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проекту ре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82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97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94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2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систем теплоснабжения в Кавказском сельском поселении Кавказского района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6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9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9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91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3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,9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7,9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5,0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97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4-11-11T16:05:00Z</cp:lastPrinted>
  <dcterms:modified xsi:type="dcterms:W3CDTF">2014-11-12T08:22:00Z</dcterms:modified>
  <cp:revision>322</cp:revision>
  <dc:subject/>
  <dc:title/>
</cp:coreProperties>
</file>