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 проекту решен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"О бюджете муниципального образования </w:t>
      </w:r>
    </w:p>
    <w:p>
      <w:pPr>
        <w:pStyle w:val="TextBody"/>
        <w:rPr/>
      </w:pPr>
      <w:r>
        <w:rPr>
          <w:b/>
          <w:sz w:val="22"/>
          <w:szCs w:val="22"/>
        </w:rPr>
        <w:t>Кавказское сельское поселение Кавказского района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5 год "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Пояснительная записка к  проекту решения " О бюджете муниципального образования Кавказское сельское поселение Кавказского района  на 2015 год "  (далее – проект решения) подготовлена в рамках составления проекта бюджета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ект Решения подготовлен в соответствии с требованиями Бюджетного кодекса Российской Федерации, Налогового кодекса  Российской  Федерации, решения Совета Кавказского сельского поселения   "Об утверждении Положения о бюджетном процессе в муниципальном образовании Кавказское сельское поселение Кавказского района", иных законодательных и нормативных правовых актов Российской Федерации и Краснодарского края, с учётом приоритетов, сформулированных в Бюджетном послании Президента Российской Федерации В.В. Путина Федеральному Собранию Российской Федерации  "О бюджетной политике в 2014–2016 годах"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стоящая пояснительная записка содержит информацию о параметрах и основных подходах при формировании бюджета на 2015 год по доходам, расходам и источникам финансирования дефицита бюджета.</w:t>
      </w:r>
    </w:p>
    <w:p>
      <w:pPr>
        <w:pStyle w:val="2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ная часть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основу расчётов формирования доходной базы бюджета на 2015 год положены прогнозные данные по социально-экономическому развитию поселения на среднесрочную перспективу в отраслевом и территориальном разрезах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 Доходная база бюджета рассчитывалась исходя из норм действующего бюджетного и налогового законодательства с учётом соответствующих изменений и дополн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й объем доходов в 2015 году составляет 42797,5 тыс. рубл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щая сумма собственных  доходов местного бюджета без учёта безвозмездных поступлений предусматривается на 2015 год в объёме  42426,6 тыс. рублей, что составляет 99,1% к бюджетному назначению на 2014 год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труктуре доходов основная сумма поступлений (50,2%) в 2015 году запланирована от земельного налога, налог на доходы физических лиц  – 31,4%,  единый сельскохозяйственный налог-3,4%,  налог на имущество физических лиц – 3,0%,  доходов от использования имущества, находящегося в государственной и муниципальной собственности – 4,8%.  Доходы от уплаты акцизов на нефтепродукты, производимые на территории Российской Федерации  и  подлежащие распределению в  консолидированные бюджеты субъектов РФ и местными бюджетами с учетом, установленных дифференцируемых нормативов отчислений в местные бюджеты – 3052,8 тыс. рублей или 7,2%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 на доходы физических лиц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сновой расчета доходов по налогу на доходы физических лиц является анализ поступлений налога  от налогоплательщиков, расположенных на территории поселения, в контингенте за 2013год, ожидаемого исполнения за 2014 год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упление  налога на доходы физических лиц в бюджет поселения    прогнозируется в сумме 13300,0 тыс.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основу при расчете ЕСХН были использованы данные за последние три года, а также, данные   о налоговой базе, зарегистрированных на территории поселения  сельскохозяйственных товаропроизводителей в 2014 году и норматива  отчисления от налога в бюджет поселения  – 50 процентов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ступление  ЕСХН  в бюджет поселения на 2015 год прогнозируется в сумме 1457 тыс.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емельный нало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умма земельного налога рассчитана, исходя из площадей земель поселения, средневзвешенной кадастровой стоимости и ставок налога, определенных Советом Кавказского сельского поселения, порядок и сроки уплаты налога установлены НК РФ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целях минимизации потерь бюджета поселения на 2015 год планируется поэтапное повышение налоговых ставок на земельные участки, предназначенные для размещения индивидуальных жилых строений, что соответственно увеличит поступление налога в бюджет поселения. Норматив отчислений от налога в бюджет поселения  равен 100 процентам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лан на 2015 год прогнозируется  в сумме 21300,0 тыс. рублей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и  расчете налога  на имущество физических лиц  прослеживалась динамика поступлений за последние три года. Норматив отчислений налога в бюджет поселения на 2015 год составляет 100 процентов  и  планируется поступление налога в сумме 1290,0  тыс. руб., что составляет 151,8% к бюджетному назначению на 2014 год. Увеличение поступления налога связано с применением коэффициента перерасчета восстановительной  стоимости  строений, сооружений и помещений в размере 1,503 согласно  постановления главы администрации (губернатора) Краснодарского края от 24.05.2012 года № 591 «Об установлении коэффициента перерасчета восстановительной стоимости строений, помещений и сооружений, принадлежащих гражданам на праве собственности, в целях налогообложения».</w:t>
      </w:r>
      <w:r>
        <w:rPr>
          <w:b/>
          <w:color w:val="FF0000"/>
          <w:sz w:val="22"/>
          <w:szCs w:val="22"/>
        </w:rPr>
        <w:t xml:space="preserve">                                      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ная плата за землю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ёт подготовлен на основании порядка определения размера арендной платы, установленной правовыми актами Российской Федерации, Краснодарского края, с учётом результатов переоценки кадастровой стоимости земель населенных пунктов, действующих ставок в разрезе категорий земель, данных Федеральной службы государственной регистрации, сведений департамента имущественных отношений Кавказского района с использованием единой базы данных лицевых счетов плательщиков арендной платы за землю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ём планируемых поступлений в бюджет поселения на 2015 год составляет 2000,0 тыс. рублей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ная плата за имущество,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ходящегося в оперативном управлении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упление  доходов от сдачи в аренду  имущества, находящегося в оперативном управлении органов государственной власти, органов местного самоуправления в бюджет поселения на 2015 год  планируется в сумме 9,8 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поступления от использования имущества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2015 году планируется в сумме 17,0 тыс. руб., что составляет 137,1% к бюджетному назначению на 2014 год, увеличение произошло за счет вновь заключенных договоров от использования имущества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возмездные поступ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оставе доходов бюджета поселения предусматриваются безвозмездные поступления из бюджетов других уровней. Объём указанных средств, предусмотренный проектом решения, характеризуется показателями, приведенными в таблице: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5"/>
        <w:gridCol w:w="2051"/>
      </w:tblGrid>
      <w:tr>
        <w:trPr>
          <w:tblHeader w:val="true"/>
          <w:trHeight w:val="2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autoSpaceDE w:val="false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blHeader w:val="true"/>
          <w:trHeight w:val="2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 поступ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9</w:t>
            </w:r>
          </w:p>
        </w:tc>
      </w:tr>
      <w:tr>
        <w:trPr>
          <w:trHeight w:val="480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" w:leader="none"/>
              </w:tabs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, из них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9</w:t>
            </w:r>
          </w:p>
        </w:tc>
      </w:tr>
      <w:tr>
        <w:trPr>
          <w:trHeight w:val="3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щая сумма безвозмездных поступлений на 2015 год составляет 370,9 тыс. рублей, в том числе из федерального бюджета – 363,3 тыс. рублей, из краевого бюджета - 7,6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/>
        <w:spacing w:lineRule="auto" w:line="240"/>
        <w:ind w:firstLine="851"/>
        <w:rPr/>
      </w:pPr>
      <w:r>
        <w:rPr>
          <w:rStyle w:val="FontStyle11"/>
          <w:sz w:val="22"/>
          <w:szCs w:val="22"/>
        </w:rPr>
        <w:t>Для реализации основной цели налоговой политики Кавказского</w:t>
      </w:r>
      <w:r>
        <w:rPr>
          <w:sz w:val="22"/>
          <w:szCs w:val="22"/>
        </w:rPr>
        <w:t xml:space="preserve"> сельского поселения Кавказского района</w:t>
      </w:r>
      <w:r>
        <w:rPr>
          <w:rStyle w:val="FontStyle11"/>
          <w:sz w:val="22"/>
          <w:szCs w:val="22"/>
        </w:rPr>
        <w:t xml:space="preserve"> необходимо проведение работы по следующим направлениям: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032" w:leader="none"/>
        </w:tabs>
        <w:spacing w:lineRule="auto" w:line="240"/>
        <w:ind w:left="0" w:firstLine="851"/>
        <w:rPr/>
      </w:pPr>
      <w:r>
        <w:rPr>
          <w:rStyle w:val="FontStyle11"/>
          <w:sz w:val="22"/>
          <w:szCs w:val="22"/>
        </w:rPr>
        <w:t>Способствовать динамичному росту объемов производства и увеличению поступлений налоговых и неналоговых доходов в бюджет Кавказского</w:t>
      </w:r>
      <w:r>
        <w:rPr>
          <w:sz w:val="22"/>
          <w:szCs w:val="22"/>
        </w:rPr>
        <w:t xml:space="preserve"> сельского поселения Кавказского района</w:t>
      </w:r>
      <w:r>
        <w:rPr>
          <w:rStyle w:val="FontStyle11"/>
          <w:sz w:val="22"/>
          <w:szCs w:val="22"/>
        </w:rPr>
        <w:t xml:space="preserve"> во всех ведущих отраслях экономики поселения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032" w:leader="none"/>
        </w:tabs>
        <w:spacing w:lineRule="auto" w:line="240"/>
        <w:ind w:left="0" w:firstLine="851"/>
        <w:rPr/>
      </w:pPr>
      <w:r>
        <w:rPr>
          <w:rStyle w:val="FontStyle11"/>
          <w:sz w:val="22"/>
          <w:szCs w:val="22"/>
        </w:rPr>
        <w:t>Усилить привлечение инвестиций и рост капитальных вложений за счет собственных источников хозяйствующих субъектов всех форм собственности и организационно-правовых форм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061" w:leader="none"/>
        </w:tabs>
        <w:spacing w:lineRule="auto" w:line="240"/>
        <w:ind w:left="0" w:firstLine="851"/>
        <w:rPr/>
      </w:pPr>
      <w:r>
        <w:rPr>
          <w:rStyle w:val="FontStyle11"/>
          <w:sz w:val="22"/>
          <w:szCs w:val="22"/>
        </w:rPr>
        <w:t>Способствовать установлению работникам всех отраслей экономики Кавказского</w:t>
      </w:r>
      <w:r>
        <w:rPr>
          <w:sz w:val="22"/>
          <w:szCs w:val="22"/>
        </w:rPr>
        <w:t xml:space="preserve"> сельского поселения Кавказского района</w:t>
      </w:r>
      <w:r>
        <w:rPr>
          <w:rStyle w:val="FontStyle11"/>
          <w:sz w:val="22"/>
          <w:szCs w:val="22"/>
        </w:rPr>
        <w:t xml:space="preserve"> заработной платы до размера не ниже среднеотраслевого уровня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061" w:leader="none"/>
        </w:tabs>
        <w:spacing w:lineRule="auto" w:line="240"/>
        <w:ind w:left="0" w:firstLine="851"/>
        <w:rPr>
          <w:sz w:val="22"/>
          <w:szCs w:val="22"/>
        </w:rPr>
      </w:pPr>
      <w:r>
        <w:rPr>
          <w:rStyle w:val="FontStyle11"/>
          <w:sz w:val="22"/>
          <w:szCs w:val="22"/>
        </w:rPr>
        <w:t>Снизить имеющуюся недоимку по налоговым и неналоговым доходам, поступающим в бюджет Кавказского</w:t>
      </w:r>
      <w:r>
        <w:rPr>
          <w:sz w:val="22"/>
          <w:szCs w:val="22"/>
        </w:rPr>
        <w:t xml:space="preserve"> сельского поселения Кавказского района</w:t>
      </w:r>
      <w:r>
        <w:rPr>
          <w:rStyle w:val="FontStyle11"/>
          <w:sz w:val="22"/>
          <w:szCs w:val="22"/>
        </w:rPr>
        <w:t>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157" w:leader="none"/>
        </w:tabs>
        <w:spacing w:lineRule="auto" w:line="240"/>
        <w:ind w:left="0" w:firstLine="840"/>
        <w:rPr/>
      </w:pPr>
      <w:r>
        <w:rPr>
          <w:rStyle w:val="FontStyle11"/>
          <w:sz w:val="22"/>
          <w:szCs w:val="22"/>
        </w:rPr>
        <w:t>Осуществлять систематическую деятельность рабочих групп в части выявления задолженности по налогу на доходы физических лиц при выплаченной заработной плате, фактов использования рабочей силы без регистрации трудовых договоров, обособленных подразделений, не уплачивающих налоги по месту своего нахождения.</w:t>
      </w:r>
    </w:p>
    <w:p>
      <w:pPr>
        <w:pStyle w:val="Style51"/>
        <w:widowControl/>
        <w:tabs>
          <w:tab w:val="clear" w:pos="708"/>
          <w:tab w:val="left" w:pos="1344" w:leader="none"/>
        </w:tabs>
        <w:spacing w:lineRule="auto" w:line="240"/>
        <w:ind w:firstLine="851"/>
        <w:rPr>
          <w:sz w:val="22"/>
          <w:szCs w:val="22"/>
        </w:rPr>
      </w:pPr>
      <w:r>
        <w:rPr>
          <w:rStyle w:val="FontStyle11"/>
          <w:sz w:val="22"/>
          <w:szCs w:val="22"/>
        </w:rPr>
        <w:t>6.</w:t>
        <w:tab/>
        <w:t>Обеспечить полноту поступления в местный бюджет земельного налога и арендной платы за землю путем усиления муниципального контроля, за использованием земельных участ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right="-83" w:firstLine="708"/>
        <w:rPr/>
      </w:pPr>
      <w:r>
        <w:rPr>
          <w:sz w:val="22"/>
          <w:szCs w:val="22"/>
        </w:rPr>
        <w:t>Расходы бюджета</w:t>
      </w:r>
      <w:r>
        <w:rPr>
          <w:rFonts w:cs="Courier New"/>
          <w:sz w:val="22"/>
          <w:szCs w:val="22"/>
        </w:rPr>
        <w:t xml:space="preserve"> поселения</w:t>
      </w:r>
      <w:r>
        <w:rPr>
          <w:sz w:val="22"/>
          <w:szCs w:val="22"/>
        </w:rPr>
        <w:t xml:space="preserve"> на 2015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ектом решения на 2015 год запланированы расходы в сумме 42797,5 тыс. рубл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Расходы местных бюджетов осуществляются в формах, предусмотренных Бюджетным кодексом Российской Федерации, осуществляются    в соответствии с </w:t>
      </w:r>
      <w:r>
        <w:rPr>
          <w:color w:val="000000"/>
          <w:sz w:val="22"/>
          <w:szCs w:val="22"/>
        </w:rPr>
        <w:t>Федеральным  Законом РФ № 131-ФЗ "Об общих принципах организации местного самоуправления в Российской Федерации"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расходов на содержание бюджетной сферы производилось в соответствии с доведенными муниципальными заданиями.</w:t>
      </w:r>
    </w:p>
    <w:p>
      <w:pPr>
        <w:pStyle w:val="Heading"/>
        <w:ind w:right="-83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0100 "Общегосударственные вопросы"</w:t>
      </w:r>
    </w:p>
    <w:p>
      <w:pPr>
        <w:pStyle w:val="Normal"/>
        <w:shd w:fill="FFFFFF" w:val="clear"/>
        <w:autoSpaceDE w:val="false"/>
        <w:jc w:val="center"/>
        <w:rPr>
          <w:rFonts w:cs="Courier New"/>
          <w:b/>
          <w:b/>
          <w:color w:val="000000"/>
          <w:sz w:val="22"/>
          <w:szCs w:val="22"/>
        </w:rPr>
      </w:pPr>
      <w:r>
        <w:rPr>
          <w:rFonts w:cs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В проекте решения о бюджете поселения на 2015 год на общегосударственные вопросы выделены средства в сумме 7371,5 тыс. рублей или 17,2% от общего объема расходов бюджет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Расходы на содержание органов местного самоуправления определены в соответствии с постановлением главы администрации (губернатора) Краснодарского края «Об утверждении нормативов формирования расходов на оплату труда депутатов, выборных должностных лиц местного самоуправления, осуществляющих свои  полномочия на постоянной основе, муниципальных служащих и содержание органов местного самоуправления муниципальных образований Краснодарского края на 2015 год и о внесении изменений в некоторые нормативные акты главы администрации (губернатора) Краснодарского края»  в сумме  6801 тыс. рублей, из них на переданные полномочия запланировано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- переданные полномочия по осуществлению внешнего муниципального финансового   контроля – 49,4 тыс. рублей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существление муниципального земельного контроля   –  67,3  тыс. рубле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компенсационные выплаты руководителям органов территориального общественного самоуправления в проекте бюджета запланированы  денежные средства в сумме 130,0 тыс. рублей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бюджете  2015 года запланирован резервный фонд в сумме 30,0 тыс. рублей, что составляет 0,07 процентов от общего объема расходов на 2015 год. Согласно статьи 81 Бюджетного кодекса Российской Федерации размер резервных фондов не может превышать 3 процента утвержденного решениями общего объема расходов.</w:t>
      </w:r>
    </w:p>
    <w:p>
      <w:pPr>
        <w:pStyle w:val="Heading"/>
        <w:ind w:right="-83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right="-83" w:hanging="0"/>
        <w:rPr>
          <w:sz w:val="22"/>
          <w:szCs w:val="22"/>
        </w:rPr>
      </w:pPr>
      <w:r>
        <w:rPr>
          <w:sz w:val="22"/>
          <w:szCs w:val="22"/>
        </w:rPr>
        <w:t>Раздел 0200 "Национальная оборона"</w:t>
      </w:r>
    </w:p>
    <w:p>
      <w:pPr>
        <w:pStyle w:val="Heading"/>
        <w:ind w:right="-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825" w:leader="none"/>
        </w:tabs>
        <w:ind w:right="-83" w:hanging="0"/>
        <w:jc w:val="both"/>
        <w:rPr/>
      </w:pPr>
      <w:r>
        <w:rPr>
          <w:sz w:val="22"/>
          <w:szCs w:val="22"/>
        </w:rPr>
        <w:tab/>
      </w:r>
      <w:r>
        <w:rPr>
          <w:b w:val="false"/>
          <w:sz w:val="22"/>
          <w:szCs w:val="22"/>
        </w:rPr>
        <w:t xml:space="preserve">По подразделу " Мобилизационная и вневойсковая подготовка": </w:t>
      </w:r>
    </w:p>
    <w:p>
      <w:pPr>
        <w:pStyle w:val="Heading"/>
        <w:tabs>
          <w:tab w:val="clear" w:pos="708"/>
          <w:tab w:val="left" w:pos="825" w:leader="none"/>
        </w:tabs>
        <w:ind w:right="-83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>- на мероприятия по осуществлению полномочий по первичному воинскому учету на территориях, где отсутствуют военные комиссариаты, за счет субвенций из федерального бюджета   запланированы средства  в сумме 363,3 тыс. рублей или 0,8% от общего объема расходов на 2015 год.</w:t>
      </w:r>
    </w:p>
    <w:p>
      <w:pPr>
        <w:pStyle w:val="Heading"/>
        <w:ind w:right="-83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83" w:hanging="0"/>
        <w:rPr>
          <w:sz w:val="22"/>
          <w:szCs w:val="22"/>
        </w:rPr>
      </w:pPr>
      <w:r>
        <w:rPr>
          <w:sz w:val="22"/>
          <w:szCs w:val="22"/>
        </w:rPr>
        <w:t>Раздел 0300 "Национальная безопасность и правоохранительная деятельность"</w:t>
      </w:r>
    </w:p>
    <w:p>
      <w:pPr>
        <w:pStyle w:val="Heading"/>
        <w:ind w:right="-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urier New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В 2015 году в бюджете поселения  расходы на мероприятия   по разделу</w:t>
      </w:r>
      <w:r>
        <w:rPr>
          <w:sz w:val="22"/>
          <w:szCs w:val="22"/>
        </w:rPr>
        <w:t xml:space="preserve"> "Национальная безопасность и правоохранительная деятельность" предусмотрены в сумме 1085,9 тыс. рублей (2,5%) в том числ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На   организацию и осуществление мероприятий по предупреждению и ликвидации последствий чрезвычайных ситуаций и стихийных бедствий в сумме 208,0  тыс. руб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На обеспечение первичных мер пожарной безопасности в границах населенных пунктов поселений, расходы на  данное мероприятие в бюджете поселения предусмотрены в сумме 110,0 тыс. рублей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На реализацию мероприятий подпрограммы «Профилактика правонарушений, охрана общественного порядка на территории Кавказского сельского поселения на 2015-2017 годы» из бюджета  поселения выделено 110,0 тыс. рублей. Эта программа предусматривает  охрану общественного порядка  в целях реализации закона Краснодарского края № 1539-КЗ от 21.07.2008 г. «О мерах по профилактике безнадзорности и правонарушений несовершеннолетних в Краснодарском крае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 реализацию подпрограммы «Профилактика терроризма и экстремизма, а также в минимизации и (или) ликвидации последствий проявления терроризма и экстремизма на территории Кавказского сельского поселения Кавказского района на 2015-2017 годы» в сумме 36,0 тыс. рубле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2"/>
          <w:szCs w:val="22"/>
        </w:rPr>
        <w:t xml:space="preserve">Согласно ст.14 Федерального закона №131 от 06.10.2003 «Об общих принципах организации местного самоуправления  в Российской Федерации» переданы полномочия на уровень муниципального образования Кавказский район по содержанию меж поселенческого аварийно-спасательного отряда в сумме 621,9 тыс. рублей.                </w:t>
      </w:r>
    </w:p>
    <w:p>
      <w:pPr>
        <w:pStyle w:val="Heading"/>
        <w:ind w:right="-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right="-83" w:hanging="0"/>
        <w:rPr>
          <w:sz w:val="22"/>
          <w:szCs w:val="22"/>
        </w:rPr>
      </w:pPr>
      <w:r>
        <w:rPr>
          <w:sz w:val="22"/>
          <w:szCs w:val="22"/>
        </w:rPr>
        <w:t>Раздел 0400 «Национальная экономика»</w:t>
      </w:r>
    </w:p>
    <w:p>
      <w:pPr>
        <w:pStyle w:val="Heading"/>
        <w:ind w:right="-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оекте решения о бюджете поселения на 2015 год на национальную экономику выделены средства в сумме 3232,8 тыс. рублей или 7,6% от общего объема расходов бюджета.</w:t>
      </w:r>
    </w:p>
    <w:p>
      <w:pPr>
        <w:pStyle w:val="Heading"/>
        <w:ind w:right="-83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ланируются расходы по  капитальному ремонту, ремонту автомобильных дорог общего пользования в сумме 3052,8 тыс. рублей.</w:t>
      </w:r>
    </w:p>
    <w:p>
      <w:pPr>
        <w:pStyle w:val="Heading"/>
        <w:ind w:right="-83" w:firstLine="720"/>
        <w:jc w:val="both"/>
        <w:rPr/>
      </w:pPr>
      <w:r>
        <w:rPr>
          <w:b w:val="false"/>
          <w:sz w:val="22"/>
          <w:szCs w:val="22"/>
        </w:rPr>
        <w:t>На реализацию мероприятий подпрограммы «Подготовка градостроительной и землеустроительной документации на территории Кавказского сельского поселения Кавказского района на 2015-2017 годы» выделены средства из бюджета поселения в сумме 160,0 тыс. рублей.</w:t>
      </w:r>
    </w:p>
    <w:p>
      <w:pPr>
        <w:pStyle w:val="Heading"/>
        <w:ind w:right="-83" w:firstLine="720"/>
        <w:jc w:val="both"/>
        <w:rPr/>
      </w:pPr>
      <w:r>
        <w:rPr>
          <w:b w:val="false"/>
          <w:sz w:val="22"/>
          <w:szCs w:val="22"/>
        </w:rPr>
        <w:t>На осуществление мероприятий муниципальной программы «Поддержка малого и среднего предпринимательства в Кавказском сельском поселении Кавказского района» выделены средств в сумме 20,0 тыс. рублей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Раздел 0500 "Жилищно-коммунальное хозяйство"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В проекте решения о бюджете поселения на 2015 год на жилищно-коммунальное хозяйство выделены средства в сумме 12892,7 тыс. рублей или 30,1% от общего объема расходов бюдже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На реализацию мероприятий подпрограммы «Модернизация систем теплоснабжения в Кавказском сельском поселении Кавказского района на 2015-2017 годы» предусмотрены средства в сумме 3400,0 тыс. руб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На реализацию подпрограммы «Газификация Кавказского сельского поселения Кавказского района на 2015-2017 годы» предусмотрены средства в сумме 823,0 тыс. руб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На реализацию муниципальной программы «Комплексное благоустройство территории Кавказского сельского поселения» предусмотрены средства в сумме 8669,7тыс. рублей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 xml:space="preserve">                                    Раздел 0700 «Образование»</w:t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                </w:t>
      </w:r>
      <w:r>
        <w:rPr>
          <w:i/>
          <w:color w:val="000000"/>
          <w:sz w:val="22"/>
          <w:szCs w:val="22"/>
        </w:rPr>
        <w:t>«Молодежная политика и оздоровление детей»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2015 году на реализацию муниципальной программы </w:t>
      </w:r>
      <w:r>
        <w:rPr>
          <w:sz w:val="22"/>
          <w:szCs w:val="22"/>
        </w:rPr>
        <w:t>«Молодежь Кавказского сельского поселения»</w:t>
      </w:r>
      <w:r>
        <w:rPr>
          <w:color w:val="000000"/>
          <w:sz w:val="22"/>
          <w:szCs w:val="22"/>
        </w:rPr>
        <w:t xml:space="preserve"> запланировано 280,0 тыс. руб. или 0,7% от общего объема расходов бюджета на 2015 год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здел 0800 «Культура, кинематография»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здел 0801 "Культура"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оекте решения о бюджете поселения на 2015 год на культуру выделены средства в сумме 13086,1 тыс. рублей или 30,6% от общего объема расходов бюджета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 формировании расходов бюджета поселения на 2015 год по отрасли "Культура" планирование осуществлялось по четырем основным предметным статьям: коммунальные услуги, материальные затраты, оплата труда с начислениями, социальное обеспечение.</w:t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плата труда с начислениями рассчитана на основе </w:t>
      </w:r>
      <w:r>
        <w:rPr>
          <w:rFonts w:cs="Times New Roman" w:ascii="Times New Roman" w:hAnsi="Times New Roman"/>
          <w:sz w:val="22"/>
          <w:szCs w:val="22"/>
        </w:rPr>
        <w:t xml:space="preserve">положения об оплате труда работников муниципальных бюджетных учреждений культуры Кавказского сельского поселения Кавказского района, разработанного с учетом общего и особенного содержания их труда, в целях дифференцирования оплаты труда в зависимости от сложности, качества и результативности выполняемых работ, уровня образования и стажа работы  по профессии.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асходы по предоставлению мер социальной поддержки по оплате жилья, отопления и освещения специалистам села определены с учетом установленных норм и нормативов потребления каждого вида услуг, соответствующих цен и тарифов, представленных региональной энергетической комиссией - департаментом цен и тарифов Краснодарского края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щий объем расходов по отрасли "Культура" планируется произвести в сумме 13086,1 тыс. руб., из них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- субсидии бюджетным учреждениям на финансовое обеспечение муниципального задания на оказание муниципальных услуг (выполнение работ) в сумме 12030,6 тыс. рублей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- субсидии бюджетным учреждениям на иные цели (компенсация расходов на оплату жилых помещений, отопления и освещения специалистам села) в сумме 80,0 тыс. руб.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убсидии бюджетным учреждениям на иные цели на стимулирование работников муниципальных учреждений в сфере культуры и искусства в сумме 375,0 тыс. рубле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убсидии бюджетным учреждениям на иные цели на осуществление муниципальными учреждениями капитального ремонта в сумме 590,0 тыс. рубле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ежбюджетные трансферты на осуществление полномочий по комплектованию книжных фондов библиотек Кавказского сельского поселения Кавказского района в сумме 10,5 тыс. рублей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0804 «Другие вопросы в области культуры, кинематографии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Из бюджета поселения направлены средства на обеспечение деятельности муниципального казенного учреждения «Централизованная бухгалтерия культуры» Кавказского сельского поселения Кавказского района в сумме 3466,9 тыс. рублей или 8,1% от общего объема бюджет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Раздел 1000 «Социальная политика»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iCs/>
          <w:sz w:val="22"/>
          <w:szCs w:val="22"/>
        </w:rPr>
        <w:t xml:space="preserve">                                                  </w:t>
      </w:r>
      <w:r>
        <w:rPr>
          <w:i/>
          <w:iCs/>
          <w:sz w:val="22"/>
          <w:szCs w:val="22"/>
        </w:rPr>
        <w:t>«Пенсионное обеспечение»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2015 году в бюджете поселения  общий объем бюджетных ассигнований, направляемых на исполнение публичных нормативных обязательств, в сумме 141,5 тыс. рублей (</w:t>
      </w:r>
      <w:r>
        <w:rPr>
          <w:sz w:val="22"/>
          <w:szCs w:val="22"/>
        </w:rPr>
        <w:t>доплата к пенсии муниципальных служащих) или 0,3% от общего объема расходов.</w:t>
      </w:r>
    </w:p>
    <w:p>
      <w:pPr>
        <w:pStyle w:val="Normal"/>
        <w:shd w:fill="FFFFFF" w:val="clear"/>
        <w:autoSpaceDE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«Социальное обеспечение»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ероприятий подпрограммы «Обеспечение жильем молодых семей в Кавказском сельском поселении Кавказского района на 2015-2017 годы»  в бюджете поселения на 2015 год предусмотрены средства в сумме 381,8 тыс. рублей (0,9%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На реализацию подпрограммы «Поддержка социально ориентированных некоммерческих организаций  и предоставление мер социальной поддержки населения Кавказского сельского поселения Кавказского района на 2015-2017 годы» предусмотрены средства в сумме 150,0 тыс. рублей (0,4%).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здел  1100 "Физическая культура и спорт"</w:t>
      </w:r>
    </w:p>
    <w:p>
      <w:pPr>
        <w:pStyle w:val="Normal"/>
        <w:snapToGrid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napToGrid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По разделу "Физическая культура" </w:t>
      </w:r>
      <w:r>
        <w:rPr>
          <w:rFonts w:cs="Courier New"/>
          <w:color w:val="000000"/>
          <w:sz w:val="22"/>
          <w:szCs w:val="22"/>
        </w:rPr>
        <w:t xml:space="preserve">планируются расходы  на реализацию муниципальной программы </w:t>
      </w:r>
      <w:r>
        <w:rPr>
          <w:sz w:val="22"/>
          <w:szCs w:val="22"/>
        </w:rPr>
        <w:t xml:space="preserve">«Развитие физической культуры и спорта». </w:t>
      </w:r>
      <w:r>
        <w:rPr>
          <w:rFonts w:cs="Courier New"/>
          <w:color w:val="000000"/>
          <w:sz w:val="22"/>
          <w:szCs w:val="22"/>
        </w:rPr>
        <w:t xml:space="preserve">Общая сумма на мероприятия  составляет 50,0 тыс. рублей (0,1%).   </w:t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>Раздел 1200 «Средства массовой информации»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разделу 1200 «Средства массовой информации» в  бюджете поселения на 2015 год для реализации мероприятий муниципальной программы «Расширение информационного пространства Кавказского сельского поселения Кавказского района»  запланированы средства в сумме 295,0 тыс. рублей (0,7%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Кавказского сельского поселения Кавказского района</w:t>
            </w:r>
          </w:p>
          <w:p>
            <w:pPr>
              <w:pStyle w:val="3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  О.Г. Мясище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чальник финансового отдела Кавказского сельского   посел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 Е.П. Лихолет</w:t>
            </w:r>
          </w:p>
        </w:tc>
      </w:tr>
    </w:tbl>
    <w:p>
      <w:pPr>
        <w:pStyle w:val="3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32"/>
      <w:lang w:val="ru-RU" w:bidi="ar-SA"/>
    </w:rPr>
  </w:style>
  <w:style w:type="character" w:styleId="Style16">
    <w:name w:val="Основной текст Знак"/>
    <w:qFormat/>
    <w:rPr>
      <w:sz w:val="30"/>
      <w:lang w:val="ru-RU" w:bidi="ar-SA"/>
    </w:rPr>
  </w:style>
  <w:style w:type="character" w:styleId="3">
    <w:name w:val="Основной текст с отступом 3 Знак"/>
    <w:qFormat/>
    <w:rPr>
      <w:rFonts w:ascii="Courier New" w:hAnsi="Courier New" w:cs="Courier New"/>
      <w:sz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72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73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57:00Z</dcterms:created>
  <dc:creator>Владелец</dc:creator>
  <dc:description/>
  <cp:keywords/>
  <dc:language>en-US</dc:language>
  <cp:lastModifiedBy>user</cp:lastModifiedBy>
  <dcterms:modified xsi:type="dcterms:W3CDTF">2014-11-12T10:34:00Z</dcterms:modified>
  <cp:revision>50</cp:revision>
  <dc:subject/>
  <dc:title>ПОЯСНИТЕЛЬНАЯ ЗАПИСКА </dc:title>
</cp:coreProperties>
</file>