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роекту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5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5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48,1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2,1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0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8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92,7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23,0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23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 теплоснабжения в Кавказском сельском поселении Кавказского района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9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3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6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6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9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11-12T09:26:00Z</dcterms:modified>
  <cp:revision>428</cp:revision>
  <dc:subject/>
  <dc:title/>
</cp:coreProperties>
</file>