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 Кавказского района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>О бюджете муниципального образования Кавказское сельское поселение Кавказского района на 2015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/>
      </w:pPr>
      <w:r>
        <w:rPr>
          <w:b w:val="false"/>
        </w:rPr>
        <w:t>Проект Решения Совета Кавказского сельского поселения Кавказского района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>"</w:t>
      </w:r>
      <w:r>
        <w:rPr>
          <w:b w:val="false"/>
        </w:rPr>
        <w:t>О бюджете муниципального образования Кавказское сельское поселение Кавказского района на 2015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5 год в сумме 42797,5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5 год в сумме 42797,5 тысяч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5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4-11-11T17:12:00Z</dcterms:modified>
  <cp:revision>37</cp:revision>
  <dc:subject/>
  <dc:title/>
</cp:coreProperties>
</file>