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информ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ыполнении индикативного плана социально-экономического развития Кавказского сельского поселения Кавказского района з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кативный план социально-экономического развития Кавказского сельского поселения Кавказского района на 2016 год утвержден решением Совета Кавказского сельского поселения Кавказского района от 27 ноября 2015 года № 2. 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выполнения плана за 2016 год проведена из расчета 100% годовых индикаторов. По итогам года многие показатели, характеризующие развитие экономики, имеют положительную динамику, и по некоторым из них темпы роста превышают показатели аналогичного периода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ая дея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произведенной и отгруженной промышленной продукции и предоставляемых услуг предприятиями, занятыми в обрабатывающих производствах, при годовом плане 908,3 млн. рублей, составил – 910,7 млн. руб. или 100,3%, темп роста по отношению к  2015 году - 13,7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номенклатуре продукции, по итогам отчетного периода, также сложились достаточно высокие темпы для выполнения показателей социально-экономического развития Кавказского сельского поселения по производств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муки (102,7%)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 хлебобулочных изделий (103,1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 мяса (96,7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 кирпич (97,8%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итогам 2016 года успешно выполнен план по производству и распределению электроэнергии, газа и воды - 102,8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продукции сельского хозяйства по итогам 2016 года составил 828,4 млн.руб. или 102,4% годового пл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видам сельскохозяйственной проду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Производство скота и птицы (в живом весе) за 2016 год составило 0,23 тыс. тонн при годовом плане 0,25 тыс.тонн или 92,0 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План по объему производства молока выполнен на 62,3%. Низкий показатель сложился за счет сокращения общего поголовья крупного рогатого скота (коров) в личных подсобных хозяйст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Плановое задание по производству яиц выполнено на 95,7% (получено  2,2 млн.шт. при годовом плане - 2,3 млн.шт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исленность поголовья крупного рогатого скота во всех категориях  хозяйств  сократилось на 517 голов, выполнение годового показателя находится на очень низком уровне-21,5%. Количество коров сократилось на 32 головы и составило 36,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итогам 2016 года численность поголовья овец и коз составила 130 голов (20% от плана), численность птицы по состоянию на 01.01.2017 года составила 8,96 тыс.голов или 26,5% от годового показателя и 68,9% по отношению к 2015 год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Инвестиции, в пополнение основных средств, производятся в основном за счет средств ЗАО «Нафтатранс», ЗАО «Рассвет», а так же учреждений социальной сферы (техническое оснащение и ремонт зданий). Объем привлеченных инвестиций в основной капитал составил 13,0 млн.руб.(76% от годового плана и 67,4% по отношению к 2015 году). Финансовые вложения в развитие малых предприятий менее значительны. </w:t>
      </w:r>
    </w:p>
    <w:p>
      <w:pPr>
        <w:pStyle w:val="Normal"/>
        <w:ind w:firstLine="708"/>
        <w:jc w:val="both"/>
        <w:rPr/>
      </w:pPr>
      <w:r>
        <w:rPr>
          <w:sz w:val="28"/>
        </w:rPr>
        <w:t>В целях содействия увеличению объема инвестиций в районе сформирована постоянно обновляемая информационная база по инвестиционным объектам, в том числе по земельным участкам свободным от застройки. Определены назначения объектов в соответствии с потребностями жителей. К базе обеспечен равный доступ потенциальным инвестор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ый комплекс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итогам 2016 года, в части объема транспортных услуг, плановое задание выполнено на 110,4% или 1600,5 млн.руб., рост по отношению к показателю 2015 года составил 102,1%. Прирост достигнут за счет наращивания объемов перевалки газа, нефти и нефтепродуктов трубопроводным транспортом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ки товаров и услуг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ынке товаров и услуг выполнение годового плана по обороту розничной торговли составило 91,5%, общественного питания – 85,3%, объему платных услуг населению – 88,1%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е предпринимательство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личество субъектов малого предпринимательства в расчете на 1000 человек населения за 2016 года составило 39,1 единиц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ле среднесписочной численности работников малых предприятий в среднесписочной численности работников всех предприятий и организаций индикативный план выполнен  на  37,1 %  при плановом значении  - 29,8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быль прибыльных предприятий по итогам 2016 года составила 4662,0 млн.руб. или 107,9%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жизни на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е результаты достигнуты по недопущению увеличения численности безработных, по итогам 2016 года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  <w:tab/>
        <w:t>число безработных на 01.10.2017г. составило 41 человек при годовом плане - 50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  <w:tab/>
        <w:t xml:space="preserve">уровень регистрируемой безработицы составил 0,7% по отношению к экономически активному населению, что немного выше уровня 2015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9" w:leader="none"/>
        </w:tabs>
        <w:jc w:val="both"/>
        <w:rPr/>
      </w:pPr>
      <w:r>
        <w:rPr>
          <w:sz w:val="28"/>
          <w:szCs w:val="28"/>
        </w:rPr>
        <w:tab/>
        <w:t xml:space="preserve">По итогам 2016 года практически все показатели, характеризующие экономическое развитие Кавказского сельского поселения, имеют положительную динамику. </w:t>
      </w:r>
    </w:p>
    <w:p>
      <w:pPr>
        <w:pStyle w:val="Normal"/>
        <w:tabs>
          <w:tab w:val="clear" w:pos="708"/>
          <w:tab w:val="left" w:pos="8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веденный анализ также выявил и низкий уровень выполнения некоторых показателей индикативного плана, что подтверждает необходимость повышения качества планирования, усиления контроля за выполнением плановых показателей и своевременной корректировки значений плановых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 О.А.Фрол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09:00Z</dcterms:created>
  <dc:creator>user</dc:creator>
  <dc:description/>
  <cp:keywords/>
  <dc:language>en-US</dc:language>
  <cp:lastModifiedBy>Фролова</cp:lastModifiedBy>
  <cp:lastPrinted>2017-10-16T16:01:00Z</cp:lastPrinted>
  <dcterms:modified xsi:type="dcterms:W3CDTF">2017-10-16T13:01:00Z</dcterms:modified>
  <cp:revision>1152</cp:revision>
  <dc:subject/>
  <dc:title/>
</cp:coreProperties>
</file>