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проекту решения</w:t>
      </w:r>
    </w:p>
    <w:p>
      <w:pPr>
        <w:pStyle w:val="TextBody"/>
        <w:rPr/>
      </w:pPr>
      <w:r>
        <w:rPr>
          <w:b/>
          <w:sz w:val="28"/>
          <w:szCs w:val="28"/>
        </w:rPr>
        <w:t>"О бюджете Кавказского сельского поселения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 на 2018 год "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"О бюджете Кавказского сельского поселения Кавказского района  на 2018 год "  (далее – проект решения) подготовлен в соответствии с требованиями Бюджетного кодекса Российской Федерации,  </w:t>
      </w:r>
      <w:r>
        <w:rPr>
          <w:rStyle w:val="FontStyle11"/>
          <w:sz w:val="28"/>
          <w:szCs w:val="28"/>
        </w:rPr>
        <w:t xml:space="preserve">Решением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, </w:t>
      </w:r>
      <w:r>
        <w:rPr>
          <w:sz w:val="28"/>
          <w:szCs w:val="28"/>
        </w:rPr>
        <w:t xml:space="preserve">иных законодательных и нормативных правовых актов Российской Федерации и Краснодарского края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б основных характеристиках проекта бюджета Кавказского сельского поселения  Кавказского района на 2018 год (далее – бюджет поселения)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доходы бюджета поселения по видам доход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расходы бюджета поселения, осуществляемых в рамках муниципальных программ Кавказского сельского поселения Кавказского района и непрограммных направлениях деятельности органов местного самоуправления Кавказского сельского поселения Кавказского района (далее – непрограммные направления деятельности)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источники финансирования дефицита бюджета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характеристики проекта 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Кавказского сельского поселения Кавказского района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/>
          <w:b/>
          <w:sz w:val="1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характеристики проекта бюджета Кавказского сельского поселения Кавказского района на 2018 год сформированы на основе прогноза социально - экономического развития Кавказского сельского поселения Кавказского района на 2018 – 2020 го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сновные характеристики бюджета Кавказского сельского поселения Кавказского района на 2018 год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2126"/>
        <w:gridCol w:w="1984"/>
      </w:tblGrid>
      <w:tr>
        <w:trPr>
          <w:trHeight w:val="10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 (от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бюджетных назнач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2017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ект бюджета на 2018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4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33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2</w:t>
            </w:r>
          </w:p>
        </w:tc>
      </w:tr>
      <w:tr>
        <w:trPr>
          <w:trHeight w:val="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6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4,8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, профицит (-, 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5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4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дробное описание объемов доходов, бюджетных ассигнований и источников покрытия дефицита бюджета поселения приведены в соответствующих разделах настоящей пояснительной записк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Доходы бюджета Кавказ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ётов формирования объема доходов бюджета поселения на 2018 год положены прогнозные данные по социально-экономическому развитию поселения на среднесрочную перспективу в отраслевом и территориальном разрезах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 Объем доходов бюджета поселения рассчитывался исходя из норм действующего бюджетного и налогового законодательства с учётом соответствующих изменений и допол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усматриваются доходы бюджета поселения на 2018 год в объеме 42214,8 тыс. рублей. Налоговые и неналоговые доходы бюджета поселения планируются в объеме 41833,6 тыс. рублей, что составляет 105,5 % к уточненному бюджетному назначению на 2017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и неналоговых доходов основная сумма поступлений (82,5 %) в 2018 году запланирована от двух доходных источников: налога на доходы физических лиц – 33,5 %, земельного налога – 49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логовых и неналоговых доходов бюджета поселения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налоговых и неналоговых доход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поселения в 2018 году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8"/>
      </w:tblGrid>
      <w:tr>
        <w:trPr>
          <w:trHeight w:val="153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поступлений доходов в общем объеме налоговых и неналоговых доходов, %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кцизов на нефтепродукт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ее значительный доходный источник – налог на доходы физических лиц, его поступление планируется в сумме 14000,0 тыс. рублей или 99,9 % к ожидаемому исполнению 2017 года. Основой расчета доходов по налогу на доходы физических лиц в бюджет Кавказского сельского посел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анные о величине фонда оплаты труда за два года, предшествующих очередному финансовому году, прогноз на очередной финансовый год с учетом резервов по заработной плат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ценка процента изъятия налога из фонда оплаты труда на очередной финансовый год на основе анализа данных за два года, предшествующих очередному финансовому году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уплаты акцизов на нефтепродукт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ходы от уплаты акцизов на нефтепродукты зачисляются в бюджет поселения в соответствии с Законом Краснодарского края о краевом бюджете на очередной финансовый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ёт суммы ожидаемого поступления акцизов производится исходя из суммы этого доходного источника, планируемого к получению в краевом бюджете по нормативу, утверждённому в том же краевом нормативном акт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2018 год для бюджета Кавказского сельского поселения Кавказского района предусмотрен норматив отчисления акцизов на нефтепродукты – 0,0227 %. Это составит – 3290,3 тыс. руб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Cs/>
          <w:sz w:val="28"/>
        </w:rPr>
        <w:tab/>
        <w:t xml:space="preserve">В соответствии с Бюджетным Кодексом РФ, единый сельскохозяйственный налог </w:t>
      </w:r>
      <w:r>
        <w:rPr>
          <w:sz w:val="28"/>
          <w:szCs w:val="28"/>
        </w:rPr>
        <w:t>зачисляется в бюджет поселения в 2018 году по нормативу 50 процентов от суммы налога. Его поступления на 2018 год прогнозируются в сумме 2000,0 тыс. рублей или 99,9 % к ожидаемому исполнению 2017 года. Расчёт поступлений произведён исходя из динамики поступлений налога за несколько лет с учётом коэффициента роста сельскохозяйственного произво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расчёта доходов бюджета поселения по земельному налогу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нные об исчисленных суммах налога на землю, представляемые Управлением Федеральной налоговой службы России по Краснодарскому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удельный показатель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лощадь земельных участков по каждой категории зем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логовые ст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оцент собираемости по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рматив отчислений налога в бюджет поселения  составляет 100 процентов. Планируется поступление налога на 2018 год в сумме 20500,0 тыс. рублей или 114 % к ожидаемому поступлению земельного налога в 2017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 расчете налога  на имущество физических лиц  учитывались данные об исчисленных суммах налога на имущество физических лиц, представляемые Управлением Федеральной налоговой службы России по Краснодарскому краю, а также данные о стоимости объектов недвижимого имущества, принадлежащих физическим лицам, представляемые органами и организациями по государственному учету и (или) технической инвентаризаци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орматив отчислений налога в бюджет поселения составляет 100 процентов  и  планируется поступление налога в сумме 1978,0  тыс. рублей или 118,3 % к ожидаемому поступлению налога на имущество в 2017 году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сдачи в аренду имуществ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ляющего казну сельских посел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расчета доходов в бюджет поселения от сдачи в аренду имущества, составляющего казну сельских поселений, является сумма арендной платы в разрезе договоров аре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 2018 год  планируются в сумме 65,3  тыс. рублей, или 100 % к ожидаемому исполнению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доходов бюджета поселения предусматриваются безвозмездные поступления из бюджетов других уровней. Объём указанных средств, предусмотренный проектом решения, характеризуется показателями, приведенными в таблице: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5"/>
        <w:gridCol w:w="2051"/>
      </w:tblGrid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2</w:t>
            </w:r>
          </w:p>
        </w:tc>
      </w:tr>
      <w:tr>
        <w:trPr>
          <w:trHeight w:val="48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" w:leader="none"/>
              </w:tabs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 из них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2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на 2018 год составляет 381,2 тыс. рублей, в том числе за счет средств федерального бюджета – 373,6 тыс. рублей, за счет средств из краевого бюджета – 7,6 тыс. рублей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1"/>
          <w:sz w:val="28"/>
          <w:szCs w:val="28"/>
        </w:rPr>
        <w:t>Состав безвозмездных поступлений из краевого бюджета представлен в приложении 4 к проекту решения.</w:t>
      </w:r>
    </w:p>
    <w:p>
      <w:pPr>
        <w:pStyle w:val="Heading"/>
        <w:ind w:right="-83" w:firstLine="708"/>
        <w:rPr>
          <w:rStyle w:val="FontStyle11"/>
          <w:sz w:val="28"/>
          <w:szCs w:val="28"/>
        </w:rPr>
      </w:pPr>
      <w:r>
        <w:rPr/>
      </w:r>
    </w:p>
    <w:p>
      <w:pPr>
        <w:pStyle w:val="Heading"/>
        <w:ind w:right="-83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Расходы бюджета</w:t>
      </w:r>
      <w:r>
        <w:rPr>
          <w:rFonts w:cs="Courier New"/>
          <w:b w:val="false"/>
          <w:sz w:val="28"/>
          <w:szCs w:val="28"/>
        </w:rPr>
        <w:t xml:space="preserve"> Кавказского сельского поселения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ind w:right="-83" w:firstLine="708"/>
        <w:rPr/>
      </w:pPr>
      <w:r>
        <w:rPr>
          <w:b w:val="false"/>
          <w:sz w:val="28"/>
          <w:szCs w:val="28"/>
        </w:rPr>
        <w:t>Кавказ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en-US"/>
        </w:rPr>
        <w:t>Формирование объема и структуры расходов бюджета поселения на 2018 год осуществлялось исходя из следующих основных под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"базовых" объемов бюджетных ассигнов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"базовых" объемов расходов бюджета поселения на 2018 год приняты бюджетные ассигнования, утвержденные на 2017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точнение "базовых" объемов бюджетных ассигнований с учет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я оплаты труда работников в сфере культуры в соответствии с указами Президента Российской Федерации и принятыми "дорожными" картами по развитию отраслей социальной сферы с учетом достижения целевых показателей повышения оплаты труда работников бюджетной сферы в 2018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ексации с 1 января 2018 года фондов оплаты труда категорий работников бюджетной сферы, которые не попадают под действие указов Президент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щения расходов по отдельным мероприятиям в целях обеспечения сбалансированности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ы бюджетных ассигнований в разрезе разделов классификации расходов бюджета поселения на 2018 год приведены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559"/>
        <w:gridCol w:w="1701"/>
        <w:gridCol w:w="1701"/>
      </w:tblGrid>
      <w:tr>
        <w:trPr>
          <w:tblHeader w:val="true"/>
          <w:trHeight w:val="211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 раздел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17 год (оценк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43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решения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 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  </w:t>
            </w:r>
            <w:r>
              <w:rPr/>
              <w:t xml:space="preserve">к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ценке 2017 года, %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559"/>
        <w:gridCol w:w="1701"/>
        <w:gridCol w:w="1701"/>
      </w:tblGrid>
      <w:tr>
        <w:trPr>
          <w:tblHeader w:val="true"/>
          <w:trHeight w:val="2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=3/2*100</w:t>
            </w:r>
          </w:p>
        </w:tc>
      </w:tr>
      <w:tr>
        <w:trPr>
          <w:trHeight w:val="2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Всего расходов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на 2018 год запланированы расходы в сумме 42214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предыдущие годы, основной объем расходов приходится на разделы социально-культур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бюджета поселения бюджетные ассигнования на социально-культурную сферу на 2018 год составляют 19743,9 тыс. рублей или 46,8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ализация направлений финансового обеспечения расходов бюджета поселения на 2018 год х</w:t>
      </w:r>
      <w:r>
        <w:rPr>
          <w:sz w:val="28"/>
          <w:szCs w:val="28"/>
        </w:rPr>
        <w:t>арактеризуется следующими данными: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32"/>
        <w:gridCol w:w="1276"/>
        <w:gridCol w:w="1559"/>
      </w:tblGrid>
      <w:tr>
        <w:trPr>
          <w:tblHeader w:val="true"/>
        </w:trPr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 бюджета </w:t>
            </w:r>
          </w:p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</w:tr>
      <w:tr>
        <w:trPr>
          <w:tblHeader w:val="true"/>
        </w:trPr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расходов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4,8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0,9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4,8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2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99,8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9,2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расходов "Иные бюджетные ассигнования" отражены расход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предоставление субсидий юридическим лицам (кроме некоммерческих организаций), индивидуальным предпринимателям, а также физическим лицам-производителям товаров, работ, услу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плату налогов и сборов казенными учреждениями и органами местного самоуправления Кавказского сельского поселения Кавказск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формирование резервного фонда администрации Кавказского сельского поселения Кавказ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, осуществляемых в рамках муниципальных програм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расходов бюджета поселения в рамках муниципальных программ Кавказского сельского поселения Кавказского района представлено в приложении 7 в составе проекта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направленных на реализацию мероприятий 11 муниципальных программ Кавказского сельского поселения Кавказского района в 2018 году составляет 34529,4 тыс. рублей или 81,8 процентов от общего объема расходов бюджета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бюджета поселения в разрезе муниципальных программ Кавказского сельского поселения Кавказского района характеризуются следующими данными:</w:t>
      </w:r>
    </w:p>
    <w:p>
      <w:pPr>
        <w:pStyle w:val="Normal"/>
        <w:widowControl w:val="false"/>
        <w:ind w:firstLine="709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6236"/>
        <w:gridCol w:w="1417"/>
        <w:gridCol w:w="1701"/>
      </w:tblGrid>
      <w:tr>
        <w:trPr>
          <w:trHeight w:val="35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очненный бюджет на 2017 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кт бюджета на 2018 год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Всего расходов, </w:t>
            </w:r>
            <w:r>
              <w:rPr/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312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</w:rPr>
            </w:pPr>
            <w:r>
              <w:rPr>
                <w:bCs/>
              </w:rPr>
              <w:t>34529,4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МП «Управление имуществом Кавказского сель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МП « Обеспечение безопасности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</w:rPr>
            </w:pPr>
            <w:r>
              <w:rPr>
                <w:bCs/>
              </w:rPr>
              <w:t>143,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МП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9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</w:rPr>
            </w:pPr>
            <w:r>
              <w:rPr>
                <w:bCs/>
              </w:rPr>
              <w:t>3290,3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МП «Поддержка малого и среднего предпринимательства  в Кавказском сельском поселении Кавказ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МП «Развитие топливно-энергетического комплекс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44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</w:rPr>
            </w:pPr>
            <w:r>
              <w:rPr>
                <w:bCs/>
              </w:rPr>
              <w:t>2691,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МП «Комплексное благоустройство территории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5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</w:rPr>
            </w:pPr>
            <w:r>
              <w:rPr>
                <w:bCs/>
              </w:rPr>
              <w:t>8015,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МП «Молодежь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МП «Развитие культуры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499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</w:rPr>
            </w:pPr>
            <w:r>
              <w:rPr>
                <w:bCs/>
              </w:rPr>
              <w:t>19327,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МП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2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</w:rPr>
            </w:pPr>
            <w:r>
              <w:rPr>
                <w:bCs/>
              </w:rPr>
              <w:t>326,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МП «Развитие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МП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</w:rPr>
            </w:pPr>
            <w:r>
              <w:rPr>
                <w:bCs/>
              </w:rPr>
              <w:t>425,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программа «Управление имуществом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ab/>
        <w:t>В проекте бюджета поселения бюджетные ассигнования н</w:t>
      </w:r>
      <w:r>
        <w:rPr>
          <w:color w:val="000000"/>
          <w:sz w:val="28"/>
          <w:szCs w:val="28"/>
        </w:rPr>
        <w:t xml:space="preserve">а реализацию мероприятий муниципальной программы «Управление имуществом Кавказского сельского поселения» предусмотрены на 2018 год в сумме 200,0 тыс. рублей, или 0,5 % </w:t>
      </w:r>
      <w:r>
        <w:rPr>
          <w:sz w:val="28"/>
          <w:szCs w:val="28"/>
        </w:rPr>
        <w:t>от общего объема расходов бюджета поселения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имущества, признание прав и регулирование отношений по муниципальной собственности – 200,0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«Обеспечение безопасности населения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 реализацию муниципальной программы «Обеспечение безопасности населения» в проекте бюджета на 2018 год предусмотрены бюджетные ассигнования в сумме 143,0 тыс. рублей, или 0,3% </w:t>
      </w:r>
      <w:r>
        <w:rPr>
          <w:sz w:val="28"/>
          <w:szCs w:val="28"/>
        </w:rPr>
        <w:t>от общего объема расходов бюджета поселения,</w:t>
      </w:r>
      <w:r>
        <w:rPr>
          <w:color w:val="000000"/>
          <w:sz w:val="28"/>
          <w:szCs w:val="28"/>
        </w:rPr>
        <w:t xml:space="preserve"> из них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программа </w:t>
      </w:r>
      <w:r>
        <w:rPr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 -</w:t>
      </w:r>
      <w:r>
        <w:rPr>
          <w:color w:val="000000"/>
          <w:sz w:val="28"/>
          <w:szCs w:val="28"/>
        </w:rPr>
        <w:t xml:space="preserve"> 3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подпрограмма «Пожарная безопасность в Кавказском сельском поселении Кавказского района на 2015 - 2020 годы» - 90,0 тыс. рубл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 на 2015-2020 годы» - 20,0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- подпрограмма «Противодействие коррупции в муниципальном образовании Кавказское сельское поселение Кавказского района на 2015 – 2020 годы» - 3,0 тыс. рублей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рожного и жилищного хозяйства»</w:t>
      </w:r>
    </w:p>
    <w:p>
      <w:pPr>
        <w:pStyle w:val="Heading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3" w:firstLine="720"/>
        <w:jc w:val="both"/>
        <w:rPr/>
      </w:pPr>
      <w:r>
        <w:rPr>
          <w:b w:val="false"/>
          <w:sz w:val="28"/>
          <w:szCs w:val="28"/>
        </w:rPr>
        <w:t xml:space="preserve">На реализацию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в проекте бюджета на 2018 год предусмотрены бюджетные ассигнования в сумме 3290,3 тыс. рублей, </w:t>
      </w:r>
      <w:r>
        <w:rPr>
          <w:b w:val="false"/>
          <w:color w:val="000000"/>
          <w:sz w:val="28"/>
          <w:szCs w:val="28"/>
        </w:rPr>
        <w:t xml:space="preserve">или 7,8 % </w:t>
      </w:r>
      <w:r>
        <w:rPr>
          <w:b w:val="false"/>
          <w:sz w:val="28"/>
          <w:szCs w:val="28"/>
        </w:rPr>
        <w:t>от общего объема расходов бюджета поселения из них:</w:t>
      </w:r>
    </w:p>
    <w:p>
      <w:pPr>
        <w:pStyle w:val="Heading"/>
        <w:ind w:right="-83" w:hanging="0"/>
        <w:jc w:val="both"/>
        <w:rPr/>
      </w:pPr>
      <w:r>
        <w:rPr>
          <w:b w:val="false"/>
          <w:sz w:val="28"/>
          <w:szCs w:val="28"/>
        </w:rPr>
        <w:t xml:space="preserve">- подпрограмма </w:t>
      </w:r>
      <w:r>
        <w:rPr>
          <w:b w:val="false"/>
          <w:bCs/>
          <w:sz w:val="28"/>
          <w:szCs w:val="28"/>
        </w:rPr>
        <w:t>«Капитальный ремонт и ремонт автомобильных дорог местного значения Кавказского сельского поселения Кавказского района на 2015-2020 годы» -</w:t>
      </w:r>
      <w:r>
        <w:rPr>
          <w:b w:val="false"/>
          <w:sz w:val="28"/>
          <w:szCs w:val="28"/>
        </w:rPr>
        <w:t xml:space="preserve"> 3290,3 тыс. рублей.</w:t>
      </w:r>
    </w:p>
    <w:p>
      <w:pPr>
        <w:pStyle w:val="Heading"/>
        <w:ind w:right="-83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83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ая программа «Поддержка малого и среднего предпринимательства в Кавказском сельском поселении </w:t>
      </w:r>
    </w:p>
    <w:p>
      <w:pPr>
        <w:pStyle w:val="Heading"/>
        <w:ind w:right="-83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вказского района»</w:t>
      </w:r>
    </w:p>
    <w:p>
      <w:pPr>
        <w:pStyle w:val="Heading"/>
        <w:ind w:right="-83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83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уществление мероприятий муниципальной программы «Поддержка малого и среднего предпринимательства в Кавказском сельском поселении Кавказского района» в проекте бюджета на 2018 год предусмотрены бюджетные ассигнования в сумме 20,0 тыс. рублей или 0,1 % от общего объема расходов бюджета поселения, в том числе:</w:t>
      </w:r>
    </w:p>
    <w:p>
      <w:pPr>
        <w:pStyle w:val="Heading"/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информационной, правовой, консультационной поддержкой малого и среднего предпринимательства – 20,0 тыс. рублей.</w:t>
      </w:r>
    </w:p>
    <w:p>
      <w:pPr>
        <w:pStyle w:val="Heading"/>
        <w:ind w:right="-83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right="-83" w:hanging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униципальная программа «Развитие топливно-энергетического комплекса»</w:t>
      </w:r>
    </w:p>
    <w:p>
      <w:pPr>
        <w:pStyle w:val="Heading"/>
        <w:ind w:right="-8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 реализацию муниципальной программы «Развитие топливно-энергетического комплекса» предусмотрены в проекте бюджета поселения на 2018 год бюджетные ассигнования в сумме 2691,8 тыс. рублей или 6,4% </w:t>
      </w:r>
      <w:r>
        <w:rPr>
          <w:sz w:val="28"/>
          <w:szCs w:val="28"/>
        </w:rPr>
        <w:t>от общего объема расходов бюджета поселения,</w:t>
      </w:r>
      <w:r>
        <w:rPr>
          <w:color w:val="000000"/>
          <w:sz w:val="28"/>
          <w:szCs w:val="28"/>
        </w:rPr>
        <w:t xml:space="preserve"> из них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 - 2391,8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«Газификация Кавказского сельского поселения Кавказского района на 2015-2020 годы» - 300,0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«Комплексное благоустройство территории Кавказского сельского поселения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 реализацию мероприятий муниципальной программы «Комплексное благоустройство территории Кавказского сельского поселения» предусмотрены в проекте бюджета поселения на 2018 год бюджетные ассигнования в сумме 8015,4 тыс. рублей или 19,0 % </w:t>
      </w:r>
      <w:r>
        <w:rPr>
          <w:sz w:val="28"/>
          <w:szCs w:val="28"/>
        </w:rPr>
        <w:t>от общего объема расходов бюджета поселения,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обеспечение деятельности (оказание услуг) муниципальным учреждением по благоустройству и озеленению станицы Кавказской – 6373,2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уличное освещение Кавказского сельского поселения – 1542,2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содержание мест захоронения – 100,0 тыс. рубле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>«Молодежь Кавказского сельского поселения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мероприятий муниципальной программы </w:t>
      </w:r>
      <w:r>
        <w:rPr>
          <w:sz w:val="28"/>
          <w:szCs w:val="28"/>
        </w:rPr>
        <w:t>«Молодежь Кавказского сельского поселения»</w:t>
      </w:r>
      <w:r>
        <w:rPr>
          <w:color w:val="000000"/>
          <w:sz w:val="28"/>
          <w:szCs w:val="28"/>
        </w:rPr>
        <w:t xml:space="preserve"> предусмотрены в проекте бюджета поселения на 2018 год бюджетные ассигнования в сумме 45,0 тыс. рублей, или 0,1% </w:t>
      </w:r>
      <w:r>
        <w:rPr>
          <w:sz w:val="28"/>
          <w:szCs w:val="28"/>
        </w:rPr>
        <w:t>от общего объема расходов бюджета поселения,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районных мероприятиях – 5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оведение мероприятий поселенческого и меж поселенческого уровня в сфере молодежной политики – 40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«Развитие культуры Кавказского сельского поселения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муниципальной программы «Развитие культуры Кавказского сельского поселения»  предусмотрены в проекте бюджета поселения на 2018 год бюджетные ассигнования в сумме 19327,3 тыс. рублей, или 45,8 % </w:t>
      </w:r>
      <w:r>
        <w:rPr>
          <w:sz w:val="28"/>
          <w:szCs w:val="28"/>
        </w:rPr>
        <w:t>от общего объема расходов бюджета поселения,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подпрограмма «Организация библиотечного обслуживания населения Кавказского сельского поселения на 2015 – 2020 годы» - 3259,4 тыс. рублей; в том числ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предоставление субсидий бюджетным учреждениям на обеспечение деятельности (оказание услуг)  в сумме 2576,2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бюджетным учреждениям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 в сумме 40,0 тыс. руб.;</w:t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- субсидии бюджетным учреждениям на о</w:t>
      </w:r>
      <w:r>
        <w:rPr>
          <w:iCs/>
          <w:sz w:val="28"/>
          <w:szCs w:val="28"/>
        </w:rPr>
        <w:t xml:space="preserve">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 </w:t>
      </w:r>
      <w:r>
        <w:rPr>
          <w:color w:val="000000"/>
          <w:sz w:val="28"/>
          <w:szCs w:val="28"/>
        </w:rPr>
        <w:t>в сумме 632,7 тыс. рубле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иные межбюджетные трансферты </w:t>
      </w:r>
      <w:r>
        <w:rPr>
          <w:iCs/>
          <w:sz w:val="28"/>
          <w:szCs w:val="28"/>
        </w:rPr>
        <w:t>на осуществление части полномочий, переданных Кавказским сельским поселением Кавказского района, по комплектованию библиотечных фондов</w:t>
      </w:r>
      <w:r>
        <w:rPr>
          <w:iCs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в сумме 10,5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«Организация досуга и обеспечение жителей Кавказского сельского поселения услугами организаций культуры на 2015 – 2020 годы» - 12477,7 тыс. рублей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предоставление субсидий бюджетным учреждениям на обеспечение деятельности (оказание услуг)  в сумме 9312,3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бюджетным учреждениям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 в сумме 70,0 тыс. руб.;</w:t>
      </w:r>
    </w:p>
    <w:p>
      <w:pPr>
        <w:pStyle w:val="Normal"/>
        <w:snapToGrid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бюджетным учреждениям на о</w:t>
      </w:r>
      <w:r>
        <w:rPr>
          <w:iCs/>
          <w:sz w:val="28"/>
          <w:szCs w:val="28"/>
        </w:rPr>
        <w:t xml:space="preserve">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 </w:t>
      </w:r>
      <w:r>
        <w:rPr>
          <w:color w:val="000000"/>
          <w:sz w:val="28"/>
          <w:szCs w:val="28"/>
        </w:rPr>
        <w:t>в сумме 2195,4 тыс. рублей;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едоставление субсидии на осуществление муниципальными учреждениями капитального ремонта в сумме 900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одпрограмма «Обеспечение централизованного бухгалтерского учета в учреждениях культуры Кавказского сельского поселения Кавказского района на 2015 – 2020 годы» - 3590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формировании расходов проекта бюджета поселения на 2018 год по вышеперечисленным подпрограммам муниципальной программы «Развитие культуры Кавказского сельского поселения» планирование осуществлялось по четырем основным предметным статьям: коммунальные услуги, материальные затраты, оплата труда с начислениями, социальное обеспеч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Оплата труда с начислениями рассчитана на основе </w:t>
      </w:r>
      <w:r>
        <w:rPr>
          <w:sz w:val="28"/>
          <w:szCs w:val="28"/>
        </w:rPr>
        <w:t>положения об оплате труда работников муниципальных бюджетных учреждений культуры Кавказского сельского поселения Кавказского района, разработанного с учетом общего и особенного содержания их труда, в целях дифференцирования оплаты труда в зависимости от сложности, качества и результативности выполняемых работ, уровня образования и стажа работы  по профессии, с учетом повышения оплаты труда работников отрасли культуры в соответствии с указами Президента Российской Федерации и принятыми «дорожными» картами по развитию отрасли социальной сферы с учетом достижения целевых показателей повышения оплаты труда работников бюджетной сферы в 2018 год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по предоставлению мер социальной поддержки по оплате жилья, отопления и освещения специалистам села определены с учетом установленных норм и нормативов потребления каждого вида услуг, соответствующих цен и тарифов, представленных региональной энергетической комиссией - департаментом цен и тарифов Краснодарского кра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i/>
          <w:i/>
          <w:color w:val="000000"/>
          <w:sz w:val="28"/>
          <w:szCs w:val="28"/>
        </w:rPr>
      </w:pPr>
      <w:r>
        <w:rPr>
          <w:bCs/>
          <w:sz w:val="28"/>
          <w:szCs w:val="28"/>
        </w:rPr>
        <w:t>Муниципальная программа «Социальная поддержка граждан»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На реализацию муниципальной программы «Социальная поддержка граждан» предусмотрены в проекте бюджета поселения на 2018 год бюджетные ассигнования в сумме 326,6 тыс. рублей, </w:t>
      </w:r>
      <w:r>
        <w:rPr>
          <w:color w:val="000000"/>
          <w:sz w:val="28"/>
          <w:szCs w:val="28"/>
        </w:rPr>
        <w:t xml:space="preserve">или 0,8% </w:t>
      </w:r>
      <w:r>
        <w:rPr>
          <w:sz w:val="28"/>
          <w:szCs w:val="28"/>
        </w:rPr>
        <w:t>от общего объема расходов бюджета поселения</w:t>
      </w:r>
      <w:r>
        <w:rPr>
          <w:bCs/>
          <w:sz w:val="28"/>
          <w:szCs w:val="28"/>
        </w:rPr>
        <w:t xml:space="preserve"> из них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 – 2020 годы» - 150,0 тыс. рубл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Развитие мер социальной поддержки отдельных категорий граждан на 2015 – 2020 годы» - 176,6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«Развитие физической культуры и спорт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реализацию мероприятий муниципальной программы «Развитие физической культуры и спорта» </w:t>
      </w:r>
      <w:r>
        <w:rPr>
          <w:bCs/>
          <w:sz w:val="28"/>
          <w:szCs w:val="28"/>
        </w:rPr>
        <w:t>предусмотрены в проекте бюджета поселения на 2018 год бюджетные ассигнования</w:t>
      </w:r>
      <w:r>
        <w:rPr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 xml:space="preserve"> в сумме 45,0 тыс. рублей, </w:t>
      </w:r>
      <w:r>
        <w:rPr>
          <w:color w:val="000000"/>
          <w:sz w:val="28"/>
          <w:szCs w:val="28"/>
        </w:rPr>
        <w:t xml:space="preserve">или 0,1% </w:t>
      </w:r>
      <w:r>
        <w:rPr>
          <w:sz w:val="28"/>
          <w:szCs w:val="28"/>
        </w:rPr>
        <w:t>от общего объема расходов бюджета поселения,</w:t>
      </w:r>
      <w:r>
        <w:rPr>
          <w:rFonts w:cs="Courier New"/>
          <w:color w:val="000000"/>
          <w:sz w:val="28"/>
          <w:szCs w:val="28"/>
        </w:rPr>
        <w:t xml:space="preserve"> в том числе:</w:t>
      </w:r>
    </w:p>
    <w:p>
      <w:pPr>
        <w:pStyle w:val="Normal"/>
        <w:snapToGrid w:val="false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- участие в районных мероприятиях – 10,0 тыс. рублей;</w:t>
      </w:r>
    </w:p>
    <w:p>
      <w:pPr>
        <w:pStyle w:val="Normal"/>
        <w:snapToGrid w:val="false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- спортивные мероприятия, проводимые на территории Кавказского сельского поселения – 35,0 тыс. рублей.</w:t>
      </w:r>
    </w:p>
    <w:p>
      <w:pPr>
        <w:pStyle w:val="Normal"/>
        <w:snapToGrid w:val="false"/>
        <w:jc w:val="both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«Расширение информационного пространства Кавказского сельского поселения Кавказского района»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мероприятий муниципальной программы «Расширение информационного пространства Кавказского сельского поселения Кавказского района»  </w:t>
      </w:r>
      <w:r>
        <w:rPr>
          <w:bCs/>
          <w:sz w:val="28"/>
          <w:szCs w:val="28"/>
        </w:rPr>
        <w:t>предусмотрены в проекте бюджета поселения на 2018 год бюджетные ассигнования</w:t>
      </w:r>
      <w:r>
        <w:rPr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умме 425,0 тыс. рублей или 1,0 % </w:t>
      </w:r>
      <w:r>
        <w:rPr>
          <w:sz w:val="28"/>
          <w:szCs w:val="28"/>
        </w:rPr>
        <w:t>от общего объема расходов бюджета поселения,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беспечение доступа к информационному пространству – 315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нформационного обеспечения посредством телерадиовещания – 110,0 тыс. рублей.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Расходы бюджета Кавказского сельского поселе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Кавказского района, осуществляемые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 w:val="28"/>
          <w:szCs w:val="28"/>
        </w:rPr>
        <w:t>в рамках непрограммных направлений деятельности</w:t>
      </w:r>
      <w:r>
        <w:rPr>
          <w:szCs w:val="28"/>
        </w:rPr>
        <w:t xml:space="preserve">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непрограммных направлений деятельности предусмотрено на 2018 год 7685,4 тыс. рублей (в том числе за счет безвозмездных поступлений из других уровней бюджетов – 381,2 тыс. рублей)</w:t>
      </w:r>
    </w:p>
    <w:p>
      <w:pPr>
        <w:pStyle w:val="NormalANX"/>
        <w:widowControl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Сведения о бюджетных ассигнованиях по непрограммным направлениям деятельности приведены в таблице: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1417"/>
        <w:gridCol w:w="1559"/>
      </w:tblGrid>
      <w:tr>
        <w:trPr>
          <w:trHeight w:val="470" w:hRule="atLeast"/>
        </w:trPr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  <w:br/>
              <w:t>(раздел, подразде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точненный пл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2017 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кт бюджета на 2018 год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Всего расходов, </w:t>
            </w:r>
            <w:r>
              <w:rPr/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85,4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11,8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6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непрограммных расходах по направлению деятельности "Общегосударственные вопросы" на 2018 год предусмотрено 7311,8 тыс. рублей, средства предусмотрен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функционирование главы Кавказского сельского поселения Кавказского района на 2018 год  748,4 тыс. рублей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а функционирование депутатов Совета муниципального образования Кавказского сельского поселения на 2018 год в сумме 50,4 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а функционирование администрации Кавказского сельского поселения Кавказского района на 2018 год – 6278,4 тыс. рублей (в том числе за счет средств краевого бюджета на осуществление отдельных государственных полномочий по образованию и организации деятельности административных комиссий  – 7,6 тыс. рублей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а резервный фонд администрации Кавказского сельского поселения Кавказского района – 3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Контрольно-счетной палаты на 2018 год – 49,4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иные непрограммные расходы органа местного самоуправления  - 155,2 тыс. рублей, из них на компенсационные выплаты руководителям органов территориального общественного самоуправления – 93,6 тыс. рубле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епрограммных расходах по направлению деятельности "Национальная оборона" учтены расходы на осуществление первичного воинского учета на территориях, где отсутствуют военные комиссариаты в сумме 373,6 тыс. рублей, в том числе за счет средств федерального бюджета – 373,6 тыс.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3. Источники внутреннего финансирования</w:t>
      </w:r>
    </w:p>
    <w:p>
      <w:pPr>
        <w:pStyle w:val="2"/>
        <w:jc w:val="center"/>
        <w:rPr>
          <w:bCs/>
          <w:szCs w:val="28"/>
        </w:rPr>
      </w:pPr>
      <w:r>
        <w:rPr>
          <w:szCs w:val="28"/>
        </w:rPr>
        <w:t>дефицита бюджета Кавказского сельского поселения Кавказского района. Муниципальный долг.</w:t>
      </w:r>
    </w:p>
    <w:p>
      <w:pPr>
        <w:pStyle w:val="2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 поселения планируется на 2018 год с дефицитом (профицитом) в сумме 0,0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9 года муниципальный долг Кавказского сельского поселения Кавказского района в объеме 0,0 тыс.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>
          <w:trHeight w:val="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вказского сельского поселения Кавказского района</w:t>
            </w:r>
          </w:p>
          <w:p>
            <w:pPr>
              <w:pStyle w:val="3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 О.Г. Мясищев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Кавказского сельского   по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 Е.П. Лихолет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32"/>
      <w:lang w:val="ru-RU" w:bidi="ar-SA"/>
    </w:rPr>
  </w:style>
  <w:style w:type="character" w:styleId="Style15">
    <w:name w:val="Основной текст Знак"/>
    <w:qFormat/>
    <w:rPr>
      <w:sz w:val="30"/>
      <w:lang w:val="ru-RU" w:bidi="ar-SA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2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734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06:00Z</dcterms:created>
  <dc:creator>Владелец</dc:creator>
  <dc:description/>
  <cp:keywords/>
  <dc:language>en-US</dc:language>
  <cp:lastModifiedBy>user</cp:lastModifiedBy>
  <cp:lastPrinted>2017-11-13T17:18:00Z</cp:lastPrinted>
  <dcterms:modified xsi:type="dcterms:W3CDTF">2017-11-13T13:27:00Z</dcterms:modified>
  <cp:revision>187</cp:revision>
  <dc:subject/>
  <dc:title>ПОЯСНИТЕЛЬНАЯ ЗАПИСКА </dc:title>
</cp:coreProperties>
</file>