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сещении кружковцев ДК Свято-Никольского храма ст. Кавказской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02.18 года участники кружков Дома культуры ст. Кавказской посетили  Свято-Никольский  храм. Служащая храма рассказала ребятам об истории возникновения праздника «Сретенье Господне»  и о его традициях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>Слово "сретенье" можно перевести как встреча. В этот день согласно верованиям наших предков, зима встречается с весной, происходит переломный момент в годовых циклах. Ну а в религиозной традиции Сретенье- это символичный день, в который человечество встречается со своим Спасител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Ребята посетили  Иверский храм, где им  представилась возможность поставить свечу за здравие  своих родных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</w:rPr>
        <w:t xml:space="preserve">Также ребята узнали,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как раньше на Руси праздновали масленицу и что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hd w:fill="FFF9EE" w:val="clear"/>
        </w:rPr>
        <w:t>каждый день  Масленицы празднуется по-своему, так как имеет свой особый смысл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</w:rPr>
        <w:t xml:space="preserve">Служащая храма привела  в пример сказку «Снежная королева», в которой сказано о любви Герды к Каю. Так же ребятам были зачитаны строки из полной версии сказки «Снежная королева», где было сказано, что Герда читала не просто книгу, а Библию и что на спасение Кая, Герда отправилась с Ангелами. </w:t>
      </w:r>
    </w:p>
    <w:p>
      <w:pPr>
        <w:pStyle w:val="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окончании беседы ребят угостили блинами и конфета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детским сектором                                      Г.А. Мавл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i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iCs w:val="false"/>
      <w:color w:val="00000A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18:00Z</dcterms:created>
  <dc:creator>User</dc:creator>
  <dc:description/>
  <cp:keywords/>
  <dc:language>en-US</dc:language>
  <cp:lastModifiedBy>ГАЛИНА</cp:lastModifiedBy>
  <dcterms:modified xsi:type="dcterms:W3CDTF">2018-02-15T10:45:00Z</dcterms:modified>
  <cp:revision>8</cp:revision>
  <dc:subject/>
  <dc:title/>
</cp:coreProperties>
</file>