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 Кавказского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 Кавказ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>на исполнение целевых программ за 2013 год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7938"/>
        <w:gridCol w:w="1701"/>
        <w:gridCol w:w="1701"/>
        <w:gridCol w:w="1417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Уточненная сводная бюджетная роспис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а 2013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 за 2013 год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евые программы за счет средств бюджета Кавказского сельского поселения Кавказского района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5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,2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3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0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 год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67</w:t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4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3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 г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29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3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3г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8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75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-993" w:firstLine="1419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О.Г. Мясищева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0:00Z</dcterms:created>
  <dc:creator>User</dc:creator>
  <dc:description/>
  <cp:keywords/>
  <dc:language>en-US</dc:language>
  <cp:lastModifiedBy>user</cp:lastModifiedBy>
  <cp:lastPrinted>2013-04-15T18:05:00Z</cp:lastPrinted>
  <dcterms:modified xsi:type="dcterms:W3CDTF">2014-03-18T16:28:00Z</dcterms:modified>
  <cp:revision>105</cp:revision>
  <dc:subject/>
  <dc:title/>
</cp:coreProperties>
</file>