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носится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ой Кавказского сельского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селения Кавказского района 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Проект Решения</w:t>
      </w:r>
    </w:p>
    <w:p>
      <w:pPr>
        <w:pStyle w:val="Normal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б исполнении бюджета Кавказ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вказского района за 2013 год»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Рассмотрев, внесенный главой Кавказского сельского поселения Кавказского район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оект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шения «Об исполнении бюджета Кавказского сельского поселения Кавказского района за 2013 год», с учетом публичных слушаний, и руководствуясь положениями Устава Кавказского сельского поселения Кавказского района, Совет Кавказского сельского поселения Кавказского района р е ш и 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 Утвердить отчет об исполнении бюджета Кавказского сельского поселения Кавказского района за 2013 год по доходам в сумме 56736,1 тыс. рублей, по расходам в сумме 61517,2 тыс. рублей, с превышением расходов над доходами (дефицит бюджета) в сумме 4781,1 тыс. рублей и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1) доходов бюджета Кавказского сельского поселения Кавказского района по кодам классификации доходов бюджетов за 2013 год согласно приложению № 1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2) доходов бюджета Кавказского сельского поселения Кавказского района по кодам видов доходов, подвидов доходов, классификации операций сектора государственного управления, относящихся к доходам бюджета за 2013 год согласно приложению № 2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3) расходов бюджета Кавказского сельского поселения Кавказского района по ведомственной структуре расходов бюджета за 2013 год согласно приложению № 3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4) расходов бюджета Кавказского сельского поселения Кавказского района по разделам и подразделам функциональной классификации расходов бюджетов за 2013 год согласно приложению №4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5) расходов бюджета Кавказского  сельского поселения Кавказского района на исполнение целевых программ за 2013 год согласно приложению № 5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6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2013 год согласно приложению № 6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7) источников финансирования дефицита бюджета Кавказского сельского поселения Кавказ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3 год согласно приложению № 7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b/>
          <w:sz w:val="27"/>
          <w:szCs w:val="27"/>
        </w:rPr>
        <w:tab/>
      </w:r>
      <w:r>
        <w:rPr>
          <w:sz w:val="27"/>
          <w:szCs w:val="27"/>
        </w:rPr>
        <w:t>2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ш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вказского сельского поселения</w:t>
      </w:r>
    </w:p>
    <w:p>
      <w:pPr>
        <w:pStyle w:val="14"/>
        <w:ind w:left="-42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вказского  района                                                                                   О.Г. Мясищева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0.8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cp:keywords/>
  <dc:language>en-US</dc:language>
  <cp:lastModifiedBy>user</cp:lastModifiedBy>
  <cp:lastPrinted>2012-11-26T10:43:00Z</cp:lastPrinted>
  <dcterms:modified xsi:type="dcterms:W3CDTF">2014-03-19T14:53:00Z</dcterms:modified>
  <cp:revision>66</cp:revision>
  <dc:subject/>
  <dc:title> </dc:title>
</cp:coreProperties>
</file>