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5387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 за 2020 год»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Кавказского сельского поселения Кавказ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источников финансирования дефицитов бюджетов за 2020 год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0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20 год 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03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03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8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62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62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62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62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1277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firstLine="1277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1-04-22T10:53:00Z</dcterms:modified>
  <cp:revision>68</cp:revision>
  <dc:subject/>
  <dc:title>ПРИЛОЖЕНИЕ № 6</dc:title>
</cp:coreProperties>
</file>