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b/>
          <w:szCs w:val="28"/>
        </w:rPr>
        <w:t>ВНЕОЧЕРЕДНАЯ ДВАДЦАТЬ ШЕСТА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 xml:space="preserve">18 апреля 2016 года                                                                                   № 4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0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бюджетным учреждением культуры Дом культуры «Социально-культурный центр»  Кавказского сельского поселения Кавказского района материалами по обоснованности цен на оказание платных услуг населению, оказываемые последним, Совет Кавказского сельского поселения Кавказского района,           р е ш и л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цены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Е.А.Короленко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6-04-20T11:20:00Z</dcterms:modified>
  <cp:revision>24</cp:revision>
  <dc:subject/>
  <dc:title/>
</cp:coreProperties>
</file>