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УТВЕРЖДЕН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решением Совета Кавказск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                                                          от 18.04.2016 года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 на оказание платных услуг населению, оказываемых муниципальным бюджетным учреждением культуры Дом культуры «Социально-культурный центр»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88"/>
        <w:gridCol w:w="24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развлекательных мероприятий по договору (юбилеев, презентаций,  профессиональных  праздников, конкурсных программ, концертов, развлекательных вечеров, семинаров, акций, совещ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рофессиональных коллективов (цирковые представления, спектакли, концерты и т.п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% от суммы сбора провод. мероприятия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МБУК ДК «СКЦ» Кавказского сель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 руб. один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ля посетителей Учреждения торговли сувенирами, косметической, печатной продукцией, цветами, бижутерией, произведениями прикладного творчества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ёжных диско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оу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черов отды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.огонь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.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.утрен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25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2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клам и афи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руб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платных секций, студий, объединений (обучение игре на музыкальных инструментах, подготовке по различным областям знаний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руб.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оторабот, ксерокоп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ись фонограмм (+,-), видеоря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уб. 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помещениях здания Учреждения платных художественных и торгово-промышленных выставок (включая выставки-продаж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сценических  костю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стиковой мебели (комплект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 сутк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руб.на мероп. </w:t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ые  аттракционы, батутные комплексы (надувны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батуты для прыжков (се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и с дист.управлением (1 ш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 время культурно-массовых мероприятий на территории Д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 руб.в выходной,праз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.в праз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.в буд.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руб.в празд.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 условиях совместной деятельности аукционов, торгов и др. коммерческих акций, оказание платных услуг на договорной основ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отчета рыночной сто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ага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музыкально-усилительной , световой аппаратуры и видеопроектора (в пределах ДК и на выезд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гласно отчета рыночной сто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авказского сельского 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селения Кавказского района </w:t>
        <w:tab/>
        <w:tab/>
        <w:tab/>
        <w:tab/>
        <w:tab/>
        <w:t xml:space="preserve">              Е.А.Короленко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color w:val="000000"/>
          <w:sz w:val="28"/>
          <w:szCs w:val="28"/>
          <w:lang w:eastAsia="ru-RU"/>
        </w:rPr>
        <w:t>Кавказского района                                                                              И.В.Бережинская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0" w:header="720" w:top="119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3">
    <w:name w:val="Основной шрифт абзаца3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2">
    <w:name w:val="Основной шрифт абзаца2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b w:val="false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Trebuchet MS" w:hAnsi="Trebuchet MS" w:eastAsia="Trebuchet MS" w:cs="Trebuchet MS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9:00Z</dcterms:created>
  <dc:creator>Жданова</dc:creator>
  <dc:description/>
  <cp:keywords/>
  <dc:language>en-US</dc:language>
  <cp:lastModifiedBy>user101</cp:lastModifiedBy>
  <cp:lastPrinted>2016-04-01T11:07:00Z</cp:lastPrinted>
  <dcterms:modified xsi:type="dcterms:W3CDTF">2016-04-20T11:21:00Z</dcterms:modified>
  <cp:revision>4</cp:revision>
  <dc:subject/>
  <dc:title>Приложение № 1</dc:title>
</cp:coreProperties>
</file>