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информ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ходе реализации индикативного плана социально-экономического развития Кавказ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авказский район на 2014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за 4 квартал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дикативный план социально-экономического развития Кавказского сельского поселения муниципального образования Кавказский район на 2014 год утвержден решением Совета Кавказского сельского поселения муниципального образования Кавказский район от 29 ноября 2013 года №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ка выполнения плана за 4 квартал проведена из расчета 100% годовых индикаторов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ая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обрабатывающим производств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 годовом плане 632,07 тыс.рублей получено продукции на сумму 633,10 тыс.руб. или на 100,2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номенклатуре продукции по итогам в отчетном периоде сложились средние темпы для выполнения годовых индикаторов по производств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мука (106,4%)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 хлебобулочные изделия (107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Хорошие темпы выполнения плана отмечены  в производстве мяса 101,1%.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редприятиях производства и распределения электроэнергии, газа и воды индикативный план по отгрузке выполнен в объеме 12,61 тыс.рублей или на 100,9 %, при годовом плане -12,5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дикативным планом на 2014 год предусматривается объем сельскохозяйственной продукции во всех категориях хозяйств в сумме 800,9 тыс.руб., в отчетном периоде план выполнен на 105,1% и составил 841,5 тыс.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видам сельскохозяйственной проду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  <w:tab/>
        <w:t>Производство скота и птицы (в живом весе) за 4 квартал текущего года составило 0,219 тыс.тонн при годовом плане 0,25 тысяч тонн. Выполнение – 87,6 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</w:t>
        <w:tab/>
        <w:t>Индикативный план по производству молока 0,6 тысяч тонн выполнен в объеме 0,58 тысяч тонн, что составило 96,7% годового показателя, только за счет производителей в личных подсобных хозяйств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</w:t>
        <w:tab/>
        <w:t>План по производству яиц выполнен на 96,4% (получено  2,7 млн.  шт. при плане 2,8 млн.шту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численности поголовья крупного рогатого скота во всех категориях  хозяйств  индикаторы  достигнуты  на уровне 67% или 653 голов, из них коровы - 99 голо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конец отчетного периода по поселению числится овец и коз - 680 голов, что составило 103% к годовому показа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оголовью птицы план выполнен на 33,6 % или 11,3 тыс.голов. Выращивание птицы предусмотрено на 3 пери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сельхозтоваропроизводителями проводится работа по вовлечению в целевые программы различного уровня, направленные на поддержку аграрного сектора экономики, также проводятся обучающие семинары по развитию ЛП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</w:t>
      </w:r>
    </w:p>
    <w:p>
      <w:pPr>
        <w:pStyle w:val="Normal"/>
        <w:ind w:firstLine="708"/>
        <w:jc w:val="both"/>
        <w:rPr/>
      </w:pPr>
      <w:r>
        <w:rPr>
          <w:sz w:val="28"/>
        </w:rPr>
        <w:t>Инвестиции в пополнение основных средств  производятся в основном за счет средств ЗАО «Нафтатранс», ЗАО «Рассвет», а так же учреждений социальной сферы (техническое оснащение и ремонт зданий). Финансовые вложения в развитие малых предприятий менее значительны. В целях содействия увеличению объема инвестиций в районе сформирована постоянно обновляемая информационная база по инвестиционным объектам, в том числе по земельным участкам, свободным от застройки. Определены назначения объектов в соответствии с потребностями жителей. К базе обеспечен равный доступ потенциальным инвестор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ый комплек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ндикативному плану объем услуг предприятий транспорта на 2014 год составил 1171200 тыс.рублей. План выполнен в объеме 1346880,0тыс.рублей  или на  115%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ки товаров и услу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боротам в розничной торговле реализовано продукции на 365,8 тыс.рублей, что составило  92,6% планового показа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бщественном питании оборот сложился в сумме 18,5 тыс.рублей при плане 19,7 тыс.рублей, выполнение –  93,9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елению Кавказского сельского поселения муниципального образования Кавказский район оказано платных услуг в объеме 38,1 тыс.рублей при плановом 38,4 тыс.рублей, выполнение –  99,2 %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е предпринимательств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личество субъектов малого предпринимательства в расчете на 1000 человек населения за 4 квартал 2014 года составило 37 единиц, плановый показатель 2014 года выполнен на 94,9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оле среднесписочной численности работников малых предприятий в среднесписочной численности работников всех предприятий и организаций индикативный план выполнен  на  29,8 % , при плановой - 29,4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 4 квартал 2014 года по сальдированной прибыли при плане на год 450432 тыс.руб., получено 433785 тыс.рублей или 96,3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результаты получены в результате следующих мер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  <w:tab/>
        <w:t>увеличения выручки от продаж продукции по базовым направлениям деятель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  <w:tab/>
        <w:t>реализации предприятиями программ по стабилизации финансового состояния, разрабатываемых в рамках антикризисных мер и мероприятий по предотвращения банкрот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  <w:tab/>
        <w:t>проведения ежемесячного мониторинга основных производственно-финансовых показателей деятельности предприятий, имеющих существенное влияние на общеэкономическую ситуацию в Кавказском сельском поселении муниципального образования Кавказский район с целью выявления негативных тенденций, разработки планов мероприятий по стабилизации положения пред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ссмотрения результатов мониторинга предприятий и анализа финансово-хозяйственной деятельности хозяйствующих субъектов с отрицательной динамикой основных показателей развития на заседаниях межведомственной комиссии по работе с предприятиями-должниками Кавказском сельском поселении муниципального образования Кавказ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жизни населения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казатели движения населения выполнены с минимальной погрешностью (99,7%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показатели по уровню безработицы сложились более оптимистично, чем планировалос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  <w:tab/>
        <w:t>число безработных составило 25 человек при плане 50 челове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ровень безработицы – 0,4%, при запланированном - 0,6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зитивные результаты достигнуты в результате мероприятий по снижению напряженности на рынке тру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отчетный период номинальная начисленная среднемесячная заработная плата по полному кругу организаций составила 11500 рублей, что составляет 100% по сравнению с тем же периодом 2013г. По показателю индикативный план в 2014 году выполнен на 100%. Среднемесячный доход занятых в ЛПХ составил 5700 рублей. Данный показатель выполнен на 103,6% по сравнению с тем же периодом 2013 года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Кавказский район</w:t>
        <w:tab/>
        <w:tab/>
        <w:tab/>
        <w:t xml:space="preserve">                                                   О.А.Фр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09:00Z</dcterms:created>
  <dc:creator>user</dc:creator>
  <dc:description/>
  <cp:keywords/>
  <dc:language>en-US</dc:language>
  <cp:lastModifiedBy>user101</cp:lastModifiedBy>
  <cp:lastPrinted>2015-01-27T17:20:00Z</cp:lastPrinted>
  <dcterms:modified xsi:type="dcterms:W3CDTF">2015-02-06T06:23:00Z</dcterms:modified>
  <cp:revision>1149</cp:revision>
  <dc:subject/>
  <dc:title/>
</cp:coreProperties>
</file>