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требность в кредитных ресурсах субъектов малого и среднего предпринимательст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ых образовани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 учетом финансового состояния и программ государственной поддержки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 наименование отрасл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710"/>
        <w:gridCol w:w="1530"/>
        <w:gridCol w:w="1447"/>
        <w:gridCol w:w="1701"/>
        <w:gridCol w:w="1559"/>
        <w:gridCol w:w="1843"/>
        <w:gridCol w:w="1740"/>
        <w:gridCol w:w="1740"/>
      </w:tblGrid>
      <w:tr>
        <w:trPr>
          <w:trHeight w:val="23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едприят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 руководителя, контактный телефон, адрес предприят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отребности в кредитных ресурсах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и сроки привлече-ния кредитных ресур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зультаты хозяйственной деятельности (прибыль, убыток) на последнюю отчетную дату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таток свободного залогового обеспечения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ладеет ли субъект МСП информацией о действующих программах государственной поддержки и возможности участия в них, а также получения поручительства или залога третьих лиц </w:t>
            </w:r>
            <w:r>
              <w:rPr>
                <w:b/>
                <w:i/>
                <w:sz w:val="22"/>
                <w:szCs w:val="22"/>
              </w:rPr>
              <w:t>(указать каких: поручительства Гарантийного фонда, Корпорации МСП, МСП Банка)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какую кредитную организацию обращались и какие трудности с кредитованием  возникл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работы муниципальных образований по взаимодействию с субъектами реального сектора экономики  по вопросам  доступности кредитных ресурсов</w:t>
            </w:r>
          </w:p>
        </w:tc>
      </w:tr>
      <w:tr>
        <w:trPr>
          <w:trHeight w:val="8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orient="landscape" w:w="16838" w:h="11906"/>
      <w:pgMar w:left="1134" w:right="24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7:49:00Z</dcterms:created>
  <dc:creator>PopovskayaE</dc:creator>
  <dc:description/>
  <cp:keywords/>
  <dc:language>en-US</dc:language>
  <cp:lastModifiedBy>Ким Татьяна Михайловна</cp:lastModifiedBy>
  <cp:lastPrinted>2015-04-06T12:01:00Z</cp:lastPrinted>
  <dcterms:modified xsi:type="dcterms:W3CDTF">2017-06-06T08:09:00Z</dcterms:modified>
  <cp:revision>4</cp:revision>
  <dc:subject/>
  <dc:title>Информация о реализации приоритетных инвестиционных проектов</dc:title>
</cp:coreProperties>
</file>