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right="0" w:hanging="0"/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none"/>
        </w:rPr>
        <w:t>18.07.2014г.</w:t>
      </w:r>
      <w:r>
        <w:rPr>
          <w:sz w:val="28"/>
          <w:szCs w:val="28"/>
        </w:rPr>
        <w:t xml:space="preserve"> №3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Кавказского сельского поселения Кавказ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кодам видов доходов, подвидов доходов, классификации операций сектора государственного управл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носящихся к доходам бюджета за первое полугодие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02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2835"/>
        <w:gridCol w:w="1843"/>
        <w:gridCol w:w="1559"/>
        <w:gridCol w:w="1418"/>
        <w:gridCol w:w="10"/>
        <w:gridCol w:w="1408"/>
        <w:gridCol w:w="10"/>
      </w:tblGrid>
      <w:tr>
        <w:trPr>
          <w:trHeight w:val="611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ind w:left="0" w:right="-108" w:hanging="0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ind w:left="0" w:right="-108" w:hanging="0"/>
              <w:jc w:val="center"/>
              <w:rPr/>
            </w:pPr>
            <w:r>
              <w:rPr/>
              <w:t xml:space="preserve">на 2014 год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за первое полугодие 2014 года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ind w:left="-108" w:right="0" w:hanging="0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а всего, в т. ч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19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240,4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,1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12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971,1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,4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1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37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740,7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6,4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0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7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40,7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4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1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3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20,1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4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2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8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3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6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4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5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1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,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Акцизы по подакцизным товарам (продукций), произведенным на территории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00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5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3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9,3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4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4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5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5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5,3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1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60 01 0000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совокупный доход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5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90,4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8,3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1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99,5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9,8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2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9,1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имущество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600000 00 0000 0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24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733,1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,9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00 0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,7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2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30 1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,7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2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Земельный налог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00 0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23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9595,4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42,9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10 0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4,0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2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13 1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4,0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2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20 0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01,4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7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23 1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01,4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7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1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8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86,2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,9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00 0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3,7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5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10 0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8,8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4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13 1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8,8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4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государственной власти, 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30 0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9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35 1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9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00 0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5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,9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40 0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5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,9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45 1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5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,9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продажи материальных и нематериальных актив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4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5,7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6000 00 0000 4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5,7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6010 00 0000 4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5,7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6013 10 0000 4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5,7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06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269,3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4,7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8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83,3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2000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8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80,1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9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2999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8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80,1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9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 xml:space="preserve"> </w:t>
            </w:r>
            <w:r>
              <w:rPr/>
              <w:t>20202999 1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8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80,1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9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3000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,2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3015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,3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3015 1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,3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3024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9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3024 1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9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4,0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1905000 1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4,0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5:21:00Z</dcterms:created>
  <dc:creator>User</dc:creator>
  <dc:description/>
  <dc:language>en-US</dc:language>
  <cp:lastModifiedBy>user</cp:lastModifiedBy>
  <cp:lastPrinted>2013-03-11T17:47:00Z</cp:lastPrinted>
  <dcterms:modified xsi:type="dcterms:W3CDTF">2014-07-14T16:06:00Z</dcterms:modified>
  <cp:revision>55</cp:revision>
  <dc:subject/>
  <dc:title/>
</cp:coreProperties>
</file>