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ВКАЗ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18.07.2014                                                                                                            № 301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Кавказского сель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ления Кавказского района за первое полугодие 2014 года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7"/>
          <w:szCs w:val="27"/>
        </w:rPr>
        <w:tab/>
      </w:r>
      <w:r>
        <w:rPr>
          <w:sz w:val="28"/>
          <w:szCs w:val="28"/>
        </w:rPr>
        <w:t>В соответствии с частью 1 пункта 5 статьи 264.2 Бюджетного Кодекса Российской Федераци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1. Утвердить отчет об исполнении бюджета Кавказского сельского поселения Кавказского района за первое полугодие 201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по доходам в сумме 28240,4 тыс. рублей, по расходам в сумме 23865,0 тыс. рублей, с превышением доходов над расходами (профицит бюджета) в сумме 4375,4 тыс. рублей со следующими показателям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1) доходов бюджета Кавказского сельского поселения Кавказского района по кодам классификации доходов бюджетов за первое полугодие 201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1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2) доходов бюджета Кавказского сельского поселения Кавказского района по кодам видов доходов, подвидов доходов, классификации операций сектора государственного управления, относящихся к доходам бюджета за первое полугодие 201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2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3) расходов бюджета Кавказского сельского поселения Кавказского района по ведомственной структуре расходов бюджета за первое полугодие 201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3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4) расходов бюджета Кавказского сельского поселения Кавказского района по разделам и подразделам классификации расходов бюджетов за первое полугодие 201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года согласно приложению №4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5) источников внутреннего финансирования дефицита бюджета Кавказского сельского поселения Кавказского района по кодам классификации источников финансирования дефицитов бюджетов за первое полугодие 201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5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6) источников внутреннего финансирования дефицита бюджета Кавказского сельского поселения Кавказск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первое полугодие 201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6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14"/>
        <w:ind w:left="-19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9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left="-19" w:right="0" w:hanging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14"/>
        <w:ind w:left="-19" w:right="0" w:hanging="0"/>
        <w:rPr>
          <w:sz w:val="28"/>
          <w:szCs w:val="28"/>
        </w:rPr>
      </w:pPr>
      <w:r>
        <w:rPr>
          <w:sz w:val="28"/>
          <w:szCs w:val="28"/>
        </w:rPr>
        <w:t xml:space="preserve">Кавказского  района                                                                           О.Г. Мясищева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437" w:top="713" w:footer="1134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720" w:right="0" w:hanging="0"/>
      <w:jc w:val="both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Cs/>
      <w:sz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Style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shd w:fill="FFFFFF" w:val="clear"/>
      <w:tabs>
        <w:tab w:val="clear" w:pos="720"/>
        <w:tab w:val="left" w:pos="0" w:leader="none"/>
      </w:tabs>
      <w:autoSpaceDE w:val="false"/>
      <w:spacing w:before="5" w:after="0"/>
      <w:ind w:left="0" w:right="11" w:hanging="0"/>
      <w:jc w:val="both"/>
    </w:pPr>
    <w:rPr>
      <w:color w:val="000000"/>
      <w:spacing w:val="-2"/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4">
    <w:name w:val="Название объекта1"/>
    <w:basedOn w:val="Normal"/>
    <w:next w:val="Normal"/>
    <w:qFormat/>
    <w:pPr>
      <w:suppressAutoHyphens w:val="true"/>
    </w:pPr>
    <w:rPr>
      <w:bCs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6:15:00Z</dcterms:created>
  <dc:creator>ddd</dc:creator>
  <dc:description/>
  <dc:language>en-US</dc:language>
  <cp:lastModifiedBy>user</cp:lastModifiedBy>
  <cp:lastPrinted>2014-07-24T13:25:00Z</cp:lastPrinted>
  <dcterms:modified xsi:type="dcterms:W3CDTF">2014-07-21T14:57:00Z</dcterms:modified>
  <cp:revision>67</cp:revision>
  <dc:subject/>
  <dc:title> </dc:title>
</cp:coreProperties>
</file>