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использовании резервного фонда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вое полугодие 2014 год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ыс. руб</w:t>
      </w:r>
      <w:r>
        <w:rPr/>
        <w:t>.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0"/>
        <w:gridCol w:w="1842"/>
        <w:gridCol w:w="407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 на 2014 го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ервое полугодие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од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ое сельское поселение Кавказского райо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резервного фонда Кавказского сельского поселения Кавказского района направляются на мероприятия, связанные с предупреждением и ликвидацией последствий стихийных бедствий и других чрезвычайных ситуаций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ом  полугоди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4 года расходы за счет резервного фонда не производились.</w:t>
            </w:r>
          </w:p>
        </w:tc>
      </w:tr>
    </w:tbl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42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tLeast" w:line="100" w:before="0" w:after="0"/>
        <w:ind w:left="-42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О.Г. Мясищ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Администрация Кавказского С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10:00Z</dcterms:created>
  <dc:creator>user</dc:creator>
  <dc:description/>
  <dc:language>en-US</dc:language>
  <cp:lastModifiedBy>user</cp:lastModifiedBy>
  <dcterms:modified xsi:type="dcterms:W3CDTF">2014-07-21T14:3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