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едомление о приеме документов от граждан в целях реализации программы «Жилье для российской семь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территории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ловия реализации Программы определены постановлением Правительства Российской Федерации от 5 мая 2014 г. № 404 «О некоторых вопросах реализации мероприятия «Программа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главы администрации (губернатора) Краснодарского края от 15.10.2014 г. № 1102 «Об утверждении Порядка отбора земельных участков, застройщиков, проектов жилищного строительства в целях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граждан, имеющих право на приобретение жилья экономического класса в рамках Программы, определены Законом Краснодарского края от 5 ноября 2014 года № 3050-КЗ «Об установлении категории граждан, имеющих право на приобретение жилья экономического класса, порядка формирования списка таких граждан и свободного по Краснодарскому краю реестра таких граждан при реализации программы….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Закона Краснодарского края от 5 ноября 2014 года № 3050-КЗ, департаментом жилищно-коммунального хозяйства Краснодарского края (далее – Департамент) утверждены следующие формы документов (далее – формы документов):         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включении в список граждан, имеющих право на приобретение жилья экономического класса  в рамках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и в получении от гражданина документо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регистрации заявлений граждан о включении в список граждан, имеющих право на приобретение жилья экономического класса в рамках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граждан, имеющих право на приобретение жилья экономического класса  в рамках программы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информация размещена на официальном сайте Департамента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kh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uba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разделе «Официальная информация», в подразделе «Актуальные документы», приказ от 27 ноября 2014 года № 200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стерством строительства, архитектуры и дорожного хозяйства Краснодарского края 15 декабря 2014 года проведен отбор земельных участков, застройщиков, проектов жилищного строительства, определены следующие победители отбора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701"/>
        <w:gridCol w:w="1560"/>
        <w:gridCol w:w="1417"/>
        <w:gridCol w:w="1559"/>
        <w:gridCol w:w="12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-ние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вартир/ общая 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ны разрешения на строи-тельство, кол-во квартир/ общая 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ОО Главная Инвестиционная Комп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Н11178472820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78108330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регистр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Краснодар, ул.Дзержинского,3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екс 3500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ый 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адресу: г.Краснодар ул.Кирилла Россинского, литер.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Краснода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ирилла Росси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6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 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Дирекция СО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Н103230568722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100514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регистр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Краснодар, ул.Митрофана Седина,6, индекс 35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полис «Куб-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адресу: г.Краснодар, Карасунский округ пос.Приго-ро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Краснодар, Карасунский округ пос.Приго-род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77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8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1 539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868,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 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Указанная цена может подлежать корректировке в случае внесения соответствующих измене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5 мая 2014г. № 404 «О некоторых вопросах реализации мероприятия «Программа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та начала приема заявлений от граждан о включении в список граждан – 1 февраля 2015 год.  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иема документов регламентируется пунктом 34 Закона Краснодарского края от 5 ноября 2014 года № 3050-КЗ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ля участия в Программе граждане подают заявления на имя главы муниципального образования в орган местного самоуправления муниципального образования, на территории которого находится место жительства гражданин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обходимых документов, предоставляемых гражданами для включения их в список определены Законом Краснодарского края от 5 ноября 2014 года № 3050-КЗ «Об установлении категории граждан, имеющих право на приобретение жилья экономического класса, порядка формирования списка таких граждан и свободного по Краснодарскому краю реестра таких граждан при реализации программы….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и адреса банков предоставляющих ипотечные займы юридических лиц, официально подтвердившие свою готовность проводить оценку платежеспособности граждан в целях подтверждения возможности предоставления таким гражданам ипотечных кредитов (займов) на приобретение жилья экономического класса или на участие в долевом строительстве многоквартирных домов в рамках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98"/>
        <w:gridCol w:w="2835"/>
        <w:gridCol w:w="17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уемый проек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убанское ипотечное агентство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раснодар, ул. Леваневского, 106, корп. А, II этаж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 горячей лини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861) 279-03-01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: (861) 279-03-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-mail: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eastAsia="ru-RU"/>
                </w:rPr>
                <w:t>info@kubanipoteka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  <w:lang w:eastAsia="ru-RU"/>
              </w:rPr>
              <w:t xml:space="preserve">Сайт: 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val="en-US" w:eastAsia="ru-RU"/>
                </w:rPr>
                <w:t>kubanipote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val="en-US" w:eastAsia="ru-RU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: с 9:00 до 18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: с 9:00 до 17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: с 13:00 до 14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: суббота, воскресень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Главная Инвестицион-ная Компа-ния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Дирек-ция СО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 Краснодарское отделение № 861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раснодар, ул. Красноармейская, д.3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(861) 275-08-0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ww.sberbank.ru/ krasnodar/ru/person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9:00 до 18: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: суббота, воскресень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Главная Инвестицион-ная Компа-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Крайинвест-банк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раснодар, ул.Мира 3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8 (800) 200-80-6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йт: kibank.ru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9:00 до 18: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: суббота, воскресень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Главная Инвестицион-ная Компа-ния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Дирек-ция СО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ый список банков, предоставляющих гражданам ипотечные кредиты (займы) на приобретение жилья экономического класса или на участие в долевом строительстве многоквартирных домов в рамках Программы будет обновляться по мере даче согласия банка об участии в кредитовании граждан в рамках программы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3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info@kubanipoteka.ru" TargetMode="External"/><Relationship Id="rId3" Type="http://schemas.openxmlformats.org/officeDocument/2006/relationships/hyperlink" Target="http://www.kubanipoteka.ru/" TargetMode="External"/><Relationship Id="rId4" Type="http://schemas.openxmlformats.org/officeDocument/2006/relationships/hyperlink" Target="http://www.sberbank.ru/ krasnodar/ru/perso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29:00Z</dcterms:created>
  <dc:creator>Савинкина Ирина Владимировна</dc:creator>
  <dc:description/>
  <dc:language>en-US</dc:language>
  <cp:lastModifiedBy/>
  <cp:lastPrinted>2015-01-23T14:04:00Z</cp:lastPrinted>
  <dcterms:modified xsi:type="dcterms:W3CDTF">2015-02-03T10:40:02Z</dcterms:modified>
  <cp:revision>3</cp:revision>
  <dc:subject/>
  <dc:title/>
</cp:coreProperties>
</file>