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 ДВАДЦАТЬ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8 апреля 2016 года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депутатов, а также  лиц, замещающих муниципальные должности, и членов их семей на официальном сайте Кавказского сельского поселения Кавказского района в информационно-телекоммуникационной сети "Интернет" и предоставления этих сведений общероссийским средствам массовой информации для опубликования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В соответствии с Федеральным законом от 25 декабря 2008 года № 273-Ф3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Указом Президента Российской Федерации от 8 июля 2013 года № 613 "Вопросы противодействия коррупции" 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, Совет Кавказского 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1. Утвердить </w:t>
      </w:r>
      <w:r>
        <w:rPr>
          <w:color w:val="000000"/>
          <w:kern w:val="2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депутатов, а также  лиц, замещающих муниципальные должности, и членов их семей на официальном сайте Кавказского сельского поселения Кавказского района в информационно-телекоммуникационной сети "Интернет" и предоставления этих сведений общероссийским средствам массовой информации для опубликования</w:t>
      </w:r>
      <w:r>
        <w:rPr>
          <w:rFonts w:eastAsia="Arial" w:cs="Arial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вказского района                                          О.Г.Мясищева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авказского </w:t>
      </w:r>
    </w:p>
    <w:p>
      <w:pPr>
        <w:pStyle w:val="1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Кавказского района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6-04-14T06:07:00Z</dcterms:modified>
  <cp:revision>14</cp:revision>
  <dc:subject/>
  <dc:title>СОВЕТ КАВКАЗСКОГО СЕЛЬСКОГО ПОСЕЛЕНИЯ </dc:title>
</cp:coreProperties>
</file>