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left="504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autoSpaceDE w:val="false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Положению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1598"/>
        <w:gridCol w:w="5040"/>
      </w:tblGrid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ю Комиссии по формированию и подготовке кадрового резерва администрации Кавказского сельского поселения Кавказского 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Ф.И.О.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Ф.И.О. заявителя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должност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живающего по адресу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фон: __________________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явление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ошу принять мои документы для участия в отборе кандидатов в резерв кадров администрации Кавказского сельского поселения Кавказского 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К заявлению прилага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Рекомендация __________________________________ на ___ л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</w:t>
      </w:r>
      <w:r>
        <w:rPr>
          <w:sz w:val="20"/>
          <w:szCs w:val="20"/>
        </w:rPr>
        <w:t>(Ф.И.О. рекомендующего лиц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Анкета, заполненная собственноручно на ___ 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__________________                                                                 __________________</w:t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</w:t>
      </w:r>
      <w:r>
        <w:rPr>
          <w:sz w:val="20"/>
          <w:szCs w:val="20"/>
        </w:rPr>
        <w:t>(подпись)                                                                                                                   (инициалы, фамил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 ____ » ___________________ 20__ г.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9T07:25:00Z</dcterms:created>
  <dc:creator>Владимир</dc:creator>
  <dc:description/>
  <cp:keywords/>
  <dc:language>en-US</dc:language>
  <cp:lastModifiedBy>user101</cp:lastModifiedBy>
  <cp:lastPrinted>2010-06-29T10:30:00Z</cp:lastPrinted>
  <dcterms:modified xsi:type="dcterms:W3CDTF">2014-01-15T13:02:00Z</dcterms:modified>
  <cp:revision>5</cp:revision>
  <dc:subject/>
  <dc:title>ПРИЛОЖЕНИЕ № 1</dc:title>
</cp:coreProperties>
</file>