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4320" w:hanging="0"/>
        <w:jc w:val="center"/>
        <w:outlineLvl w:val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/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ст. Кавказская, ул. 60 лет СССР д.20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правления многоквартирными домам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аявление об участии в конкурс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ми), расположенным(и) по адресу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внесенные в качестве обеспечения заявки на участие в конкурсе, просим возвратить на счет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реквизиты банковского счета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едложения претендента по условиям договора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ищного фонда платы за содержание и ремонт жилого помещения и коммунальные услуги)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 xml:space="preserve">           </w:t>
      </w: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копии документов, подтверждающих соответствие претендента требованию, установленному подпунктом 2.2.1 раздела 2 Конкурсной документации, в случае если федеральным законом установлены требования к лицам, осуществляющим выполнение работ оказание услуг, предусмотренных договором управления многоквартирным домо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утвержденный бухгалтерский баланс за последний год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подпись)                                                                 (ф.и.о.)</w:t>
      </w:r>
    </w:p>
    <w:p>
      <w:pPr>
        <w:pStyle w:val="ConsPlusNonformat"/>
        <w:rPr/>
      </w:pPr>
      <w:r>
        <w:rPr/>
        <w:t xml:space="preserve">"_____" _____________ 2012 г.                                                   </w:t>
      </w:r>
      <w:r>
        <w:rPr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22:00Z</dcterms:created>
  <dc:creator>47 Каб</dc:creator>
  <dc:description/>
  <cp:keywords/>
  <dc:language>en-US</dc:language>
  <cp:lastModifiedBy>1</cp:lastModifiedBy>
  <cp:lastPrinted>2013-12-13T09:33:00Z</cp:lastPrinted>
  <dcterms:modified xsi:type="dcterms:W3CDTF">2013-12-13T06:33:00Z</dcterms:modified>
  <cp:revision>6</cp:revision>
  <dc:subject/>
  <dc:title/>
</cp:coreProperties>
</file>