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09905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sz w:val="36"/>
          <w:szCs w:val="36"/>
        </w:rPr>
        <w:t xml:space="preserve">ПОСТАНОВЛЕНИЕ 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ВКАЗСКОГО СЕЛЬСКОГО ПОСЕЛЕНИЯ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.11.2012г.</w:t>
      </w:r>
      <w:r>
        <w:rPr>
          <w:sz w:val="28"/>
          <w:szCs w:val="28"/>
        </w:rPr>
        <w:tab/>
        <w:tab/>
        <w:tab/>
        <w:t xml:space="preserve">           </w:t>
        <w:tab/>
        <w:tab/>
        <w:tab/>
        <w:tab/>
        <w:tab/>
        <w:tab/>
        <w:t>№</w:t>
      </w:r>
      <w:r>
        <w:rPr>
          <w:sz w:val="28"/>
          <w:szCs w:val="28"/>
          <w:u w:val="single"/>
        </w:rPr>
        <w:t>27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ст.Кавказск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Кавказского сельского поселения Кавказского района от 29 декабря 2010 года № 478            «О квалификационных требованиях к должностям муниципальной службы в администрации Кавказ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вказ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В соответствии со статьей 9 Федерального закона от 2 марта 2007 года № 25-ФЗ « О муниципальной службе в Российской Федерации», статьей 7 Закона Краснодарского края от 8 июня 2007 года № 1244-КЗ                                  «О муниципальной службе в Краснодарском крае» и согласно закону  Краснодарского края от 03 мая 2012 года № 2490-КЗ «О типовых квалификационных требованиях для замещения должностей муниципальной службы»,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е к постановлению  администрации  Кавказского сельского поселения Кавказского района от 29 декабря 2010 года № 478  «О квалификационных требованиях к должностям муниципальной службы в администрации Кавказского сельского поселения Кавказского района» и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Постановление администрации Кавказского сельского поселения Кавказского района от 19 апреля 2012 года № 86 «О внесении изменений в постановление администрации Кавказского сельского поселения Кавказского района от 29 декабря 2010 года № 478 «О квалификационных требованиях к должностям муниципальной службы в администрации Кавказского сельского поселения Кавказского района» считать утратившим сил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подписания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</w:t>
        <w:tab/>
        <w:tab/>
        <w:tab/>
        <w:tab/>
        <w:tab/>
        <w:tab/>
        <w:tab/>
        <w:tab/>
        <w:t xml:space="preserve"> О.Г.Мясищев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22:00Z</dcterms:created>
  <dc:creator>Vladimir</dc:creator>
  <dc:description/>
  <cp:keywords/>
  <dc:language>en-US</dc:language>
  <cp:lastModifiedBy>user101</cp:lastModifiedBy>
  <cp:lastPrinted>2012-11-12T16:29:00Z</cp:lastPrinted>
  <dcterms:modified xsi:type="dcterms:W3CDTF">2014-01-16T06:23:00Z</dcterms:modified>
  <cp:revision>6</cp:revision>
  <dc:subject/>
  <dc:title/>
</cp:coreProperties>
</file>