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ТВЕРЖДЕНЫ</w:t>
      </w:r>
    </w:p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autoSpaceDE w:val="false"/>
        <w:ind w:left="10032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 ____________ № 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лжностям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19"/>
        <w:gridCol w:w="267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именование должности</w:t>
            </w:r>
          </w:p>
        </w:tc>
        <w:tc>
          <w:tcPr>
            <w:tcW w:w="1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валификационные треб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 уровню, направлению и квалификации профессионального образо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 минимальному стажу муниципальной службы (государственной службы) или стажу (опыту) работы по специа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</w:t>
            </w:r>
          </w:p>
        </w:tc>
      </w:tr>
      <w:tr>
        <w:trPr/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Кавказского сельского  поселения (вопросы капитального строительства,  архитектуры, жилищно-коммунального хозяйства, транспорта и связи)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1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 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организация (по отраслям)», квалификация «Экономист-организатор (по отраслям)», «Инженер-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 на предприятии (по отраслям)», квалификация «Экономист-менеджер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(по сферам деятельности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тематические методы в экономике», квалификация «Экономист-математик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нтикризисное управление», квалификация «Экономист-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Бакалавр менеджмента», «Магистр менеджмента», «Бакалавр», «Магистр», «Менеджер-экономист»,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 организации», квалификация «Менеджер», «Бакалавр менеджмента», «Магистр менеджмент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», квалификация «Бакалавр прикладной информатики», «Магистр прикладной информат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 (по областям)», квалификация «Информатик (с указанием области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ое и социальное планирова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2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неджер». 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jc w:val="both"/>
              <w:rPr/>
            </w:pPr>
            <w:r>
              <w:rPr/>
              <w:t>3) по направлению «Образование и педагогика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лологическое образование», квалификация «Бакалавр филологического образования», «Магистр филологическо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Русский язык и литература», квалификация «Учитель русского языка и литературы», «Филолог. Преподаватель русского языка и литератур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Родной язык и литература», квалификация «Учитель родного языка и литературы», «Филолог. Преподаватель родного языка и литератур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остранный язык», квалификация «Учитель иностранного язык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стория», квалификация «Учитель истории», «Историк, преподаватель истории и обществоведе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стория и обществоведение», квалификация «Преподаватель истории и обществоведения средней школ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Юриспруденция», квалификация «Учитель прав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», квалификация «Бакалавр педагогики», «Магистр педагогики», «Преподаватель педагог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Дошкольная педагогика и психология», квалификация «Преподаватель дошкольной педагогики и психологии», «Преподаватель педагогики и психологии, методист по дошкольному воспитанию», «Учитель дошкольного воспит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психология»,квалификация «Педагог-псих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дошкольного образования», квалификация «Организатор-методист дошкольно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начального образования», квалификация «Учитель начальных классов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начального обучения», квалификация «Учитель начальных классов, организатор психологической службы в школе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альная педагогика», квалификация «Социальный педагог»,</w:t>
            </w:r>
          </w:p>
          <w:p>
            <w:pPr>
              <w:pStyle w:val="Normal"/>
              <w:jc w:val="both"/>
              <w:rPr/>
            </w:pPr>
            <w:r>
              <w:rPr/>
              <w:t>«Социальный педагог. Педагог-психолог»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педагогических, исторических, психологических, социологических, филологических наук.</w:t>
            </w:r>
          </w:p>
          <w:p>
            <w:pPr>
              <w:pStyle w:val="Normal"/>
              <w:jc w:val="both"/>
              <w:rPr/>
            </w:pPr>
            <w:r>
              <w:rPr/>
              <w:t>4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 квалификация «Менеджер».</w:t>
            </w:r>
          </w:p>
          <w:p>
            <w:pPr>
              <w:pStyle w:val="Normal"/>
              <w:jc w:val="both"/>
              <w:rPr/>
            </w:pPr>
            <w:r>
              <w:rPr/>
              <w:t>5) по направлению «Военное образование» военное 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военных наук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6)по направлению «Архитектура и строительство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троительство», квалификация «Бакалавр техники и технологии»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ханическое оборудование и технологические комплексы предприятий строительных материалов, изделий и конструкц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мышленное и гражданское строительство», квалификация «Инженер, инженер-архитектор», «Инженер», «Инженер-строитель», «Инженер-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родское строительство и хозяйство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изводство строительных материалов, изделий и конструкц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Теплогазоснабжение и вентиляция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Водоснабжение и водоотведение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ханизация и автоматизация строительства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ектирование зданий», квалификация «Инженер, инженер-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спертиза и управление недвижимостью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втомобильные дороги и аэродромы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рхитектура»,квалификация «Бакалавр архитектуры», «Магистр архитектуры»,«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Дизайн архитектурной среды», квалификация «Архитектор-дизайнер»;</w:t>
            </w:r>
          </w:p>
          <w:p>
            <w:pPr>
              <w:pStyle w:val="Normal"/>
              <w:jc w:val="both"/>
              <w:rPr/>
            </w:pPr>
            <w:r>
              <w:rPr/>
              <w:t>7) по направлению «Энергетика, энергетическое машиностроение и электротехника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Теплоэнергетика», квалификация «Бакалавр техники и технологии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мышленная теплоэнергетика»,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нергетика теплотехнолог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нергообеспечение предприят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энергетика», квалификация «Бакалавр техники и технологии»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ификация», квалификация «Инженер-электрик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энергетические системы и сети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снабжение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техника, электромеханика и электротехнологии», квалификация «Бакалавр техники и технологии»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механика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технологические установки и системы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оборудование и электрохозяйство предприятий, организаций и учрежден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лектроизоляционная, кабельная и конденсаторная техника», квалификация «Инженер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Правовых аспектов в области информационно-коммуникативных технологий, программных документов и приоритетов государственной политики в области информационно-коммуникативных технологий, правовых аспектов в сфере предоставления государственных услуг населению и организациям посредством применения информационно-коммуникативных технологий, аппаратного и программного обеспечения, возможностей  и особенностей применения современных информационно-коммуникативных технологий в органах местного самоуправления, включая  использование возможностей межведомственного документооборота, общих вопросов в области обеспечения информационной безопасности, основ проект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Систем взаимодействия с гражданами и организациями, учетных систем, обеспечивающих поддержку выполнения органами местного самоуправления  основных задач и функций, систем межведомственного взаимодействия, систем управления муниципальными информационными ресурсами, информационно-аналитических систем, обеспечивающих сбор, обработку, хранение и анализ данных, систем управления электронными архивами, систем информационной безопасности, систем управления эксплуатаци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rPr/>
            </w:pPr>
            <w:r>
              <w:rPr/>
              <w:t>Стратегического планирования и управления групповой деятельностью с  учетом возможностей и особенностей применения современных  информационно-коммуникативных технологий в  органах местного самоуправления, работы с внутренними и периферийными устройствами компьютера, работы 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работы с электронными таблицами, работы с базами данных,  работы с системами управления проектами.</w:t>
            </w:r>
          </w:p>
          <w:p>
            <w:pPr>
              <w:pStyle w:val="Normal"/>
              <w:jc w:val="both"/>
              <w:rPr/>
            </w:pPr>
            <w:r>
              <w:rPr/>
              <w:t>Работы с системами взаимодействия с гражданами и организациями,  работы с системами межведомственного взаимодействия, работы с системами управления муниципальными информационными ресурсами,  работы с информационно-аналитическими системами, обеспечивающими  сбор, обработку, хранение и анализ данных, работы с системами управления электронными архивами,  работы с системами информационной безопасности, работы с системами управления эксплуатаци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инимальный стаж муниципальной службы (государственной службы) от двух до четырех лет или стаж (опыт) работы по специальности не менее тре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 должности муниципальной служб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1) по направлению «Гуманитарные и социаль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Юриспруденция», квалификация «Бакалавр юриспруденции», «Магистр юриспруденции»,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ведение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охранительная деятельность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сихология», квалификация «Преподаватель псих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ология», квалификация «Бакалавр социологии», «Магистр социологии», «Социолог», «Преподаватель соци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вязи с общественностью», квалификация «Специалист по связям с общественностью»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юридических наук;</w:t>
            </w:r>
          </w:p>
          <w:p>
            <w:pPr>
              <w:pStyle w:val="Normal"/>
              <w:jc w:val="both"/>
              <w:rPr/>
            </w:pPr>
            <w:r>
              <w:rPr/>
              <w:t>2) по направлению «Образование и педагогика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лологическое образование», квалификация «Бакалавр филологического образования», «Магистр филологическо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Русский язык и литература», квалификация «Учитель русского языка и литературы», «Филолог. Преподаватель русского языка и литератур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Родной язык и литература», квалификация «Учитель родного языка и литературы», «Филолог. Преподаватель родного языка и литератур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остранный язык», квалификация «Учитель иностранного язык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стория», квалификация «Учитель истории», «Историк, преподаватель истории и обществоведе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стория и обществоведение», квалификация «Преподаватель истории и обществоведения средней школы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Юриспруденция», квалификация «Учитель прав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», квалификация «Бакалавр педагогики», «Магистр педагогики», «Преподаватель педагог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Дошкольная педагогика и психология», квалификация «Преподаватель дошкольной педагогики и психологии», «Преподаватель педагогики и психологии, методист по дошкольному воспитанию», «Учитель дошкольного воспит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психология»,квалификация «Педагог-псих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дошкольного образования», квалификация «Организатор-методист дошкольного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начального образования», квалификация «Учитель начальных классов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едагогика и методика начального обучения», квалификация «Учитель начальных классов, организатор психологической службы в школе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альная педагогика», квалификация «Социальный педагог»,</w:t>
            </w:r>
          </w:p>
          <w:p>
            <w:pPr>
              <w:pStyle w:val="Normal"/>
              <w:jc w:val="both"/>
              <w:rPr/>
            </w:pPr>
            <w:r>
              <w:rPr/>
              <w:t>«Социальный педагог. Педагог-психолог»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педагогических, исторических, психологических, социологических, филологических наук.</w:t>
            </w:r>
          </w:p>
          <w:p>
            <w:pPr>
              <w:pStyle w:val="Normal"/>
              <w:jc w:val="both"/>
              <w:rPr/>
            </w:pPr>
            <w:r>
              <w:rPr/>
              <w:t>3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 квалификация «Менеджер».</w:t>
            </w:r>
          </w:p>
          <w:p>
            <w:pPr>
              <w:pStyle w:val="Normal"/>
              <w:jc w:val="both"/>
              <w:rPr/>
            </w:pPr>
            <w:r>
              <w:rPr/>
              <w:t>4) по направлению «Военное образование» военное 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военных наук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5) по направлению «Информатика и вычислительная техника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форматика и вычислительная техника», квалификация «Бакалавр техники и технологии»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Вычислительные машины, комплексы, системы и сети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втоматизированные системы обработки информации и управления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истемы автоматизированного проектирования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граммное обеспечение вычислительной техники и автоматизированных систем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формационные системы», квалификация «Бакалавр информационных систем», «Магистр информационных систем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формационные системы и технологии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Организационно-технические системы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оделирование и исследование операций в организационно-технических системах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математика», квалификация «Инженер-математик»;</w:t>
            </w:r>
          </w:p>
          <w:p>
            <w:pPr>
              <w:pStyle w:val="Normal"/>
              <w:jc w:val="both"/>
              <w:rPr/>
            </w:pPr>
            <w:r>
              <w:rPr/>
              <w:t>6) по направлению «Информационная безопасность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Информационная безопасность», квалификация «Специалист по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Компьютерная безопасность», квалификация «Математик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Организация и технология защиты информации», квалификация «Специалист по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Комплексная защита объектов информатизации», квалификация «Специалист по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Комплексное обеспечение информационной безопасности автоматизированных систем», квалификация «Специалист по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пециальности «Информационная безопасность телекоммуникационных систем», квалификация «Специалист по защите информации», «Инженер- электрик»,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тиводействие техническим разведкам», квалификация «Специалист по защите информации»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технических или физико-математических наук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 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</w:t>
            </w:r>
          </w:p>
          <w:p>
            <w:pPr>
              <w:pStyle w:val="Normal"/>
              <w:jc w:val="both"/>
              <w:rPr/>
            </w:pPr>
            <w:r>
              <w:rPr/>
              <w:t>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», квалификация «Бакалавр прикладной информатики», «Магистр прикладной информат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 (по областям)», квалификация «Информатик (с указанием области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ое и социальное планирова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кономист»;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неджер». 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экономических на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/>
            </w:pPr>
            <w:r>
              <w:rPr/>
              <w:t xml:space="preserve">Старшие должности муниципальной служб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финансового отдел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1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 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</w:t>
            </w:r>
          </w:p>
          <w:p>
            <w:pPr>
              <w:pStyle w:val="Normal"/>
              <w:jc w:val="both"/>
              <w:rPr/>
            </w:pPr>
            <w:r>
              <w:rPr/>
              <w:t>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», квалификация «Бакалавр прикладной информатики», «Магистр прикладной информат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 (по областям)», квалификация «Информатик (с указанием области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ое и социальное планирование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кономист»; </w:t>
            </w:r>
          </w:p>
          <w:p>
            <w:pPr>
              <w:pStyle w:val="Normal"/>
              <w:jc w:val="both"/>
              <w:rPr/>
            </w:pPr>
            <w:r>
              <w:rPr/>
              <w:t>2)по направлению «Гуманитарные и социаль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Юриспруденция», квалификация «Бакалавр юриспруденции», «Магистр юриспруденции»,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ведение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охранительная деятельность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вязи с общественностью», квалификация «Специалист по связям с общественностью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адшие должности муниципальной служб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бщего отдела;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образование: 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Гуманитар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ведение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 и организация социального обеспечения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охранительная деятельность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: по направлению «Гуманитарные и социаль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олитология», квалификация «Бакалавр политологии», «Магистр политологии», «Поли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сихология», квалификация «Бакалавр психологии», «Магистр психологии», «Психолог», «Преподаватель псих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ология», квалификация «Бакалавр социологии», «Магистр социологии», «Социолог», «Преподаватель социологии», «Социолог, преподаватель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Конфликтология», квалификация «Бакалавр конфликтолог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гистр конфликтологии»;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ология», квалификация «Бакалавр социологии», «Магистр</w:t>
            </w:r>
          </w:p>
          <w:p>
            <w:pPr>
              <w:pStyle w:val="Normal"/>
              <w:jc w:val="both"/>
              <w:rPr/>
            </w:pPr>
            <w:r>
              <w:rPr/>
              <w:t>социологии», «Социолог», «Преподаватель социологии», «Социолог, преподаватель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вязи с общественностью», квалификация «Специалист по связям с общественность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 организации», квалификация «Менеджер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2 категории (архитектор)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образование: </w:t>
            </w:r>
          </w:p>
          <w:p>
            <w:pPr>
              <w:pStyle w:val="Normal"/>
              <w:jc w:val="both"/>
              <w:rPr/>
            </w:pPr>
            <w:r>
              <w:rPr/>
              <w:t>1) по направлению «Архитектура и строительство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троительство», квалификация «Бакалавр техники и технологии», «Магистр техники и техн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ханическое оборудование и технологические комплексы предприятий строительных материалов, изделий и конструкций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мышленное и гражданское строительство», квалификация «Инженер, инженер-архитектор», «Инженер», «Инженер-строитель», «Инженер-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родское строительство и хозяйство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ханизация и автоматизация строительства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оектирование зданий», квалификация «Инженер, инженер- 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спертиза и управление недвижимостью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рхитектура», квалификация «Бакалавр архитектуры», «Магистр архитектуры», «Архитекто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Дизайн архитектурной среды»,квалификация «Архитектор- дизайнер»;</w:t>
            </w:r>
          </w:p>
          <w:p>
            <w:pPr>
              <w:pStyle w:val="Normal"/>
              <w:jc w:val="both"/>
              <w:rPr/>
            </w:pPr>
            <w:r>
              <w:rPr/>
              <w:t>2) по направлению «Геодезия и землеустройство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геодезия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леустройство и кадастры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леустройство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ельный кадастр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родской кадастр», квалификация «Инженер»;</w:t>
            </w:r>
          </w:p>
          <w:p>
            <w:pPr>
              <w:pStyle w:val="Normal"/>
              <w:jc w:val="both"/>
              <w:rPr/>
            </w:pPr>
            <w:r>
              <w:rPr/>
              <w:t>4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пециальности «Государственное и муниципальное управление», квалификация «Менеджер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общего отдела;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профессиональное образование: 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Гуманитар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ведение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 и организация социального обеспечения», 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охранительная деятельность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: по направлению «Гуманитарные и социаль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олитология», квалификация «Бакалавр политологии», «Магистр политологии», «Поли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сихология», квалификация «Бакалавр психологии», «Магистр психологии», «Психолог», «Преподаватель психологи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ология», квалификация «Бакалавр социологии», «Магистр социологии», «Социолог», «Преподаватель социологии», «Социолог, преподаватель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Конфликтология», квалификация «Бакалавр конфликтолог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гистр конфликтологии»; 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оциология», квалификация «Бакалавр социологии», «Магистр</w:t>
            </w:r>
          </w:p>
          <w:p>
            <w:pPr>
              <w:pStyle w:val="Normal"/>
              <w:jc w:val="both"/>
              <w:rPr/>
            </w:pPr>
            <w:r>
              <w:rPr/>
              <w:t>социологии», «Социолог», «Преподаватель социологии», «Социолог, преподаватель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Связи с общественностью», квалификация «Специалист по связям с общественность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 организации», квалификация «Менеджер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2 категории финансового отдел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чет в кредитных организациях», квалификация «Бухгалт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ельно-имущественные отношения», квалификация «Специалист по земельно-имущественным отношениям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1 категории финансового отдела (налоговые вопросы)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чет в кредитных организациях», квалификация «Бухгалт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ельно-имущественные отношения», квалификация «Специалист по земельно-имущественным отношениям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2 категории (земельные вопросы)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1) 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», квалификация «Бакалавр экономики», «Магистр экономики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ая теория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иров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циональная экономик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труда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 и кре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Экономист.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анализ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удит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, контроль и анализ хозяйственной деятельности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Бухгалтерский учет и анализ хозяйственной деятельности (по отраслям)», квалификация «Экономист по бухгалтерскому учету (по отраслям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ркетинг», квалификация «Маркетолог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организация (по отраслям)», квалификация «Экономист-организатор (по отраслям)», «Инженер-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 на предприятии (по отраслям)», квалификация «Экономист-менеджер»,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управле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(по сферам деятельности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атематические методы в экономике», квалификация «Экономист-математик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Антикризисное управление», квалификация «Экономист-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Государственное и муниципальное управление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правление персоналом»,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Бакалавр менеджмента», «Магистр менеджмента», «Бакалавр», «Магистр», «Менеджер-экономист»,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 организации», квалификация «Менеджер», «Бакалавр менеджмента», «Магистр менеджмента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», квалификация «Бакалавр прикладной информатики», «Магистр прикладной информатики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икладная информатика (по областям), квалификация  «Информатик (с указанием области)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ланирование (по отраслям)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ческое и социальное планирование», квалификация «Экономист»;</w:t>
            </w:r>
          </w:p>
          <w:p>
            <w:pPr>
              <w:pStyle w:val="Normal"/>
              <w:jc w:val="both"/>
              <w:rPr/>
            </w:pPr>
            <w:r>
              <w:rPr/>
              <w:t>2) по направлению «Гуманитарные и социальные науки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Юриспруденция», квалификация «Бакалавр юриспруденции», «Магистр юриспруденции»,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ведение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Правоохранительная деятельность», квалификация «Юрист»;</w:t>
            </w:r>
          </w:p>
          <w:p>
            <w:pPr>
              <w:pStyle w:val="Normal"/>
              <w:jc w:val="both"/>
              <w:rPr/>
            </w:pPr>
            <w:r>
              <w:rPr/>
              <w:t>либо наличие ученых степеней кандидата или доктора юридических на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финансового отдел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по направлению «Экономика и управление»: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Учет в кредитных организациях», квалификация «Бухгалтер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Налоги и налогообложение», квалификация «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Финансы», квалификация «Финансист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Земельно-имущественные отношения», квалификация «Специалист по земельно-имущественным отношениям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Экономика и бухгалтерский учет» (по отраслям)», квалификация «Бухгалтер», «Бухгалтер, специалист по налогообложению»;</w:t>
            </w:r>
          </w:p>
          <w:p>
            <w:pPr>
              <w:pStyle w:val="Normal"/>
              <w:jc w:val="both"/>
              <w:rPr/>
            </w:pPr>
            <w:r>
              <w:rPr/>
              <w:t>по специальности «Менеджмент», квалификация «Менеджер»;</w:t>
            </w:r>
          </w:p>
          <w:p>
            <w:pPr>
              <w:pStyle w:val="Normal"/>
              <w:jc w:val="both"/>
              <w:rPr/>
            </w:pPr>
            <w:r>
              <w:rPr/>
              <w:t>либо высшее профессиональное образование по профилю замещаемой дол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го и программного обеспечения,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, общих вопросов в области обеспечения информационной безопасно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jc w:val="both"/>
              <w:rPr/>
            </w:pPr>
            <w:r>
              <w:rPr/>
              <w:t>Работы с внутренними и периферийными устройствами компьютера, работы с информационно-телекоммуникационными сетями, в том числе  сетью Интернет, работы в операционной системе, управления электронной почтой,  работы в текстовом редакторе,  работы с электронными таблицами, подготовки презентаций, использование графических объектов в электронных документах, работы с базами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  <w:t>Требования к стажу (опыт) работы по специальности не предъявляются</w:t>
            </w:r>
          </w:p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6:00Z</dcterms:created>
  <dc:creator>Vladimir</dc:creator>
  <dc:description/>
  <cp:keywords/>
  <dc:language>en-US</dc:language>
  <cp:lastModifiedBy>1</cp:lastModifiedBy>
  <cp:lastPrinted>2012-04-28T10:17:00Z</cp:lastPrinted>
  <dcterms:modified xsi:type="dcterms:W3CDTF">2012-11-12T12:26:00Z</dcterms:modified>
  <cp:revision>2</cp:revision>
  <dc:subject/>
  <dc:title>ПРИЛОЖЕНИЕ</dc:title>
</cp:coreProperties>
</file>