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firstLine="14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5103" w:firstLine="141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9.2015 года 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7,9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</w:tr>
      <w:tr>
        <w:trPr>
          <w:trHeight w:val="10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1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убвенции бюджетам сельских поселений   на осуществление 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left="-567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suppressAutoHyphens w:val="false"/>
        <w:autoSpaceDE w:val="false"/>
        <w:ind w:left="-567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И.В. Бережинская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5-09-24T09:00:00Z</dcterms:modified>
  <cp:revision>16</cp:revision>
  <dc:subject/>
  <dc:title>Приложение № 3</dc:title>
</cp:coreProperties>
</file>