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9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7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5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И.В. Бережинская</w:t>
            </w:r>
          </w:p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9-24T07:02:00Z</dcterms:modified>
  <cp:revision>66</cp:revision>
  <dc:subject/>
  <dc:title/>
</cp:coreProperties>
</file>