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2015 года  № 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48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3,8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,8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9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9,1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8,9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29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10-09T13:58:00Z</dcterms:modified>
  <cp:revision>94</cp:revision>
  <dc:subject/>
  <dc:title>Приложение №2</dc:title>
</cp:coreProperties>
</file>