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10.2015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вказского сель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1.2014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на 2015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49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275"/>
        <w:gridCol w:w="851"/>
        <w:gridCol w:w="1417"/>
      </w:tblGrid>
      <w:tr>
        <w:trPr>
          <w:trHeight w:val="59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, связанное с оценкой недвижимости, признанием прав и регулированием отношений по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Управление муниципальным имуществом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вязанное с оценкой недвижимости, признание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ав и регулированием отношений п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10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полномочий, переданных из поселений муниципального образования Кавказский район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е из Кавказского сельского поселения муниципального образования Кавказский район на осуществление земельного контро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>
          <w:trHeight w:val="3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2 2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,5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Природоохранное нормирование по администрации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илизация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утилизации ртутных ламп, люминесцентные ртутьсодержащие трубки отработанные и брак, транспортировка опасных груз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1 1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работы по информированию населения о состоянии атмосферного воздух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2 100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сдача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разработке и сдаче ежегодного технического отчета по нормативам образования отходов и лимитам на их размещение при неизменности производственного процесс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10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0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1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Кавказского сельского поселения муниципального образования Кавказский район на содержание аварийно-спасательного отряд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20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10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1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илактика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терроризма и экстремизма, а  также минимизация и (или) ликвидация последствий проявления терроризма и экстремизма на территории 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4 10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9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0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10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6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819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 и ремонту 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10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3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0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 подпрограммы «Капитальный ремонт и ремонт автомобильных дорог местного значения Краснодарского края» государственной программы Краснодарского края «Комплексное и устойчивое развитие Краснодарского края в сфере строительства, архитектуры и дорожного хозяйств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65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4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105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ационная, правовая, консультационная поддержка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10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2 10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48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2,7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,9</w:t>
            </w:r>
          </w:p>
        </w:tc>
      </w:tr>
      <w:tr>
        <w:trPr>
          <w:trHeight w:val="44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2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10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 го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6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6,2</w:t>
            </w:r>
          </w:p>
        </w:tc>
      </w:tr>
      <w:tr>
        <w:trPr>
          <w:trHeight w:val="43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10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6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0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0,4</w:t>
            </w:r>
          </w:p>
        </w:tc>
      </w:tr>
      <w:tr>
        <w:trPr>
          <w:trHeight w:val="3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4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2 102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8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4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3 10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9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4 10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86,3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6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полномочий по комплектованию книжных фондов библиотек поселений, переданные из Кавказского сельского поселения муниципального образования Кавказский район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20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35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2,8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9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11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0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3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65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7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9</w:t>
            </w:r>
          </w:p>
        </w:tc>
      </w:tr>
      <w:tr>
        <w:trPr>
          <w:trHeight w:val="142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9,3</w:t>
            </w:r>
          </w:p>
        </w:tc>
      </w:tr>
      <w:tr>
        <w:trPr>
          <w:trHeight w:val="59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,6</w:t>
            </w:r>
          </w:p>
        </w:tc>
      </w:tr>
      <w:tr>
        <w:trPr>
          <w:trHeight w:val="4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56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9,3</w:t>
            </w:r>
          </w:p>
        </w:tc>
      </w:tr>
      <w:tr>
        <w:trPr>
          <w:trHeight w:val="127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70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1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22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5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40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 1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 1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0</w:t>
            </w:r>
          </w:p>
        </w:tc>
      </w:tr>
      <w:tr>
        <w:trPr>
          <w:trHeight w:val="3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1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10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2 1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6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81,8</w:t>
            </w:r>
          </w:p>
        </w:tc>
      </w:tr>
      <w:tr>
        <w:trPr>
          <w:trHeight w:val="4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е сельское поселени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>
          <w:trHeight w:val="66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7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9,4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0,8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0</w:t>
            </w:r>
          </w:p>
        </w:tc>
      </w:tr>
      <w:tr>
        <w:trPr>
          <w:trHeight w:val="32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5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60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муниципального образова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9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20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6,5</w:t>
            </w:r>
          </w:p>
        </w:tc>
      </w:tr>
      <w:tr>
        <w:trPr>
          <w:trHeight w:val="62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5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олномочий, переданных из поселений муниципального образования Кавказский район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21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77,2</w:t>
            </w:r>
          </w:p>
        </w:tc>
      </w:tr>
      <w:tr>
        <w:trPr>
          <w:trHeight w:val="23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2,2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148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5-09-18T09:19:00Z</cp:lastPrinted>
  <dcterms:modified xsi:type="dcterms:W3CDTF">2015-10-15T13:25:00Z</dcterms:modified>
  <cp:revision>415</cp:revision>
  <dc:subject/>
  <dc:title/>
</cp:coreProperties>
</file>