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6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«О внесении изменений и дополнений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муниципальные программы Кавказского сельского поселения Кавказского района, внести изменения  и  дополнения в решение очередной четвертой сессии Совета Кавказского сельского поселения Кавказского района от 28.11.2014 года № 1 «О бюджете муниципального образования Кавказское сельское поселение Кавказского района на 2015 год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расходную часть бюджета снять денежные средства по следующим подраздел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 подпрограмма «Модернизация и развитие муниципальных унитарных предприятий отрасли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в муниципальном образовании Кавказское сельское поселение на 2015-2017 годы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1015 «Развитие теплоснабжения населенного пункта» вид расходов 400 «Капитальные вложения в объекты государственной (муниципальной) собственности» - 20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1022 «Развитие систем водоснабжения и водоотведения населенного пункта» вид расходов 200 «Закупка товаров, работ и услуг для государственных (муниципальных) нужд» -  2835,0 тыс. рублей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 связи с внесением изменений в муниципальные программы Кавказского сельского поселения Кавказского района и внесением изменений в расходную часть бюджета направить денежные средства на следующие подразделы: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одраздел 0412 «Другие вопросы в области национальной экономики» цел. статья 0411004 «Мероприятия по подготовке градостроительной и землеустроительной документации на территории Кавказского  сельского поселения Кавказского района» вид расходов 200 </w:t>
      </w:r>
      <w:r>
        <w:rPr>
          <w:rFonts w:cs="Times New Roman" w:ascii="Times New Roman" w:hAnsi="Times New Roman"/>
          <w:sz w:val="28"/>
          <w:szCs w:val="28"/>
        </w:rPr>
        <w:t>«Закупка товаров, работ и услуг для государственных (муниципальных) нужд» - 100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2 «Коммунальное хозяйство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. статья 0611007 «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» вид расходов 800 «Иные бюджетные ассигнования» - 13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. статья 0616016 «Поощрение победителей краевого смотра-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» вид расходов  200 «Закупка товаров, работ и услуг для государственных (муниципальных) нужд» -  30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. статья 0621016 «Развитие газоснабжения населенного пункта», вид расходов 200 «Закупка товаров, работ и услуг для государственных (муниципальных) нужд» - 230,0 тыс. 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3 «Благоустройство» цел. статья 0721029 «Уличное освещение» вид расходов 200 «Закупка товаров, работ и услуг для государственных (муниципальных) нужд» - 105,0 тыс. рублей;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0505 «Другие вопросы в области жилищно-коммунального хозяйства» муниципальная программа «Комплексное благоустройство территории Кавказского сельского поселения» цел. статья 0710059 «Расходы на обеспечение деятельности (оказание услуг) муниципальных учреждений</w:t>
      </w:r>
      <w:r>
        <w:rPr>
          <w:rFonts w:cs="Times New Roman" w:ascii="Times New Roman" w:hAnsi="Times New Roman"/>
          <w:i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ид расходов 600 «Предоставление субсидий бюджетным, автономным учреждениям и иным некоммерческим организациям» - 100,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 основании внесенных изменений в расходную часть бюджета поселения: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щий объем расходов в сумме 58148,0 тыс. рублей.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В представленный проект решения изменения  в доходную часть бюджета не вносятся. В связи, с чем общий объем доходов остается неизменным в сумме 49753,1 тыс. рублей.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чальник финансового отдела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Кавказского сельского поселения                                                 Е.П. Лихолет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5760" w:hanging="360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3:31:00Z</dcterms:created>
  <dc:creator>User_1</dc:creator>
  <dc:description/>
  <cp:keywords/>
  <dc:language>en-US</dc:language>
  <cp:lastModifiedBy>user</cp:lastModifiedBy>
  <cp:lastPrinted>2015-06-02T16:05:00Z</cp:lastPrinted>
  <dcterms:modified xsi:type="dcterms:W3CDTF">2015-10-09T14:25:00Z</dcterms:modified>
  <cp:revision>301</cp:revision>
  <dc:subject/>
  <dc:title/>
</cp:coreProperties>
</file>