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55" w:leader="none"/>
          <w:tab w:val="left" w:pos="52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 xml:space="preserve">ОЧЕРЕДНАЯ СЕМНАДЦАТАЯ СЕССИЯ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  <w:t>РЕШЕНИЕ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jc w:val="center"/>
        <w:rPr>
          <w:rFonts w:eastAsia="Calibri" w:cs="Calibri"/>
          <w:b/>
          <w:b/>
          <w:sz w:val="28"/>
          <w:szCs w:val="28"/>
          <w:lang w:eastAsia="ar-SA"/>
        </w:rPr>
      </w:pPr>
      <w:r>
        <w:rPr>
          <w:rFonts w:eastAsia="Calibri" w:cs="Calibri"/>
          <w:b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00"/>
        <w:rPr>
          <w:rFonts w:eastAsia="Calibri" w:cs="Calibri"/>
          <w:sz w:val="28"/>
          <w:szCs w:val="28"/>
          <w:lang w:eastAsia="ar-SA"/>
        </w:rPr>
      </w:pPr>
      <w:r>
        <w:rPr>
          <w:rFonts w:eastAsia="Calibri" w:cs="Calibri"/>
          <w:sz w:val="28"/>
          <w:szCs w:val="28"/>
          <w:lang w:eastAsia="ar-SA"/>
        </w:rPr>
        <w:t>16 октября 2015 года                                                                                            № 2</w:t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keepNext w:val="true"/>
        <w:jc w:val="center"/>
        <w:rPr>
          <w:color w:val="000000"/>
          <w:kern w:val="2"/>
          <w:sz w:val="28"/>
          <w:szCs w:val="28"/>
          <w:lang w:val="en-US"/>
        </w:rPr>
      </w:pPr>
      <w:r>
        <w:rPr>
          <w:b/>
          <w:bCs/>
          <w:color w:val="000000"/>
          <w:kern w:val="2"/>
          <w:sz w:val="28"/>
          <w:szCs w:val="28"/>
        </w:rPr>
        <w:t>О внесении изменений в решение Совета Кавказского сельского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0" w:hanging="0"/>
        <w:jc w:val="center"/>
        <w:rPr/>
      </w:pPr>
      <w:r>
        <w:rPr>
          <w:rFonts w:eastAsia="Times New Roman" w:cs="Times New Roman"/>
          <w:color w:val="000000"/>
          <w:kern w:val="2"/>
          <w:sz w:val="28"/>
          <w:szCs w:val="28"/>
          <w:lang w:val="en-US"/>
        </w:rPr>
        <w:t>поселения от 23 сентября 2011 года № 3 «</w:t>
      </w:r>
      <w:r>
        <w:rPr>
          <w:rFonts w:eastAsia="Times New Roman" w:cs="Times New Roman"/>
          <w:sz w:val="28"/>
          <w:szCs w:val="28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Кавказское</w:t>
      </w:r>
      <w:r>
        <w:rPr>
          <w:rFonts w:eastAsia="Times New Roman" w:cs="Times New Roman"/>
          <w:sz w:val="28"/>
          <w:szCs w:val="28"/>
          <w:lang w:val="en-US"/>
        </w:rPr>
        <w:t xml:space="preserve"> сельское поселение Кавказского района»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Для приведения Положения о бюджетном процессе в муниципальном образовании Кавказское сельское поселение Кавказского района в соответствие с Бюджетным кодексом Российской Федерации,</w:t>
      </w:r>
      <w:r>
        <w:rPr>
          <w:sz w:val="28"/>
          <w:szCs w:val="28"/>
        </w:rPr>
        <w:t xml:space="preserve"> Совет Кавказского сельского поселения Кавказского района  р е ш и л: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ab/>
      </w:r>
      <w:bookmarkStart w:id="0" w:name="sub_1"/>
      <w:r>
        <w:rPr>
          <w:sz w:val="28"/>
          <w:szCs w:val="28"/>
        </w:rPr>
        <w:t>1.Внести изменение в Положение о бюджетном процессе в муниципальном образовании Кавказское сельское поселение Кавказского района  изложив его в новой редакции (прилагается)</w:t>
      </w:r>
      <w:r>
        <w:rPr>
          <w:sz w:val="28"/>
          <w:szCs w:val="28"/>
          <w:lang w:val="en-US"/>
        </w:rPr>
        <w:t xml:space="preserve">.  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</w:t>
      </w:r>
      <w:bookmarkStart w:id="1" w:name="sub_2"/>
      <w:bookmarkEnd w:id="0"/>
      <w:r>
        <w:rPr>
          <w:sz w:val="28"/>
          <w:szCs w:val="28"/>
          <w:shd w:fill="FFFFFF" w:val="clear"/>
        </w:rPr>
        <w:t xml:space="preserve">Признать  утратившим  силу решение  очередной пятьдесят четвертой сессии Совета  Кавказского  сельского  поселения Кавказского района  от                   </w:t>
      </w:r>
      <w:r>
        <w:rPr>
          <w:sz w:val="28"/>
          <w:szCs w:val="28"/>
        </w:rPr>
        <w:t>17 июня 2014 года № 6 «</w:t>
      </w:r>
      <w:r>
        <w:rPr>
          <w:color w:val="000000"/>
          <w:kern w:val="2"/>
          <w:sz w:val="28"/>
          <w:szCs w:val="28"/>
          <w:shd w:fill="FFFFFF" w:val="clear"/>
        </w:rPr>
        <w:t xml:space="preserve">О внесении изменений в решение Совета Кавказского сельского </w:t>
      </w:r>
      <w:r>
        <w:rPr>
          <w:color w:val="000000"/>
          <w:kern w:val="2"/>
          <w:sz w:val="28"/>
          <w:szCs w:val="28"/>
          <w:shd w:fill="FFFFFF" w:val="clear"/>
          <w:lang w:val="en-US"/>
        </w:rPr>
        <w:t>поселения от 23 сентября 2011года № 3</w:t>
      </w:r>
      <w:r>
        <w:rPr>
          <w:b/>
          <w:bCs/>
          <w:color w:val="000000"/>
          <w:kern w:val="2"/>
          <w:sz w:val="28"/>
          <w:szCs w:val="28"/>
          <w:shd w:fill="FFFFFF" w:val="clear"/>
          <w:lang w:val="en-US"/>
        </w:rPr>
        <w:t xml:space="preserve"> «</w:t>
      </w:r>
      <w:r>
        <w:rPr>
          <w:sz w:val="28"/>
          <w:szCs w:val="28"/>
          <w:shd w:fill="FFFFFF" w:val="clear"/>
          <w:lang w:val="en-US"/>
        </w:rPr>
        <w:t xml:space="preserve">Об утверждении Положения о бюджетном процессе в муниципальном образовании </w:t>
      </w:r>
      <w:r>
        <w:rPr>
          <w:color w:val="000000"/>
          <w:sz w:val="28"/>
          <w:szCs w:val="28"/>
          <w:shd w:fill="FFFFFF" w:val="clear"/>
          <w:lang w:val="en-US"/>
        </w:rPr>
        <w:t>Кавказское</w:t>
      </w:r>
      <w:r>
        <w:rPr>
          <w:sz w:val="28"/>
          <w:szCs w:val="28"/>
          <w:shd w:fill="FFFFFF" w:val="clear"/>
          <w:lang w:val="en-US"/>
        </w:rPr>
        <w:t xml:space="preserve"> сельское поселение Кавказского района».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8"/>
          <w:szCs w:val="28"/>
        </w:rPr>
        <w:tab/>
      </w:r>
      <w:bookmarkEnd w:id="1"/>
      <w:r>
        <w:rPr>
          <w:sz w:val="28"/>
          <w:szCs w:val="28"/>
          <w:lang w:val="en-US"/>
        </w:rPr>
        <w:t>3.Контроль за  выполнением настоящего решения оставляю за собой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4.Настоящее Решение подлежит опубликованию в средствах массовой информации и размещению на официальном сайте администрации муниципального образования Кавказское сельское поселения Кавказского района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>5.Реш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                                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 решению  Совет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16.10.2015 г.  № 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ab/>
        <w:t xml:space="preserve">                   УТВЕРЖДЕНО</w:t>
        <w:tab/>
        <w:tab/>
        <w:tab/>
        <w:tab/>
        <w:tab/>
        <w:tab/>
        <w:t xml:space="preserve">                                     решением очередной двадц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шестой сессии Совета Кавказ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от 23.09.2011г.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ПОЛОЖ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 xml:space="preserve">о бюджетном процессе в муниципальном образован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Кавказское</w:t>
      </w:r>
      <w:r>
        <w:rPr>
          <w:b/>
          <w:bCs/>
          <w:sz w:val="28"/>
          <w:szCs w:val="28"/>
          <w:lang w:val="en-US"/>
        </w:rPr>
        <w:t xml:space="preserve"> сельское поселение Кавказского район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а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отношения, регулируемые настоящим Положением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регулирует отношения, возникающие между субъектами бюджетных правоотношений в процессе составления и                 рассмотрения проекта бюджета Кавказского сельского поселения       Кавказского района (далее - бюджет поселения), утверждения и исполнения бюджета поселения, а также контроля за его исполнением, осуществления бюджетного учета, составления, рассмотрения и утверждения бюджетной      отчетности, в части, неурегулированной Бюджетным кодексом Российской  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ая основа бюджетного процесса в Кавказском сельском поселении Кавказ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авовую основу бюджетного процесса в Кавказском сельском поселении Кавказского района составляют Конституция Российской Федерации, Бюджетный кодекс Российской Федерации, федеральные законы и иные нормативно-правовые     акты Российской Федерации, Краснодарского края, Устав Кавказского сельского поселения Кавказского района (далее –устав поселения), настоящее Положение и иные нормативно-правовые акты муниципального образования Кавказский район и Кавказского сельского поселении Кавказского района, регулирующее бюджетные правоотношения.</w:t>
      </w:r>
    </w:p>
    <w:p>
      <w:pPr>
        <w:pStyle w:val="Normal"/>
        <w:tabs>
          <w:tab w:val="clear" w:pos="720"/>
          <w:tab w:val="left" w:pos="7965" w:leader="none"/>
        </w:tabs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sz w:val="28"/>
          <w:szCs w:val="28"/>
        </w:rPr>
        <w:tab/>
        <w:t>Статья 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никами бюджетного процесса</w:t>
      </w:r>
      <w:r>
        <w:rPr>
          <w:b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в Кавказском сельском поселении Кавказского района являются: 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ab/>
        <w:t xml:space="preserve">глава Кавказского сельского поселения Кавказского района (далее - глава   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поселения);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Совет Кавказского сельского поселения Кавказского района (далее –     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Совет);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ab/>
        <w:t xml:space="preserve">администрация Кавказского сельского поселения Кавказского района     </w:t>
      </w:r>
    </w:p>
    <w:p>
      <w:pPr>
        <w:pStyle w:val="Normal"/>
        <w:tabs>
          <w:tab w:val="clear" w:pos="720"/>
          <w:tab w:val="left" w:pos="85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(далее - администрация поселения);</w:t>
      </w:r>
    </w:p>
    <w:p>
      <w:pPr>
        <w:pStyle w:val="Normal"/>
        <w:tabs>
          <w:tab w:val="clear" w:pos="720"/>
          <w:tab w:val="left" w:pos="85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ab/>
        <w:t>финансовый отдел Кавказского сельского поселения Кавказского район</w:t>
      </w:r>
    </w:p>
    <w:p>
      <w:pPr>
        <w:pStyle w:val="Normal"/>
        <w:tabs>
          <w:tab w:val="clear" w:pos="720"/>
          <w:tab w:val="left" w:pos="855" w:leader="none"/>
        </w:tabs>
        <w:ind w:right="-2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контрольно-счетная палата муниципального образования Кавказский </w:t>
      </w:r>
    </w:p>
    <w:p>
      <w:pPr>
        <w:pStyle w:val="Normal"/>
        <w:tabs>
          <w:tab w:val="clear" w:pos="720"/>
          <w:tab w:val="left" w:pos="855" w:leader="none"/>
        </w:tabs>
        <w:ind w:right="-285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район;</w:t>
      </w:r>
    </w:p>
    <w:p>
      <w:pPr>
        <w:pStyle w:val="Normal"/>
        <w:tabs>
          <w:tab w:val="clear" w:pos="720"/>
          <w:tab w:val="left" w:pos="85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главный распорядитель бюджетных средств; 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главный администратор доходов бюджета поселения;</w:t>
      </w:r>
    </w:p>
    <w:p>
      <w:pPr>
        <w:pStyle w:val="Normal"/>
        <w:ind w:firstLine="851"/>
        <w:rPr/>
      </w:pPr>
      <w:r>
        <w:rPr>
          <w:kern w:val="2"/>
          <w:sz w:val="28"/>
          <w:szCs w:val="28"/>
        </w:rPr>
        <w:t xml:space="preserve">главный администратор источников финансирования дефицита бюджета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поселения;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 xml:space="preserve">получатели бюджетных средств Кавказского сельского поселения </w:t>
      </w:r>
    </w:p>
    <w:p>
      <w:pPr>
        <w:pStyle w:val="Normal"/>
        <w:tabs>
          <w:tab w:val="clear" w:pos="720"/>
          <w:tab w:val="left" w:pos="855" w:leader="none"/>
        </w:tabs>
        <w:rPr/>
      </w:pPr>
      <w:r>
        <w:rPr>
          <w:kern w:val="2"/>
          <w:sz w:val="28"/>
          <w:szCs w:val="28"/>
        </w:rPr>
        <w:tab/>
        <w:t>Кавказского района;</w:t>
      </w:r>
    </w:p>
    <w:p>
      <w:pPr>
        <w:pStyle w:val="Normal"/>
        <w:tabs>
          <w:tab w:val="clear" w:pos="720"/>
          <w:tab w:val="left" w:pos="855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полномочия Совета Кавказского сельского поселения Кавказ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Кавказского сельского поселения Кавказского райо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сматривает и утверждает бюджет поселения и годовой отчет об его испол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организации и проведения публичных          слушаний по проекту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водит местные налоги, устанавливает налоговые ставки по ним и   предоставляет налоговые льготы по местным налогам в пределах                  предоставленных прав законодательством Российской Федерации о налогах и сбора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нимает прогноз социально-экономического развития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яет порядок управления и распоряжения имуществом,            находящимся в муниципальной собственности, порядок направления в бюджет поселения доходов от его ис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в ходе рассмотрения отдельных вопросов       исполнения бюджета поселения на своих заседаниях, заседаниях комиссий, рабочих групп, в ходе проводимых Советом слушаний и в связи с депутатскими запросам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равовой статус органов внешнего муниципального        финансового контро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нимает порядок формирования и использования бюджетных                    ассигнований муниципального дорожного фон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иные бюджетные полномочия в соответствии с         Бюджетным кодексом Российской Федерации, иными нормативными         правовыми актами бюджетного законодательства Российской Федерации, Краснодарского края, регулирующими бюджетные правоотнош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полномочия главы Кавказского сельского поселения Кавказ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осит на рассмотрение в Совет проект решения о бюджете поселения с          необходимыми документами и материалами, проект решения о внесении        изменений в решение о бюджете поселения, проект решения об исполнении бюджета поселения, а также проекты других решений, регулирующих бюджетные правоотношения в посел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в Совет предложения по введению, изменению и отмене налоговых льгот по местным налога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должностных лиц, уполномоченных представлять проекты решений о бюджете поселения, другие проекты решений, регулирующих бюджетные правоотношения в поселении, при их рассмотрении Советом;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управляет и распоряжается муниципальным имуществом в соответствии с положением, установленным решением Совета;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рассматривает и утверждает квартальные отчеты об исполнении бюджета поселения,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осуществляет другие полномочия в соответствии с Бюджетным кодексом Российской Федерации, иными правовыми актами бюджетного законодательства Российской Федерации, Краснодарского края, органов местного самоуправления.</w:t>
      </w:r>
    </w:p>
    <w:p>
      <w:pPr>
        <w:pStyle w:val="Normal"/>
        <w:ind w:firstLine="851"/>
        <w:jc w:val="both"/>
        <w:rPr>
          <w:rStyle w:val="FontStyle25"/>
          <w:kern w:val="2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е полномочия администрации Кавказского сельского поселения Кавказского района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сел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исполнение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и сроки составления проекта бюджета       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ведения реестра расходных обязательств    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оставляет межбюджетные трансферты из бюджета                    поселения при условии подписания соглашения с муниципальным образованием Кавказ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яет порядок образования и расходования средств резервного фонд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прогноз социально-экономического развития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основных направлений бюджетной политики поселения и основных направлений налоговой политики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убличных слушаний по проекту бюджета и годовому отчету об исполнении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ждает муниципальные и ведомственные целевые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тверждает отчеты об исполнении бюджета поселения за первый   квартал, полугодие и девять месяцев текущего финансового года и направляет их в Совет Кавказского сельского поселения Кавказского района и в контрольно-счетную палату муниципального образования Кавказ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формирования и финансового обеспечения   выполнения муниципального задания в отношении бюджетных учреждений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управление муниципальным долгом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униципальные заимствова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существляет</w:t>
      </w:r>
      <w:r>
        <w:rPr>
          <w:sz w:val="28"/>
          <w:szCs w:val="28"/>
          <w:lang w:eastAsia="ru-RU"/>
        </w:rPr>
        <w:t xml:space="preserve"> контроль за полнотой и достоверностью отчетности о   реализации муниципальных программ, в том числе отчетности об исполнении муниципальных зада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в сфере закупок товаров, работ, услуг для обеспечения муниципальных нужд;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       Бюджетным кодексом Российской Федерации и иными нормативными        правовыми актами, регулирующими бюджетные правоотноше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kern w:val="2"/>
        </w:rPr>
      </w:pPr>
      <w:r>
        <w:rPr>
          <w:kern w:val="2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полномочия финансового отдела Кавказского сельского поселения Кавказс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ый отдел Кавказского сельского поселения Кавказск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непосредственное составление проекта бюджета       поселения и среднесрочного финансового плана, предоставляет его с необходимыми документами и материалами в Совет и в контрольно-счетную палату муниципального образования Кавказ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ует исполнение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, детализирует, определяет порядок применения       бюджетной классификации Российской Федерации, в части, относящейся к    местному бюджет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меет право получать от получателей бюджетных средств и отделов администрации поселения материалы, необходимые для составления проекта бюджета поселения и отчета об его исполнен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ставляет отчетность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ведет сводную бюджетную роспись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едварительный, текущий и последующий контроль за исполнением бюджета поселения, в том числе контроль за целевым и эффективным расходованием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зрабатывает и представляет в администрацию поселения основные направления бюджетной политики поселения и основные направления налоговой политик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частвует, в пределах своей компетенции, в разработке нормативных правовых актов органов местного само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грамму муниципальных внутренних заимствований, разрабатывает программу муниципальных гаран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ведение муниципальной долговой книги                   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станавливает порядок составления и ведения сводной бюджетной росписи бюджета поселения и кассового плана исполнения бюджет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квартальные и годовой отчет об исполнении бюджета      поселения и предоставляет его в финансовый орган Кавказского района в      порядке, установленном Министерством финансов Российской Федер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водит до получателей бюджетных средств поселения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уществляет </w:t>
      </w:r>
      <w:r>
        <w:rPr>
          <w:sz w:val="28"/>
          <w:szCs w:val="28"/>
          <w:lang w:eastAsia="ru-RU"/>
        </w:rPr>
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полномочия контрольно-счетной палаты     муниципального образования Кавказский район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ая палата муниципального образования Кавказский район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 внешнюю проверку годового отчета об исполнении   бюджета поселения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водит </w:t>
      </w:r>
      <w:r>
        <w:rPr>
          <w:sz w:val="28"/>
          <w:szCs w:val="28"/>
          <w:lang w:eastAsia="ru-RU"/>
        </w:rPr>
        <w:t>экспертизу проектов законов (решений) о бюджетах, иных нормативных правовых актов бюджетного законодательства Российской        Федерац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водит </w:t>
      </w:r>
      <w:r>
        <w:rPr>
          <w:sz w:val="28"/>
          <w:szCs w:val="28"/>
          <w:lang w:eastAsia="ru-RU"/>
        </w:rPr>
        <w:t>экспертизу муниципальных программ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существляет иные бюджетные полномочия в соответствии с           Бюджетным кодексом Российской Федерации, Законом Краснодарского края "О Контрольно-счетной палате Краснодарского края", Уставом                     посел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е полномочия участников бюджетного процесс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юджетные полномочия главного распорядителя средств бюджета поселения и получателей средств бюджета поселения, главных администраторов (администраторов) доходов бюджета поселения, главных администраторов  (администраторов) источников финансирования дефицита бюджета поселения определяются Бюджетным кодексом Российской Федерации и принятыми в  соответствии с ним муниципальными правовыми актами Совета, а также в установленных ими случаях муниципальными правовыми актами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Статья 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оходы бюджета поселения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Доходы бюджета поселения формируются за счет налоговых и неналоговых видов доходов, а также за счет безвозмездных поступлений, подлежащих зачислению в бюджет поселения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ормативы отчислений в бюджет поселения от отдельных налогов и сборов, подлежащих зачислению в бюджет поселения, устанавливаются Бюджетным кодексом Российской Федерации, законодательством о налогах и сборах, законодательством об иных обязательных платежах, законом Краснодарского края о краевом бюджете на очередной финансовый год и плановый период, действующим законом Краснодарского края о бюджетном процессе в Краснодарском крае, решением Совета о бюджете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Задолженность, числящаяся за отдельными плательщиками             неналоговых доходов, подлежащих уплате в бюджет поселения, взыскание     которых оказались невозможными, признается безнадежной к взысканию в   соответствии с гражданским законодательством Российской Федерации и    подлежит списанию, в порядке и случаях, установленных администрацией Кавказского сельского поселения Кавказ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Нормативные правовые акты поселения о внесении изменений в действующие нормативные правовые акты поселения о налогах и сборах, нормативные правовые акты поселения, регулирующие бюджетные правоотношения, приводящие к изменению доходов бюджета поселения и вступающие в силу в очередном финансовом году должны быть приняты не позднее одного месяца до внесения на рассмотрение Совета проекта решения о бюджете поселения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1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ние расходов бюджета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Формирование расходов бюджета поселения осуществляется в соответствии с расходными обязательствами, обусловленными установленным законодательством Российской Федерации,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должно происходить в очередном финансовом году за счет средств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ассигнования на осуществление капитальных вложений за счет средств бюджета поселения в объекты муниципальной собственности Кавказского сельского поселения Кавказского района предусматриваются в соответствии с муниципальными программами Кавказского сельского поселения и иными нормативными правовыми актами главы Кавказ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Бюджетные ассигнования на осуществление бюджетных инвестиций в форме капитальных вложений в объекты муниципальной собственности поселения и предоставление бюджетным учреждениям,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отражаются в решении Совета Кавказского сельского поселения Кавказского района о бюджете поселения и сводной бюджетной росписи суммарно в соответствии с бюджетной классификацией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Бюджетные ассигнования на осуществление бюджетных инвестиций в форме капитальных вложений в объекты муниципальной собственности поселения и предоставление бюджетным учреждениям, муниципальным унитарным предприятиям субсидий на осуществление капитальных вложений в объекты муниципальной собственности поселения, софинансирование капитальных вложений в которые осуществляется за счет межбюджетных субсидий,  утверждаются решением Совета о бюджете поселения в составе ведомственной структуры расходов по каждому объек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1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рядок и условия предоставления межбюджетных трансфертов из бюджета поселения устанавливаются решением Совета в соответствии с Бюджетным кодексом Российской Федерации,                             законодательством Краснодарского края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3. Использование остатков средств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татки средств бюджета поселения, сложившиеся на начало текущего финансового года, в полном объеме могут направляться в текущем финансовом год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покрытие временных кассовых разрывов, возникающих в ходе             исполнения бюджета поселения, если иное не предусмотрено бюджетным      законодательством Российской Федераци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объеме, не превышающем сумму остатка неиспользованных     бюджетных ассигнований на оплату заключенных от имени администрации поселе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Совета о бюджете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муниципального дорожного фонда, не             использованные в текущем финансовом году, направляются на увеличение бюджетных ассигнований муниципального дорожного фонда в очередном             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Глава 2. Составление проекта бюджета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овая форма и органы, осуществляющие                   составление проекта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Бюджет поселения разрабатывается и утверждается в форме решения Сов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оставление проекта бюджета - исключительная прерогатива         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епосредственное составление проекта бюджета поселения осуществляет финансовый отде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составления проекта бюджет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ект бюджета поселения составляется в порядке и в сроки, установленные администрацией поселения, в соответствии с положениями Бюджетного кодекса Российской Федерации и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а бюджета основывается на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положениях послания Президента Российской Федерации Федеральному Собранию Российской      Федерации, определяющих бюджетную политику (требования к бюджетной политике) в Российской Федерации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гнозе социально-экономического     развития поселения; основные направления бюджетной политики поселения и    основные направления налоговой политики поселения;                       муниципальных программах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К сведениям, необходимым для составления проекта бюджета поселения, относятся сведения о: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- действующих на момент начала разработки проекта бюджета поселения налоговом законодательстве;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- нормативах отчислений от собственных и регулирующих доходов бюджетов других уровней бюджетной системы Российской Федерации;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- предполагаемых объемах финансовой помощи, предоставляемой из бюджетов других уровней бюджетной системы Российской Федерации;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- видах и объемах расходов, передаваемых с одного уровня бюджетной системы Российской Федерации на другой;</w:t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rStyle w:val="FontStyle25"/>
          <w:kern w:val="2"/>
          <w:sz w:val="28"/>
          <w:szCs w:val="28"/>
        </w:rPr>
      </w:pPr>
      <w:r>
        <w:rPr>
          <w:rStyle w:val="FontStyle25"/>
          <w:kern w:val="2"/>
          <w:sz w:val="28"/>
          <w:szCs w:val="28"/>
        </w:rPr>
        <w:tab/>
        <w:t>- нормативах финансовых затрат на предоставление муниципальных услуг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Прогноз социально-экономического развития Кавказского сельского поселения Кавказского района разрабатывается на основе данных социально-экономического развития поселения за последний отчетный период, прогноза социально-экономического развития поселения до конца базового года и тенденций развития экономики и социальной сферы на очередной финансовый год путем уточнения параметров планового периода и добавлением параметров второго года планового периода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Изменение прогноза социально-экономического развития Кавказского сельского поселения Кавказского района в ходе составления или рассмотрения проекта бюджета поселения влечет за собой изменение основных характеристик проекта бюджета поселе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Среднесрочный финансовый план Кавказского сельского поселения Кавказского района - документ, содержащий основные параметры местного бюджета, представляемый в Совет одновременно с проектом бюджета поселе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</w:r>
      <w:r>
        <w:rPr>
          <w:rStyle w:val="FontStyle25"/>
          <w:color w:val="000000"/>
          <w:kern w:val="2"/>
          <w:sz w:val="28"/>
          <w:szCs w:val="28"/>
        </w:rPr>
        <w:t>Среднесрочный финансовый план Кавказского сельского поселения Кавказского района утверждается постановлением администрации Кавказского сельского поселения</w:t>
      </w:r>
      <w:r>
        <w:rPr>
          <w:rStyle w:val="FontStyle25"/>
          <w:kern w:val="2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Среднесрочный финансовый план Кавказского сельского поселения Кавказского района разрабатывается путем уточнения параметров указанного плана на плановый период и добавлением параметров на второй год планового периода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Исходной базой для формирования среднесрочного финансового плана Кавказского сельского поселения Кавказского района является бюджет поселения на текущий год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Среднесрочный финансовый план Кавказского сельского поселения Кавказского района составляется по укрупненным показателям бюджетной классификации в соответствии с бюджетным кодексом Российской Федерации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В процессе составления проекта бюджета поселения главному распорядителю бюджетных средств и бюджетным учреждениям устанавливаются задания по предоставлению муниципальных услуг в зависимости от цели функционирова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При составлении проекта бюджета поселения выделение средств бюджетных средств, бюджетному учреждению определяется с учетом нормативов финансовых затрат на единицу предоставляемых муниципальных услуг и задания на предоставление указанных услуг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Нормативы финансовых затрат на предоставление муниципальных услуг используются при расчете финансирования муниципального заказа на предоставление муниципальных услуг, выполняемого юридическими лицами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Реестр расходных обязательств Кавказского сельского поселения Кавказского района ведется администрацией поселения.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5"/>
          <w:kern w:val="2"/>
          <w:sz w:val="28"/>
          <w:szCs w:val="28"/>
        </w:rPr>
        <w:tab/>
        <w:t>Данные реестра расходных обязательств Кавказского сельского поселения Кавказского района используются при разработке среднесрочного финансового плана в части бюджета действующих обязательств и проекта бюджета поселения на очередной финансовый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оект бюджета поселения составляется и утверждается сроком на один г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В случае если проект бюджета поселения составляется и утверждается на очередной финансовый год, администрация поселения разрабатывает и утверждает среднесрочный финансовый план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м Совета о бюджете поселения утвержд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и коды главных администраторов доходов и источников      финансирования дефицита бюджета поселения - органов местного                       самоуправл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еречень и коды главных администраторов доходов бюджета поселения - органов исполнительной власти Краснодарского кр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поселения по кодам видов (подвидов) до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получаемых из других уровней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                   (муниципальным программам поселения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бюджета посел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нормативы отчислений доходов в бюджет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оставляемых муниципальному образованию Кавказ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долга поселения по состоянию на 1 января года, следующего за очередным финансовым годом, с указанием, в том числе верхнего предела долга по муниципальным гарантиям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 поселения, перечень статей и видов источников финансирования дефицит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дорожного фонда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бюджета поселения, установленные Бюджетным                    кодексом Российской Федерации, законами субъекта Российской Федерации 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3. Рассмотрение и утверждение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я Совета о бюджете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ие проекта решения о бюджете поселения на рассмотрение в Совет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Глава Кавказского сельского поселения Кавказского района не позднее 15 ноября текущего года вносит на рассмотрение в Совет проект решения о бюджет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проектом решения о бюджете в Совет предоста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поселения и основные направления налоговой политик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          поселения за истекший период текущего финансового года и ожидаемые итоги           социально-экономического развития поселения за текущий финансовый г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 на очередной                  финансовый год и плановый период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«Об утверждении среднесрочного финансового плана поселения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проекта реш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бюджета поселения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реестр расходных обязательств Кавказского сельского поселения Кавказ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ерхний предел муниципального долга на </w:t>
      </w:r>
      <w:r>
        <w:rPr>
          <w:color w:val="000000"/>
          <w:sz w:val="28"/>
          <w:szCs w:val="28"/>
        </w:rPr>
        <w:t>1 января</w:t>
      </w:r>
      <w:r>
        <w:rPr>
          <w:sz w:val="28"/>
          <w:szCs w:val="28"/>
        </w:rPr>
        <w:t xml:space="preserve"> года,                   </w:t>
      </w:r>
      <w:r>
        <w:rPr>
          <w:color w:val="000000"/>
          <w:sz w:val="28"/>
          <w:szCs w:val="28"/>
        </w:rPr>
        <w:t>следующего за очередным финансовым годом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бюджета поселения на текущий финансовый год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аспорта муниципальных программ (проекты изменений в указанные                         паспорта)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ограмма приватизации муниципального имущества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, предусмотренные Бюджетным кодексом Российской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ступившие в установленном порядке </w:t>
      </w:r>
      <w:bookmarkStart w:id="2" w:name="sub_121"/>
      <w:r>
        <w:rPr/>
        <w:t xml:space="preserve"> </w:t>
      </w:r>
      <w:r>
        <w:rPr>
          <w:sz w:val="28"/>
          <w:szCs w:val="28"/>
        </w:rPr>
        <w:t>в Совет проект решения о       бюджете поселения на очередной финансовый год, прилагаемые к нему материалы и документы в течение суток направляются на экспертизу в контрольно-счетную палату муниципального образования Кавказский район для подготовки заключения о соответствии представленных документов и материалов требованиям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решения о бюджете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ект решения о бюджете поселения рассматривается на публичных слушаниях с учетом особенностей, предусмотренных Бюджетным кодексом Российской Федерации, иными федеральными законами, законами                  Краснодарского края, Уставом, Положением о публичных слушаниях в               поселении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 рассмотрения на публичных слушаниях, проект решения о          бюджете поселения рассматривается Сове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нятое Советом решение о бюджете на очередной финансовый год               направляется главе поселения для подписания и опублик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Решение Совета о бюджете поселения на очередной финансовый год подлежит официальному опубликованию в средствах массовой информации не позднее 10 дней после его подписания в установленном порядке и вступает в силу с 1 января и действует до 31 декабря финансов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1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ременное управление бюджетом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 случае если решение о бюджете не вступило в силу с начала         текущего финансового года, временное управление бюджетом осуществляется в порядке, установленном статьей 190 Бюджетного кодекса Российской        Федер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изменений в решение Совета о бюджете Кавказского сельского поселения Кавказского района по окончании периода временного управления бюджетом производится в порядке, установленном статьей 191 Бюджет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19. Порядок внесения изменений в решение о бюджете  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Составление проекта решения Совета о внесении изменений в решение о бюджете поселения осуществляется финансовым отдел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поселения вносит на рассмотрение в Совет проект данного решения и пояснительную записку с обоснованием предлагаемых измен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ект решения Совета о внесении изменений в решение о бюджете поселения рассматривается в порядке, определенном регламентом Совета.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4. Исполнение бюджета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исполнения бюджета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Исполнение бюджета поселения обеспечивается администрацией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рганизация исполнения бюджета возлагается на финансовый отдел. Исполнение бюджета поселения организуется на основе сводной бюджетной росписи бюджета поселения и кассового плана. Бюджет поселения исполняется на основе единства кассы и подведомственности расхо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ассовое обслуживание исполнения бюджета поселения осуществляется органами Федерального казначе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е текущего финансового год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операций по исполнению бюджета поселения и кассовых операций муниципальных бюджетных  учреждений поселения в текущем финансовом году осуществляется в порядке, установленном администрацией Кавказского сельского поселения 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Годовой отчет об исполнении бюджета поселени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2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рядок составления годового отчета об исполнении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одовой отчет об исполнении бюджета поселения составляется финансовым отделом и представляется главе поселения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татья 23. Внешняя проверка годового отчета об исполнении           бюджета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Годовой отчет об исполнении бюджета поселения до его рассмотрения в Совете подлежит внешней проверке, которая включает внешнюю проверку бюджетной отчетности главных администраторов доходов бюджета поселения, главных администраторов источников финансирования дефицита бюджета поселения, главного распорядителя средств бюджета поселения, и подготовку заключения на годовой отчет об исполнении бюджета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нешняя проверка годового отчета об исполнении бюджета поселения осуществляется контрольно-счетной палатой муниципального образования Кавказский район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я поселения не позднее 1 апреля текущего года направляет отчет об исполнении бюджета поселения для подготовки заключения на него.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  <w:lang w:eastAsia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lang w:eastAsia="ru-RU"/>
        </w:rPr>
        <w:t>Подготовка заключения на годовой отчет об исполнении бюджета поселения проводится в срок, не превышающий один месяц.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редставления на рассмотрение в Совет              годового отчета об исполнении бюджета посел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Ежегодно не позднее 1 мая текущего года глава поселения представляется в Совет годовой отчет об исполнении бюджет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дновременно с годовым отчетом об исполнении бюджета поселения                    представляются проект решения Совета об исполнении бюджета, бюджетная отчетность об исполнении бюджета поселения, иные документы, предусмотренные бюджетны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5. Публичные слушания по годовому отчету об исполнении бюджета поселен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бличные слушания по годовому отчету об исполнении бюджета               поселения проводятся до его рассмотрения Советом, с учетом особенностей,                         предусмотренных Уставом поселения, Положением о публичных слушаниях в поселении и настоящим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рассмотрения и утверждения годового отчета об исполнении бюджета поселения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и рассмотрении годового отчета об исполнении бюджета                   поселения Совет заслушивает доклад финансового отдела администрации поселения об исполнении бюджет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 результатам рассмотрения годового отчета об исполнении             бюджета поселения Совет принимает решение об утверждении либо отклонении отчета об исполнении бюджета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дельными приложениями к решению Совета об исполнении бюджета поселения за отчетный финансовый год утверждаются показател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поселения по кодам классификации доходов            бюдже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ов бюджета по ведомственной структуре расходов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ов бюджета поселения по разделам и подразделам                 классификации расходов бюдже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ов бюджета поселения по целевым статьям (муниципальным программам поселения и непрограммным направлениям деятельности), группам видов расходов классификации расход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внутреннего финансирования дефицита бюджета поселения по кодам классификации источников финансирования дефицитов бюдже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бюджета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тветственность за нарушение бюджетного законодательств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бюджета посе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за исполнением бюджета поселения осуществляется органами местного самоуправления поселения в пределах их компетен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нарушение бюджетного                     законодательств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еисполнение, либо ненадлежащее исполнение, настоящего Положения и иных нормативных правовых актов поселения по вопросам регулирования бюджетных правоотношений влечет применение к нарушителю мер принуждения по основаниям и формам, предусмотренных действующим бюджетным законодательством Российской Федерации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4"/>
          <w:rFonts w:cs="Times New Roman"/>
          <w:i w:val="false"/>
          <w:iCs w:val="false"/>
          <w:kern w:val="2"/>
          <w:sz w:val="28"/>
          <w:szCs w:val="28"/>
        </w:rPr>
        <w:t>Глава Кавказского сельского</w:t>
      </w:r>
    </w:p>
    <w:p>
      <w:pPr>
        <w:pStyle w:val="Normal"/>
        <w:tabs>
          <w:tab w:val="clear" w:pos="720"/>
          <w:tab w:val="left" w:pos="855" w:leader="none"/>
        </w:tabs>
        <w:jc w:val="both"/>
        <w:rPr/>
      </w:pPr>
      <w:r>
        <w:rPr>
          <w:rStyle w:val="FontStyle24"/>
          <w:rFonts w:cs="Times New Roman"/>
          <w:i w:val="false"/>
          <w:iCs w:val="false"/>
          <w:kern w:val="2"/>
          <w:sz w:val="28"/>
          <w:szCs w:val="28"/>
        </w:rPr>
        <w:t>поселения Кавказского района                                                            О.Г. Мясищев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3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Century Gothic" w:hAnsi="Century Gothic" w:cs="Century Gothic"/>
      <w:i/>
      <w:iCs/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Arial" w:hAnsi="Arial" w:cs="Arial"/>
      <w:b/>
      <w:bCs/>
      <w:sz w:val="18"/>
      <w:szCs w:val="18"/>
    </w:rPr>
  </w:style>
  <w:style w:type="character" w:styleId="Style17">
    <w:name w:val="Öâåòîâîå âûäåëåíèå"/>
    <w:qFormat/>
    <w:rPr>
      <w:b/>
      <w:bCs/>
      <w:color w:val="26282F"/>
    </w:rPr>
  </w:style>
  <w:style w:type="character" w:styleId="Style18">
    <w:name w:val="Утратил силу"/>
    <w:qFormat/>
    <w:rPr>
      <w:b w:val="false"/>
      <w:strike/>
      <w:color w:val="666600"/>
    </w:rPr>
  </w:style>
  <w:style w:type="character" w:styleId="Style19">
    <w:name w:val="Цветовое выделение"/>
    <w:qFormat/>
    <w:rPr>
      <w:b/>
      <w:color w:val="26282F"/>
    </w:rPr>
  </w:style>
  <w:style w:type="character" w:styleId="Style20">
    <w:name w:val="Продолжение ссылки"/>
    <w:qFormat/>
    <w:rPr>
      <w:color w:val="106BBE"/>
    </w:rPr>
  </w:style>
  <w:style w:type="character" w:styleId="Style21">
    <w:name w:val="Найденные слова"/>
    <w:qFormat/>
    <w:rPr>
      <w:shd w:fill="FFF580" w:val="clear"/>
    </w:rPr>
  </w:style>
  <w:style w:type="character" w:styleId="Style22">
    <w:name w:val="Не вступил в силу"/>
    <w:qFormat/>
    <w:rPr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Активная гипертекстовая ссылка"/>
    <w:qFormat/>
    <w:rPr>
      <w:color w:val="106BBE"/>
      <w:u w:val="single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Заголовок своего сообщения"/>
    <w:qFormat/>
    <w:rPr>
      <w:b/>
      <w:color w:val="26282F"/>
    </w:rPr>
  </w:style>
  <w:style w:type="character" w:styleId="Style28">
    <w:name w:val="Заголовок чужого сообщения"/>
    <w:qFormat/>
    <w:rPr>
      <w:b/>
      <w:color w:val="FF0000"/>
    </w:rPr>
  </w:style>
  <w:style w:type="character" w:styleId="Style29">
    <w:name w:val="Выделение для Базового Поиска"/>
    <w:qFormat/>
    <w:rPr>
      <w:b/>
      <w:color w:val="0058A9"/>
    </w:rPr>
  </w:style>
  <w:style w:type="character" w:styleId="Style30">
    <w:name w:val="Выделение для Базового Поиска (курсив)"/>
    <w:qFormat/>
    <w:rPr>
      <w:b/>
      <w:i/>
      <w:color w:val="0058A9"/>
    </w:rPr>
  </w:style>
  <w:style w:type="character" w:styleId="Style31">
    <w:name w:val="Ссылка на утративший силу документ"/>
    <w:qFormat/>
    <w:rPr>
      <w:color w:val="749232"/>
    </w:rPr>
  </w:style>
  <w:style w:type="character" w:styleId="Style32">
    <w:name w:val="Сравнение редакций"/>
    <w:qFormat/>
    <w:rPr>
      <w:b w:val="false"/>
    </w:rPr>
  </w:style>
  <w:style w:type="character" w:styleId="Style33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7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3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41">
    <w:name w:val="Style14"/>
    <w:basedOn w:val="Normal"/>
    <w:qFormat/>
    <w:pPr>
      <w:spacing w:lineRule="exact" w:line="320"/>
      <w:ind w:left="0" w:right="0" w:hanging="295"/>
    </w:pPr>
    <w:rPr/>
  </w:style>
  <w:style w:type="paragraph" w:styleId="Style81">
    <w:name w:val="Style8"/>
    <w:basedOn w:val="Normal"/>
    <w:qFormat/>
    <w:pPr>
      <w:spacing w:lineRule="exact" w:line="319"/>
      <w:jc w:val="both"/>
    </w:pPr>
    <w:rPr/>
  </w:style>
  <w:style w:type="paragraph" w:styleId="Style61">
    <w:name w:val="Style6"/>
    <w:basedOn w:val="Normal"/>
    <w:qFormat/>
    <w:pPr>
      <w:spacing w:lineRule="exact" w:line="324"/>
      <w:ind w:left="0" w:right="0" w:firstLine="698"/>
      <w:jc w:val="both"/>
    </w:pPr>
    <w:rPr/>
  </w:style>
  <w:style w:type="paragraph" w:styleId="Style161">
    <w:name w:val="Style16"/>
    <w:basedOn w:val="Normal"/>
    <w:qFormat/>
    <w:pPr>
      <w:spacing w:lineRule="exact" w:line="324"/>
      <w:ind w:left="0" w:right="0" w:firstLine="727"/>
    </w:pPr>
    <w:rPr/>
  </w:style>
  <w:style w:type="paragraph" w:styleId="Style110">
    <w:name w:val="Style1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39">
    <w:name w:val="Заголовок статьи"/>
    <w:basedOn w:val="Normal"/>
    <w:next w:val="Normal"/>
    <w:qFormat/>
    <w:pPr>
      <w:autoSpaceDE w:val="false"/>
      <w:spacing w:lineRule="atLeast" w:line="200" w:before="0" w:after="0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40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41">
    <w:name w:val="Комментарий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2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3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4">
    <w:name w:val="Прижатый влево"/>
    <w:basedOn w:val="Normal"/>
    <w:qFormat/>
    <w:pPr>
      <w:jc w:val="left"/>
    </w:pPr>
    <w:rPr>
      <w:sz w:val="24"/>
    </w:rPr>
  </w:style>
  <w:style w:type="paragraph" w:styleId="Style45">
    <w:name w:val="Нормальный (таблица)"/>
    <w:basedOn w:val="Normal"/>
    <w:qFormat/>
    <w:pPr>
      <w:jc w:val="both"/>
    </w:pPr>
    <w:rPr>
      <w:sz w:val="24"/>
    </w:rPr>
  </w:style>
  <w:style w:type="paragraph" w:styleId="Style46">
    <w:name w:val="Текст (лев. подпись)"/>
    <w:basedOn w:val="Normal"/>
    <w:qFormat/>
    <w:pPr>
      <w:jc w:val="left"/>
    </w:pPr>
    <w:rPr>
      <w:sz w:val="24"/>
    </w:rPr>
  </w:style>
  <w:style w:type="paragraph" w:styleId="Style47">
    <w:name w:val="Текст (прав. подпись)"/>
    <w:basedOn w:val="Normal"/>
    <w:qFormat/>
    <w:pPr>
      <w:jc w:val="right"/>
    </w:pPr>
    <w:rPr>
      <w:sz w:val="24"/>
    </w:rPr>
  </w:style>
  <w:style w:type="paragraph" w:styleId="Style48">
    <w:name w:val="Текст в таблице"/>
    <w:basedOn w:val="Style45"/>
    <w:qFormat/>
    <w:pPr>
      <w:ind w:left="0" w:right="0" w:firstLine="500"/>
      <w:jc w:val="both"/>
    </w:pPr>
    <w:rPr>
      <w:sz w:val="24"/>
    </w:rPr>
  </w:style>
  <w:style w:type="paragraph" w:styleId="Style49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0">
    <w:name w:val="Информация об изменениях документа"/>
    <w:basedOn w:val="Style41"/>
    <w:qFormat/>
    <w:pPr/>
    <w:rPr>
      <w:i/>
      <w:color w:val="353842"/>
      <w:sz w:val="24"/>
      <w:shd w:fill="F0F0F0" w:val="clear"/>
    </w:rPr>
  </w:style>
  <w:style w:type="paragraph" w:styleId="Style51">
    <w:name w:val="Комментарий пользователя"/>
    <w:basedOn w:val="Style41"/>
    <w:qFormat/>
    <w:pPr/>
    <w:rPr>
      <w:color w:val="353842"/>
      <w:sz w:val="24"/>
      <w:shd w:fill="FFDFE0" w:val="clear"/>
    </w:rPr>
  </w:style>
  <w:style w:type="paragraph" w:styleId="Style52">
    <w:name w:val="Оглавление"/>
    <w:basedOn w:val="Style40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6"/>
    <w:qFormat/>
    <w:pPr>
      <w:jc w:val="left"/>
    </w:pPr>
    <w:rPr>
      <w:sz w:val="14"/>
    </w:rPr>
  </w:style>
  <w:style w:type="paragraph" w:styleId="Style55">
    <w:name w:val="Колонтитул (правый)"/>
    <w:basedOn w:val="Style47"/>
    <w:qFormat/>
    <w:pPr>
      <w:jc w:val="right"/>
    </w:pPr>
    <w:rPr>
      <w:sz w:val="14"/>
    </w:rPr>
  </w:style>
  <w:style w:type="paragraph" w:styleId="Style56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34"/>
    <w:qFormat/>
    <w:pPr/>
    <w:rPr>
      <w:rFonts w:ascii="Verdana" w:hAnsi="Verdana" w:cs="Verdana"/>
      <w:color w:val="0058A9"/>
      <w:sz w:val="22"/>
      <w:shd w:fill="ECE9D8" w:val="clear"/>
    </w:rPr>
  </w:style>
  <w:style w:type="paragraph" w:styleId="Style60">
    <w:name w:val="Центрированный (таблица)"/>
    <w:basedOn w:val="Style45"/>
    <w:qFormat/>
    <w:pPr>
      <w:jc w:val="center"/>
    </w:pPr>
    <w:rPr>
      <w:sz w:val="24"/>
    </w:rPr>
  </w:style>
  <w:style w:type="paragraph" w:styleId="Style62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8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9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70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1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2">
    <w:name w:val="Подзаголовок для информации об изменениях"/>
    <w:basedOn w:val="Style71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3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4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5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6">
    <w:name w:val="Подчёркнут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7">
    <w:name w:val="Внимание"/>
    <w:basedOn w:val="Normal"/>
    <w:qFormat/>
    <w:pPr/>
    <w:rPr>
      <w:sz w:val="24"/>
      <w:shd w:fill="F5F3DA" w:val="clear"/>
    </w:rPr>
  </w:style>
  <w:style w:type="paragraph" w:styleId="Style78">
    <w:name w:val="Напишите нам"/>
    <w:basedOn w:val="Normal"/>
    <w:qFormat/>
    <w:pPr/>
    <w:rPr>
      <w:sz w:val="20"/>
      <w:shd w:fill="EFFFAD" w:val="clear"/>
    </w:rPr>
  </w:style>
  <w:style w:type="paragraph" w:styleId="Style79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80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82">
    <w:name w:val="Заголовок ЭР (правое окно)"/>
    <w:basedOn w:val="Style80"/>
    <w:qFormat/>
    <w:pPr>
      <w:spacing w:before="300" w:after="250"/>
      <w:jc w:val="left"/>
    </w:pPr>
    <w:rPr>
      <w:b/>
      <w:color w:val="26282F"/>
      <w:sz w:val="26"/>
    </w:rPr>
  </w:style>
  <w:style w:type="paragraph" w:styleId="Style83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4">
    <w:name w:val="Формула"/>
    <w:basedOn w:val="Normal"/>
    <w:qFormat/>
    <w:pPr/>
    <w:rPr>
      <w:sz w:val="24"/>
      <w:shd w:fill="F5F3DA" w:val="clear"/>
    </w:rPr>
  </w:style>
  <w:style w:type="paragraph" w:styleId="Style85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Arial Unicode MS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6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7">
    <w:name w:val="Постоянная часть "/>
    <w:basedOn w:val="Style86"/>
    <w:qFormat/>
    <w:pPr>
      <w:ind w:left="0" w:right="0" w:firstLine="720"/>
      <w:jc w:val="both"/>
    </w:pPr>
    <w:rPr>
      <w:color w:val="0058A9"/>
      <w:sz w:val="20"/>
    </w:rPr>
  </w:style>
  <w:style w:type="paragraph" w:styleId="Style88">
    <w:name w:val="Заголовок "/>
    <w:basedOn w:val="Style86"/>
    <w:qFormat/>
    <w:pPr/>
    <w:rPr>
      <w:color w:val="000000"/>
      <w:sz w:val="22"/>
      <w:shd w:fill="FFFFFF" w:val="clear"/>
    </w:rPr>
  </w:style>
  <w:style w:type="paragraph" w:styleId="Style89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15:13:00Z</dcterms:created>
  <dc:creator>UNIO</dc:creator>
  <dc:description>Документ экспортирован из системы ГАРАНТ</dc:description>
  <cp:keywords/>
  <dc:language>en-US</dc:language>
  <cp:lastModifiedBy>user101</cp:lastModifiedBy>
  <cp:lastPrinted>2015-11-17T14:59:00Z</cp:lastPrinted>
  <dcterms:modified xsi:type="dcterms:W3CDTF">2015-11-17T12:02:00Z</dcterms:modified>
  <cp:revision>39</cp:revision>
  <dc:subject/>
  <dc:title>СОВЕТ   ВЕРХОВАЖ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