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СЕМНАДЦАТ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 октября 2015 года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четвер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8 ноября 2014 года № 1 "О бюджете муниципального образования Кавказское сельское поселение Кавказского района на 2015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четвертой сессии Совета Кавказского сельского поселения Кавказского района от 28 ноября 2014 года № 1 "О бюджете муниципального образования Кавказское сельское поселение Кавказского района на 2015 год"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 6 изложить в новой редакции (приложение № 1);  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е № 7 изложить в новой редакции (приложение № 2);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 приложение № 8 изложить в новой редакции (приложение № 3).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77" w:top="1430" w:footer="851" w:bottom="110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101</cp:lastModifiedBy>
  <cp:lastPrinted>2015-06-02T12:03:00Z</cp:lastPrinted>
  <dcterms:modified xsi:type="dcterms:W3CDTF">2015-10-20T05:44:00Z</dcterms:modified>
  <cp:revision>20</cp:revision>
  <dc:subject/>
  <dc:title/>
</cp:coreProperties>
</file>