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</w:t>
      </w:r>
    </w:p>
    <w:p>
      <w:pPr>
        <w:pStyle w:val="TextBody"/>
        <w:rPr/>
      </w:pPr>
      <w:r>
        <w:rPr>
          <w:b/>
          <w:sz w:val="28"/>
          <w:szCs w:val="28"/>
        </w:rPr>
        <w:t>"О бюджете Кавказского сельского поселения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 на 2016 год "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Пояснительная записка к  проекту решения " О бюджете Кавказского сельского поселения Кавказского района  на 2016 год "  (далее – проект решения) подготовлена в рамках составления проекта бюджета на очередной финансовый год.</w:t>
      </w:r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ешения подготовлен в соответствии с требованиями Бюджетного кодекса Российской Федерации, Налогового кодекса  Российской  Федерации, решения Совета Кавказского сельского поселения   "Об утверждении Положения о бюджетном процессе в муниципальном образовании Кавказское сельское поселение Кавказского района", иных законодательных и нормативных правовых актов Российской Федерации и Краснодарского края, с учетом приоритетов, сформулированных в послании Президента Российской Федерации В.В. Путина Федеральному Собранию Российской Федерации от 4 декабря 2014 года, указов Президента Российской Федерации от 7 мая 2012 года, а также основных направлений налоговой политики Российской Федерации на 2016 год и плановый период 2017 и 2018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ая пояснительная записка содержит информацию о параметрах и основных подходах при формировании бюджета на 2016 год по доходам, расходам и источникам финансирования дефицита бюджета.</w:t>
      </w:r>
    </w:p>
    <w:p>
      <w:pPr>
        <w:pStyle w:val="2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расчётов формирования доходной базы бюджета на 2016 год положены прогнозные данные по социально-экономическому развитию поселения на среднесрочную перспективу в отраслевом и территориальном разрезах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 Доходная база бюджета рассчитывалась исходя из норм действующего бюджетного и налогового законодательства с учётом соответствующих изменений и допол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доходов в 2016 году составляет 42301,9 тыс. руб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собственных  доходов местного бюджета без учёта безвозмездных поступлений предусматривается на 2016 год в объёме  </w:t>
      </w:r>
      <w:r>
        <w:rPr>
          <w:b/>
          <w:sz w:val="28"/>
          <w:szCs w:val="28"/>
        </w:rPr>
        <w:t>41913,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, что составляет 105,4% к бюджетному назначению на 201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оходов основная сумма поступлений (51,8%) в 2016 году запланирована от земельного налога, налог на доходы физических лиц  – 31,7%,  единый сельскохозяйственный налог - 4,3%,  налог на имущество физических лиц – 3,2%,  доходов от использования имущества, находящегося в государственной и муниципальной собственности – 0,2%.  Доходы от уплаты акцизов на нефтепродукты, производимые на территории Российской Федерации  и  подлежащие распределению в  консолидированные бюджеты субъектов РФ и местными бюджетами с учетом, установленных дифференцируемых нормативов отчислений в местные бюджеты – 3708,9 тыс. рублей или 8,8%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расчета доходов по налогу на доходы физических лиц в бюджет Кавказского сельского поселения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данные о величине фонда оплаты труда за два года, предшествующих очередному финансовому году, прогноз на очередной финансовый год с учетом резервов по заработ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оценка процента изъятия налога из фонда оплаты труда на очередной финансовый год на основе анализа данных за 2 года, предшествующих очередному финансовому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 налога на доходы физических лиц в бюджет поселения    прогнозируется в сумме 13300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За основу при расчете доходов по единому сельскохозяйственному налогу были использованы данные о фактических поступлениях по налогу за последние три года, предшествующие очередному финансовому году; действующая налоговая ставка и норматив  отчисления от налога в бюджет поселения  – 50 проц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 ЕСХН  в бюджет поселения на 2016 год прогнозируется в сумме 179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ой расчёта доходов бюджета поселения по земельному налогу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анные об исчисленных суммах налога на землю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лощадь земельных участков по каждой категории зем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логовые ста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оцент собираемости по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орматив отчислений от налога в бюджет поселения  равен 100 процентам. План на 2016 год прогнозируется  в сумме 21700,0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расчете налога  на имущество физических лиц  учитывались 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, а также данные о стоимости объектов недвижимого имущества, принадлежащих физическим лицам, представляемые органами и организациями по государственному учету и (или) технической инвентаризации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отчислений налога в бюджет поселения на 2016 год составляет 100 процентов  и  планируется поступление налога в сумме 1340,0 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Доходы от сдачи в аренду имущества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яющего, казну сельских посе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ой расчета доходов в бюджет поселения от сдачи в аренду имущества, находящегося в муниципальной собственности, является сумма арендной платы в разрезе договоров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на 2016 год  планируются в сумме 60,6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2016 году  планируются в  сумме 8,0 тыс. руб.,  что составляет 47%  к  бюджетному назначению на 2015 год, уменьшение произошло за счет приватизации квартир, находящихся в муниципальной собственности.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доходов бюджета предусматриваются безвозмездные поступления из бюджетов других уровней. Объём указанных средств, предусмотренный проектом решения, характеризуется показателями, приведенными в таблице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5"/>
        <w:gridCol w:w="2051"/>
      </w:tblGrid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2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480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" w:leader="none"/>
              </w:tabs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, из них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  <w:tr>
        <w:trPr>
          <w:trHeight w:val="362" w:hRule="atLeast"/>
        </w:trPr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безвозмездных поступлений на 2016 год составляет 388,4 тыс. рублей, в том числе из федерального бюджета – 380,8 тыс. рублей, из краевого бюджета - 7,6 тыс. рублей.</w:t>
      </w:r>
    </w:p>
    <w:p>
      <w:pPr>
        <w:pStyle w:val="Style21"/>
        <w:widowControl/>
        <w:spacing w:lineRule="auto" w:line="240"/>
        <w:ind w:firstLine="851"/>
        <w:rPr/>
      </w:pPr>
      <w:r>
        <w:rPr>
          <w:rStyle w:val="FontStyle11"/>
          <w:sz w:val="28"/>
          <w:szCs w:val="28"/>
        </w:rPr>
        <w:t>Для реализации основной цели налоговой полит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необходимо проведение работы по следующим направлениям: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динамичному росту объемов производства и увеличению поступлений налоговых и неналоговых доходов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во всех ведущих отраслях экономики поселени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32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Усилить привлечение инвестиций и рост капитальных вложений за счет собственных источников хозяйствующих субъектов всех форм собственности и организационно-правовых форм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1061" w:leader="none"/>
        </w:tabs>
        <w:spacing w:lineRule="auto" w:line="240"/>
        <w:ind w:left="0" w:firstLine="851"/>
        <w:rPr/>
      </w:pPr>
      <w:r>
        <w:rPr>
          <w:rStyle w:val="FontStyle11"/>
          <w:sz w:val="28"/>
          <w:szCs w:val="28"/>
        </w:rPr>
        <w:t>Способствовать установлению работникам всех отраслей экономики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 xml:space="preserve"> заработной платы до размера не ниже среднеотраслевого уровня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061" w:leader="none"/>
        </w:tabs>
        <w:spacing w:lineRule="auto" w:line="240"/>
        <w:ind w:left="0"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Снизить имеющуюся недоимку по налоговым и неналоговым доходам, поступающим в бюджет Кавказского</w:t>
      </w:r>
      <w:r>
        <w:rPr>
          <w:sz w:val="28"/>
          <w:szCs w:val="28"/>
        </w:rPr>
        <w:t xml:space="preserve"> сельского поселения Кавказ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1157" w:leader="none"/>
        </w:tabs>
        <w:spacing w:lineRule="auto" w:line="240"/>
        <w:ind w:left="0" w:firstLine="840"/>
        <w:rPr/>
      </w:pPr>
      <w:r>
        <w:rPr>
          <w:rStyle w:val="FontStyle11"/>
          <w:sz w:val="28"/>
          <w:szCs w:val="28"/>
        </w:rPr>
        <w:t>Осуществлять систематическую деятельность рабочих групп в части выявления задолженности по налогу на доходы физических лиц при выплаченной заработной плате, фактов использования рабочей силы без регистрации трудовых договоров, обособленных подразделений, не уплачивающих налоги по месту своего нахождения.</w:t>
      </w:r>
    </w:p>
    <w:p>
      <w:pPr>
        <w:pStyle w:val="Style51"/>
        <w:widowControl/>
        <w:tabs>
          <w:tab w:val="clear" w:pos="708"/>
          <w:tab w:val="left" w:pos="1344" w:leader="none"/>
        </w:tabs>
        <w:spacing w:lineRule="auto" w:line="240"/>
        <w:ind w:firstLine="851"/>
        <w:rPr>
          <w:sz w:val="28"/>
          <w:szCs w:val="28"/>
        </w:rPr>
      </w:pPr>
      <w:r>
        <w:rPr>
          <w:rStyle w:val="FontStyle11"/>
          <w:sz w:val="28"/>
          <w:szCs w:val="28"/>
        </w:rPr>
        <w:t>6.</w:t>
        <w:tab/>
        <w:t>Обеспечить полноту поступления в местный бюджет земельного налога путем усиления муниципального контроля за использованием земельных участ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rPr/>
      </w:pPr>
      <w:r>
        <w:rPr>
          <w:sz w:val="28"/>
          <w:szCs w:val="28"/>
        </w:rPr>
        <w:t>Расходы бюджета</w:t>
      </w:r>
      <w:r>
        <w:rPr>
          <w:rFonts w:cs="Courier New"/>
          <w:sz w:val="28"/>
          <w:szCs w:val="28"/>
        </w:rPr>
        <w:t xml:space="preserve"> поселения</w:t>
      </w:r>
      <w:r>
        <w:rPr>
          <w:sz w:val="28"/>
          <w:szCs w:val="28"/>
        </w:rPr>
        <w:t xml:space="preserve">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на 2016 год запланированы расходы в сумме 42301,9 тыс. рубл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Расходы местных бюджетов осуществляются в формах, предусмотренных Бюджетным кодексом Российской Федерации, осуществляются    в соответствии с </w:t>
      </w:r>
      <w:r>
        <w:rPr>
          <w:color w:val="000000"/>
          <w:sz w:val="28"/>
          <w:szCs w:val="28"/>
        </w:rPr>
        <w:t>Федеральным  Законом РФ № 131-ФЗ "Об общих принципах организации местного самоуправления в Российской Федерации"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расходов на содержание бюджетной сферы производилось в соответствии с доведенными муниципальными заданиям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"Общегосударственные вопросы"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(за исключением реализации мероприятий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по муниципальным программам поселения) </w:t>
      </w:r>
    </w:p>
    <w:p>
      <w:pPr>
        <w:pStyle w:val="Normal"/>
        <w:shd w:fill="FFFFFF" w:val="clear"/>
        <w:autoSpaceDE w:val="false"/>
        <w:jc w:val="center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екте решения о бюджете поселения на 2016 год на общегосударственные вопросы выделены средства в сумме 7018,9 тыс. рублей или 16,6% от общего объема расходов бюджета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 бюджете поселения на 2016 год расходы на содержание органов местного самоуправления определены в соответствии с постановлением главы администрации (губернатора) Краснодарского края от 21.09.2015 года № 880 «О нормативах формирования расходов на оплату труда депутатов, выборных должностных лиц местного самоуправления, осуществляющих свои  полномочия на постоянной основе, муниципальных служащих и содержание органов местного самоуправления муниципальных образований Краснодарского края на 2016 год»  в сумме  6801,0 тыс. рублей, из них на переданные полномочия запланировано: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ереданные полномочия по осуществлению внешнего муниципального финансового   контроля – 49,4 тыс. рубле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непрограммные расходы органа местного самоуправления выделены средства в сумме 180,3 тыс. рублей, из них на компенсационные выплаты руководителям органов территориального общественного самоуправления - 117,0 тыс. рублей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бюджете  2016 года запланирован резервный фонд в сумме 30,0 тыс. рублей, что составляет 0,07 процентов от общего объема расходов на 2016 год. Согласно статьи 81 Бюджетного кодекса Российской Федерации размер резервных фондов не может превышать 3 процента утвержденного решениями общего объема расход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уществление отдельных полномочий Краснодарского края по образованию и организации деятельности административных комиссий за счет субвенций из краевого бюджета в сумме 7,6 тыс. рублей.</w:t>
      </w:r>
    </w:p>
    <w:p>
      <w:pPr>
        <w:pStyle w:val="Heading"/>
        <w:ind w:right="-83"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  <w:t>Раздел 0200 "Национальная оборона"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По подразделу " Мобилизационная и вневойсковая подготовка": 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на мероприятия по осуществлению полномочий по первичному воинскому учету на территориях, где отсутствуют военные комиссариаты, за счет субвенций из федерального бюджета   запланированы средства  в сумме 380,8 тыс. рублей или 0,9% от общего объема расходов на 2016 год.</w:t>
      </w:r>
    </w:p>
    <w:p>
      <w:pPr>
        <w:pStyle w:val="Heading"/>
        <w:ind w:right="-83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реализацию мероприятий муниципальных программ в бюджете поселения предусмотрены средства в сумме 34902,2 тыс. рублей или 82,5% от общего объема расходов бюджета на 2016 год, из них: </w:t>
      </w:r>
    </w:p>
    <w:p>
      <w:pPr>
        <w:pStyle w:val="Normal"/>
        <w:shd w:fill="FFFFFF" w:val="clear"/>
        <w:autoSpaceDE w:val="false"/>
        <w:jc w:val="both"/>
        <w:rPr>
          <w:rFonts w:cs="Courier New"/>
          <w:b/>
          <w:b/>
          <w:color w:val="000000"/>
          <w:sz w:val="28"/>
          <w:szCs w:val="28"/>
        </w:rPr>
      </w:pPr>
      <w:r>
        <w:rPr>
          <w:rFonts w:cs="Courier New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ероприятий муниципальной программы «Управление имуществом Кавказского сельского поселения» выделены средства в сумме 10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ценка недвижимости, признание прав и регулирование отношений по муниципальной собственности – 1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На реализацию муниципальной программы «Обеспечение безопасности населения» выделены средства в сумме 356,0 тыс. рублей, из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</w:t>
      </w:r>
      <w:r>
        <w:rPr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 -</w:t>
      </w:r>
      <w:r>
        <w:rPr>
          <w:color w:val="000000"/>
          <w:sz w:val="28"/>
          <w:szCs w:val="28"/>
        </w:rPr>
        <w:t xml:space="preserve"> 36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подпрограмма «Пожарная безопасность в Кавказском сельском поселении Кавказского района на 2015 - 2017 годы» - 17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 - 110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 - 37,0 тыс. рублей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«Противодействие коррупции в муниципальном образовании Кавказское сельское поселение Кавказского района на 2015 – 2017 годы» - 3,0 тыс. рублей.</w:t>
      </w:r>
    </w:p>
    <w:p>
      <w:pPr>
        <w:pStyle w:val="Heading"/>
        <w:ind w:right="-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83" w:firstLine="720"/>
        <w:jc w:val="both"/>
        <w:rPr/>
      </w:pPr>
      <w:r>
        <w:rPr>
          <w:b w:val="false"/>
          <w:sz w:val="28"/>
          <w:szCs w:val="28"/>
        </w:rPr>
        <w:t>На реализацию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из средств бюджета поселения выделено 3898,9 тыс. рублей, из них на: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>- 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 - 160,0 тыс. рублей;</w:t>
      </w:r>
    </w:p>
    <w:p>
      <w:pPr>
        <w:pStyle w:val="Heading"/>
        <w:ind w:right="-83" w:hanging="0"/>
        <w:jc w:val="both"/>
        <w:rPr/>
      </w:pPr>
      <w:r>
        <w:rPr>
          <w:b w:val="false"/>
          <w:sz w:val="28"/>
          <w:szCs w:val="28"/>
        </w:rPr>
        <w:t xml:space="preserve">- подпрограмма </w:t>
      </w:r>
      <w:r>
        <w:rPr>
          <w:b w:val="false"/>
          <w:bCs/>
          <w:sz w:val="28"/>
          <w:szCs w:val="28"/>
        </w:rPr>
        <w:t>«Капитальный ремонт и ремонт автомобильных дорог местного значения Кавказского сельского поселения Кавказского района на 2015-2017 годы» -</w:t>
      </w:r>
      <w:r>
        <w:rPr>
          <w:b w:val="false"/>
          <w:sz w:val="28"/>
          <w:szCs w:val="28"/>
        </w:rPr>
        <w:t xml:space="preserve"> 3708,9 тыс. рублей.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п</w:t>
      </w:r>
      <w:r>
        <w:rPr>
          <w:b w:val="false"/>
          <w:iCs/>
          <w:sz w:val="28"/>
          <w:szCs w:val="28"/>
        </w:rPr>
        <w:t>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- 30,0 тыс. рублей.</w:t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уществление мероприятий муниципальной программы «Поддержка малого и среднего предпринимательства в Кавказском сельском поселении Кавказского района» выделены средства в сумме 20,0 тыс. рублей, в том числе: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информационной, правовой, консультационной поддержкой малого и среднего предпринимательства – 15,0 тыс. рублей;</w:t>
      </w:r>
    </w:p>
    <w:p>
      <w:pPr>
        <w:pStyle w:val="Heading"/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йствие реализации приоритетных направлений развития субъектов малого и среднего предпринимательства – 5,0 тыс. рублей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На реализацию муниципальной программы «Развитие топливно-энергетического комплекса» предусмотрены в бюджете поселения средства в сумме 3850,0 тыс. рублей, из них на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- 3500,0 тыс. руб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дпрограмма «Газификация Кавказского сельского поселения Кавказского района на 2015-2017 годы» - 350,0 тыс. руб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ероприятий муниципальной программы «Комплексное благоустройство территории Кавказского сельского поселения» предусмотрены средства в сумме 8390,0 тыс. рублей, в том числе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еятельности (оказание услуг) муниципальным учреждением по благоустройству и озеленению станицы Кавказской – 659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ичное освещение Кавказского сельского поселения – 170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содержание мест захоронения – 100,0 тыс. рублей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мероприятий муниципальной программы </w:t>
      </w:r>
      <w:r>
        <w:rPr>
          <w:sz w:val="28"/>
          <w:szCs w:val="28"/>
        </w:rPr>
        <w:t>«Молодежь Кавказского сельского поселения»</w:t>
      </w:r>
      <w:r>
        <w:rPr>
          <w:color w:val="000000"/>
          <w:sz w:val="28"/>
          <w:szCs w:val="28"/>
        </w:rPr>
        <w:t xml:space="preserve"> запланированы средства в сумме 6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районных мероприятиях – 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новление материально-технической базы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 поселенческого и меж поселенческого уровня в сфере молодежной политики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ализацию муниципальной программы «Развитие культуры Кавказского сельского поселения»  выделены средства из бюджета поселения в сумме 17428,0 тыс. рублей, из них н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программа «Организация библиотечного обслуживания населения Кавказского сельского поселения на 2015 – 2017 годы» - 3352,4 тыс. рублей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рограмма «Организация досуга и обеспечение жителей Кавказского сельского поселения услугами организаций культуры на 2015 – 2017 годы» - 10609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формировании расходов бюджета поселения на 2016 год по вышеперечисленным подпрограммам планирование осуществлялось по четырем основным предметным статьям: коммунальные услуги, материальные затраты, оплата труда с начислениями, социальное обеспечение.</w:t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 труда с начислениями рассчитана на основе </w:t>
      </w:r>
      <w:r>
        <w:rPr>
          <w:rFonts w:cs="Times New Roman" w:ascii="Times New Roman" w:hAnsi="Times New Roman"/>
          <w:sz w:val="28"/>
          <w:szCs w:val="28"/>
        </w:rPr>
        <w:t xml:space="preserve">положения об оплате труда работников муниципальных бюджетных учреждений культуры Кавказского сельского поселения Кавказского района, разработанного с учетом общего и особенного содержания их труда, в целях дифференцирования оплаты труда в зависимости от сложности, качества и результативности выполняемых работ, уровня образования и стажа работы  по профессии.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предоставлению мер социальной поддержки по оплате жилья, отопления и освещения специалистам села определены с учетом установленных норм и нормативов потребления каждого вида услуг, соответствующих цен и тарифов, представленных региональной энергетической комиссией - департаментом цен и тарифов Краснодарского кра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бщий объем расходов по отрасли "Культура" планируется произвести в сумме 13961,8 тыс. руб., из ни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финансовое обеспечение муниципального задания на оказание муниципальных услуг в сумме 13466,3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(компенсация расходов на оплату жилых помещений, отопления и освещения специалистам села) в сумме 110,0 тыс. руб.;</w:t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- субсидии бюджетным учреждениям на иные цели на о</w:t>
      </w:r>
      <w:r>
        <w:rPr>
          <w:iCs/>
          <w:sz w:val="28"/>
          <w:szCs w:val="28"/>
        </w:rPr>
        <w:t xml:space="preserve">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 </w:t>
      </w:r>
      <w:r>
        <w:rPr>
          <w:color w:val="000000"/>
          <w:sz w:val="28"/>
          <w:szCs w:val="28"/>
        </w:rPr>
        <w:t>в сумме 375,0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межбюджетные трансферты </w:t>
      </w:r>
      <w:r>
        <w:rPr>
          <w:iCs/>
          <w:sz w:val="28"/>
          <w:szCs w:val="28"/>
        </w:rPr>
        <w:t>на осуществление части полномочий, переданных Кавказским сельским поселением Кавказского района, по комплектованию библиотечных фондов</w:t>
      </w:r>
      <w:r>
        <w:rPr>
          <w:iCs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в сумме 10,5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Обеспечение централизованного бухгалтерского учета в учреждениях культуры Кавказского сельского поселения Кавказского района на 2015 – 2017 годы» - 3466,2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а реализацию муниципальной программы «Социальная поддержка граждан» из средств бюджета поселения выделено 309,3 тыс. рублей, из них на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 – 2017 годы» - 150,0 тыс. руб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дпрограмма «Развитие мер социальной поддержки отдельных категорий граждан на 2015 – 2017 годы» - 159,3 тыс. рубле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/>
      </w:pPr>
      <w:r>
        <w:rPr>
          <w:color w:val="000000"/>
          <w:sz w:val="28"/>
          <w:szCs w:val="28"/>
        </w:rPr>
        <w:t>На реализацию мероприятий муниципальной программы «Развитие физической культуры и спорта» за</w:t>
      </w:r>
      <w:r>
        <w:rPr>
          <w:rFonts w:cs="Courier New"/>
          <w:color w:val="000000"/>
          <w:sz w:val="28"/>
          <w:szCs w:val="28"/>
        </w:rPr>
        <w:t>планированы расходы  в сумме 50,0 тыс. рублей, в том числе: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участие в районных мероприятиях – 10,0 тыс. рублей;</w:t>
      </w:r>
    </w:p>
    <w:p>
      <w:pPr>
        <w:pStyle w:val="Normal"/>
        <w:snapToGrid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- спортивные мероприятия, проводимые на территории Кавказского сельского поселения – 35,0 тыс. рублей;</w:t>
      </w:r>
    </w:p>
    <w:p>
      <w:pPr>
        <w:pStyle w:val="Normal"/>
        <w:snapToGrid w:val="false"/>
        <w:jc w:val="both"/>
        <w:rPr/>
      </w:pPr>
      <w:r>
        <w:rPr>
          <w:rFonts w:cs="Courier New"/>
          <w:color w:val="000000"/>
          <w:sz w:val="28"/>
          <w:szCs w:val="28"/>
        </w:rPr>
        <w:t xml:space="preserve">- проведение акций – «За здоровый образ жизни» - 5,0 тыс. рублей.  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мероприятий муниципальной программы «Расширение информационного пространства Кавказского сельского поселения Кавказского района»  запланированы средства в сумме 385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ступа к информационному пространству – 275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нформационного обеспечения посредством телерадиовещания – 11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Для реализации мероприятий 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предусмотрены средства в бюджете поселения в сумме 50,0 тыс. рублей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и проведение профессиональной переподготовки и повышения квалификации служащих администрации Кавказского сельского поселения Кавказского района – 5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708"/>
        <w:gridCol w:w="1276"/>
        <w:gridCol w:w="1100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объема бюджета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3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2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8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8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right="-108" w:firstLine="19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2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8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8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1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2301,9 тысяч рублей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42301,9 тысяч рублей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/>
      </w:pPr>
      <w:r>
        <w:rPr>
          <w:sz w:val="28"/>
          <w:szCs w:val="28"/>
        </w:rPr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Heading"/>
        <w:tabs>
          <w:tab w:val="clear" w:pos="708"/>
          <w:tab w:val="left" w:pos="825" w:leader="none"/>
        </w:tabs>
        <w:ind w:right="-8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right="-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вказского сельского поселения Кавказского района</w:t>
            </w:r>
          </w:p>
          <w:p>
            <w:pPr>
              <w:pStyle w:val="3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О.Г. Мясищев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Кавказского сельского   поселения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 Е.П. Лихолет</w:t>
            </w:r>
          </w:p>
        </w:tc>
      </w:tr>
    </w:tbl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outlineLvl w:val="7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32"/>
      <w:lang w:val="ru-RU" w:bidi="ar-SA"/>
    </w:rPr>
  </w:style>
  <w:style w:type="character" w:styleId="Style15">
    <w:name w:val="Основной текст Знак"/>
    <w:qFormat/>
    <w:rPr>
      <w:sz w:val="30"/>
      <w:lang w:val="ru-RU" w:bidi="ar-SA"/>
    </w:rPr>
  </w:style>
  <w:style w:type="character" w:styleId="3">
    <w:name w:val="Основной текст с отступом 3 Знак"/>
    <w:qFormat/>
    <w:rPr>
      <w:rFonts w:ascii="Courier New" w:hAnsi="Courier New" w:cs="Courier New"/>
      <w:sz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4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72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734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8:06:00Z</dcterms:created>
  <dc:creator>Владелец</dc:creator>
  <dc:description/>
  <cp:keywords/>
  <dc:language>en-US</dc:language>
  <cp:lastModifiedBy>user101</cp:lastModifiedBy>
  <cp:lastPrinted>2015-11-09T11:09:00Z</cp:lastPrinted>
  <dcterms:modified xsi:type="dcterms:W3CDTF">2015-11-30T06:57:00Z</dcterms:modified>
  <cp:revision>29</cp:revision>
  <dc:subject/>
  <dc:title>ПОЯСНИТЕЛЬНАЯ ЗАПИСКА </dc:title>
</cp:coreProperties>
</file>