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/>
      </w:pPr>
      <w:r>
        <w:rPr>
          <w:b/>
          <w:sz w:val="28"/>
          <w:szCs w:val="28"/>
        </w:rPr>
        <w:t>ОЧЕРЕДНАЯ ДЕВЯТНАДЦАТАЯ СЕСС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7 ноября 2015 года                                                                                   № 5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передаче муниципальному образованию Кавказское сельское поселение Кавказского района права граждан на объект газификации завершенного строительством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отрев протокол собрания граждан, проживающих в станице «Кавказская» по ул.Калинина и пер.Колхозного,  во исполнение полномочий, отнесенных статьей 14 Федерального закона от 06 октября 2003 года № 131-ФЗ «Об общих принципах организации местного самоуправления в Российской Федерации» к вопросам местного значения поселения, в соответствии с Положением о пожертвовании на цели газификации территории муниципального образования Кавказское сельское поселение Кавказского района и Порядком реализации мероприятий в сфере газоснабжения населения на территории муниципального образования, Совет Кавказского сельского поселения Кавказского района</w:t>
      </w:r>
      <w:r>
        <w:rPr>
          <w:bCs/>
          <w:color w:val="000000"/>
          <w:sz w:val="28"/>
          <w:szCs w:val="28"/>
        </w:rPr>
        <w:t>, р е ш и л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>1. Принять право граждан на следующий объект газификации завершенного строительством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- распределительный газопровод низкого давления по ул.Калинина и пер.Колхозному станицы Кавказской Кавказского района Краснодарского края, протяженностью 1990 м, </w:t>
      </w:r>
      <w:r>
        <w:rPr>
          <w:bCs/>
          <w:sz w:val="28"/>
          <w:szCs w:val="28"/>
        </w:rPr>
        <w:t>стоимостью</w:t>
      </w:r>
      <w:r>
        <w:rPr>
          <w:bCs/>
          <w:color w:val="000000"/>
          <w:sz w:val="28"/>
          <w:szCs w:val="28"/>
        </w:rPr>
        <w:t xml:space="preserve"> 1 739 328,00 (один миллион семьсот тридцать девять тысяч триста двадцать восемь) рублей 00 копеек. 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оручить администрации муниципального образования Кавказское сельское поселение Кавказского района провести все необходимые мероприятия, предусмотренные действующим законодательством Российской Федерации связанные с государственной регистрацией права на объект газификации завершенного строительст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и, и жилищно-коммунального хозяйства Н.П.Кривошеенк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widowControl/>
      <w:autoSpaceDE w:val="true"/>
      <w:spacing w:lineRule="atLeast" w:line="100"/>
      <w:ind w:left="708" w:hanging="0"/>
    </w:pPr>
    <w:rPr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24:00Z</dcterms:created>
  <dc:creator>Leonid</dc:creator>
  <dc:description/>
  <cp:keywords/>
  <dc:language>en-US</dc:language>
  <cp:lastModifiedBy>user101</cp:lastModifiedBy>
  <cp:lastPrinted>2015-12-02T08:56:00Z</cp:lastPrinted>
  <dcterms:modified xsi:type="dcterms:W3CDTF">2015-12-09T05:27:00Z</dcterms:modified>
  <cp:revision>29</cp:revision>
  <dc:subject/>
  <dc:title>Приложение</dc:title>
</cp:coreProperties>
</file>