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11.2015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/>
        <w:t>Кавказского района по кодам видов (подвидов) доходов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913,5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,9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,9</w:t>
            </w:r>
          </w:p>
        </w:tc>
      </w:tr>
      <w:tr>
        <w:trPr>
          <w:trHeight w:val="4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6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0,0</w:t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00,0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1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8,4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Субвенции бюджетам субъектов Российской Федерации и муниципальных образова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2301,9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О.Г. Мясищева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101</cp:lastModifiedBy>
  <cp:lastPrinted>2013-02-13T09:07:00Z</cp:lastPrinted>
  <dcterms:modified xsi:type="dcterms:W3CDTF">2015-11-30T07:05:00Z</dcterms:modified>
  <cp:revision>80</cp:revision>
  <dc:subject/>
  <dc:title/>
</cp:coreProperties>
</file>