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1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 Кавказ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гарантий, тыс. рубле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униципальных гарантий  Кавказского сельского поселения  Кавказского района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муниципальных гарантий Кавказского сельского поселения  Кавказского района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 xml:space="preserve">Глава Кавказского сельского 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оселения Кавказского района                                                        О.Г. Мясищев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Председатель Совета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Кавказского сельского поселения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/>
      </w:pPr>
      <w:r>
        <w:rPr/>
        <w:t>Кавказского района                                                                      И.В. Бережинс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user101</cp:lastModifiedBy>
  <cp:lastPrinted>2009-11-09T16:38:00Z</cp:lastPrinted>
  <dcterms:modified xsi:type="dcterms:W3CDTF">2015-11-30T06:55:00Z</dcterms:modified>
  <cp:revision>38</cp:revision>
  <dc:subject/>
  <dc:title/>
</cp:coreProperties>
</file>