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51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от других бюджетов бюджетной системы Российской Федераци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едиты, привлеченные в  бюджет Кавказского сельского поселения Кавказского района от кредитных организаций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Глава Кавказского сельского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редседатель Совет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Кавказского сельского поселения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Кавказского района                                                                      И.В. Бережинская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101</cp:lastModifiedBy>
  <cp:lastPrinted>2009-11-09T16:41:00Z</cp:lastPrinted>
  <dcterms:modified xsi:type="dcterms:W3CDTF">2015-11-30T06:56:00Z</dcterms:modified>
  <cp:revision>37</cp:revision>
  <dc:subject/>
  <dc:title/>
</cp:coreProperties>
</file>