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ДЕВЯТН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27 ноября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год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внесенный главой Кавказского сельского поселения Кавказского района проект бюджета Кавказского сельского поселения Кавказского района на 2016 год 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авказского сельского поселения Кавказского района (далее – бюджет поселения) на 2016 год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42301,9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2301,9 тыс. рубле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159,3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зервный фонд администрации Кавказского сельского поселения Кавказского района в сумме 3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рхний предел муниципального долга Кавказского сельского поселения Кавказского района на 1 января 2017 года в сумме 0,0 тыс. рублей, в том числе верхний предел долга по муниципальным гарантиям Кавказского сельского поселения Кавказского района в сумме 0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фицит (профицит) местного бюджета в сумме 0,0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и коды главных администраторов доходов и источников финансирования дефицита бюджета Кавказского сельского поселения Кавказского района – органов местного самоуправления на 2016 год согласно приложению 1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доходов бюджета Кавказского сельского поселения Кавказского района, и закрепляемые за ними виды (подвиды) доходов бюджета Кавказского сельского поселения Кавказского района  – исполнительных органов государственной власти Краснодарского края и (или) их территориальных органов (подразделений) согласно приложению 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ъем поступлений доходов в бюджет Кавказского сельского поселения Кавказского района по кодам видов (подвидов) доходов на 2016 год в суммах 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в составе доходов бюджета Кавказского сельского поселения Кавказского района безвозмездные поступления из федерального и краевого бюджета в 2016 году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ить нормативы отчислений доходов в бюджет Кавказского сельского поселения Кавказского района на 2016 год согласно приложению 5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 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бюджета Кавказского сельского поселения Кавказского района по разделам и подразделам классификации расходов бюджетов на 2016 год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классификации расходов бюджетов на 2016 год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ведомственную структуру расходов бюджета Кавказского сельского поселения Кавказского района на 2016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твердить в составе ведомственной структуры расходов бюджета Кавказского сельского поселения Кавказского района, на 2016 год (приложение 8 к настоящему Решению) перечень и коды главных распорядителей средств бюджета поселения, перечень разделов, подразделов, целевых статей (муниципальных программ и непрограммных направлений деятельности), групп видов расходов бюджета Кавказского сельского поселения Кавказ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источники внутреннего финансирования дефицита бюджета Кавказского сельского поселения Кавказского района, перечень статей и видов источников финансирования дефицитов бюджетов на 2016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муниципальному образованию Кавказский район, на 2016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к настоящему Решен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бюджета поселения на 2016 год по соответствующим целевым статьям (муниципальным программам и непрограммным направлениям деятельности) и группам видов расходов, в порядке, предусмотренном принимаемыми в соответствии с настоящим Решением нормативными 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становить, что субсидии некоммерческим организациям, не являющимися казенными учреждениями в соответствии со статьей 78.1. Бюджетного кодекса Российской Федерации предоставляются в пределах бюджетных ассигнований, предусмотренных приложением 8 к настоящему Решению, в порядке, установленном нормативными правовыми актами Кавказского сельского поселения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, что администрация Кавказского сельского поселения Кавказского района не вправе принимать решения, приводящие к увеличению в 2016 году штатной численности муниципальных служащих, за исключением случаев принятия решений о наделении органов исполнительной власти поселения дополнительными функциями, требующими увеличения штатной численност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7. Остатки средств бюджета поселения, сложившиеся на начало текущего финансового года направляются на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крытие временных кассовых разрывов, возникающих в ходе исполнения бюджета поселения в объеме, необходимом для их покрыт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плату заключенных от имени Кавказского сельского поселения Кавказ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, указанных муниципальных контрактов, в установленном законодательством порядке в отчетном финансовом году. 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твердить объем бюджетных ассигнований дорожного фонда Кавказского сельского поселения Кавказского района на 2016 год в сумме 3708,9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Утвердить программу муниципальных заимствований Кавказского сельского поселения Кавказского района на 2016 год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0. Установить предельный объем муниципального долга Кавказского сельского поселения Кавказского района на 2016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1. Утвердить программу муниципальных гарантий Кавказского сельского поселения Кавказского района на 2016 год согласно приложению 12 к настоящему Решению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в 2016 году не осуществляется индексация размеров  должностных окладов лиц, замещающих выборные муниципальные должности Кавказского сельского поселения Кавказского района, а также размеров должностных окладов муниципальных служащих Кавказского сельского поселения Кавказского района в соответствии с замещаемыми ими должностями муниципальной службы и размеров должностных окладов муниципальных служащих Кавказского сельского поселения Кавказского района в соответствии с присвоенными им классными чинами муниципальной службы, а также размеров должностных окладов лицам, замещающих должности, не являющиеся муниципальными должностями, работникам муниципальных учреждений муниципального образования Кавказское сельское поселение Кавказ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усмотреть бюджетные ассигнования в целях повышения средней заработной платы отдельным категориям работников бюджетной сферы с 1 января 2016 года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"О мероприятиях по реализации государственной социальной политики»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 Установить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 и (или) перераспределения бюджетных ассигнований между главными распорядителями средств бюджета посел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истемы органов местного самоуправления муниципального образования Кавказское сельское поселение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в муниципальные программы (подпрограммы) в части изменения мероприятий (подпрограмм) (включая изменение муниципального заказчика мероприятия, ответственного за выполнение мероприятия, получателя субсидии) муниципальной программы (подпрограмм) и (или) изменения объектов капитального строительства (инвестиционных проектов в области капитального строительства), распределения и (или) перераспределения средств бюджета поселения между подпрограммами, мероприятиями (включая перераспределение между ответственными за выполнение мероприятия, получателями субсидий) муниципальной программы (подпрограмм), объектами  капитального строительства (инвестиционными проектами в области капитального строительства), включая изменение кодов бюджетной классификации в связи с указанным изменением и (или) перераспределением средств бюджета поселения, в установленном порядке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лучателями средств местного бюджета и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и правовыми актами Кавказского сельского поселения Кавказ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подгруппами вида расходов классификации расходов бюджетов в пределах бюджетных средств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и (или) уточнение бюджетной классификации Министерством финансов Российской Федерации и Министерством финансов Краснодарского кра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етализация целевой статьи по коду направления расходов и (или) изменение в установленном порядке кода направления расходов целевой статьи для отражения расходов бюджета поселения, направленных на выполнение условий софинансирования расходных обязательств, источником финансового обеспечения которых частично являются средства федерального и краевого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5. Предоставить право главному администратору доходов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6 года остатков субсидий, субвенций и иных межбюджетных трансфертов, имеющих целевое назначение, прошлых лет в краевой бюджет без внесения изменений в настоящее Решени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Установить, что в 2016 году уменьшение общего объема бюджетных ассигнований на уплату налогов, сборов и иных платежей, а также на выплаты персоналу в целях обеспечения выполнения функций государственными органами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Администрации Кавказского сельского поселения Кавказского района осуществлять текущий и последующий контроль целевого использования 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Администрации Кавказского сельского поселения Кавказского района, руководителям муниципальных бюджетных учреждений, руководителю муниципального казенного учреждения усилить контроль за эффективным, целевым использованием бюджет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, жилищно-коммунальному хозяйству и администрацию Кавказского сельского поселения Кавказского района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Решение подлежит опубликованию в средствах массовой информации и вступает в силу с 1 января 2016 год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И.В. Бережинская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669" TargetMode="External"/><Relationship Id="rId3" Type="http://schemas.openxmlformats.org/officeDocument/2006/relationships/hyperlink" Target="consultantplus://offline/main?base=RLAW177;n=85414;fld=134;dst=100743" TargetMode="External"/><Relationship Id="rId4" Type="http://schemas.openxmlformats.org/officeDocument/2006/relationships/hyperlink" Target="consultantplus://offline/main?base=RLAW177;n=85414;fld=134;dst=100837" TargetMode="External"/><Relationship Id="rId5" Type="http://schemas.openxmlformats.org/officeDocument/2006/relationships/hyperlink" Target="consultantplus://offline/main?base=RLAW177;n=85414;fld=134;dst=101000" TargetMode="External"/><Relationship Id="rId6" Type="http://schemas.openxmlformats.org/officeDocument/2006/relationships/hyperlink" Target="consultantplus://offline/main?base=RLAW177;n=85414;fld=134;dst=122531" TargetMode="External"/><Relationship Id="rId7" Type="http://schemas.openxmlformats.org/officeDocument/2006/relationships/hyperlink" Target="consultantplus://offline/main?base=RLAW177;n=85414;fld=134;dst=109446" TargetMode="External"/><Relationship Id="rId8" Type="http://schemas.openxmlformats.org/officeDocument/2006/relationships/hyperlink" Target="consultantplus://offline/main?base=RLAW177;n=85414;fld=134;dst=109653" TargetMode="External"/><Relationship Id="rId9" Type="http://schemas.openxmlformats.org/officeDocument/2006/relationships/hyperlink" Target="consultantplus://offline/ref=2DED92B75D8FA07EF3CA2E451CC1054779BFDBA64510E2353C47AE0134C453K" TargetMode="External"/><Relationship Id="rId10" Type="http://schemas.openxmlformats.org/officeDocument/2006/relationships/hyperlink" Target="consultantplus://offline/main?base=LAW;n=112715;fld=134;dst=102969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user101</cp:lastModifiedBy>
  <cp:lastPrinted>2015-11-06T18:49:00Z</cp:lastPrinted>
  <dcterms:modified xsi:type="dcterms:W3CDTF">2015-11-30T06:46:00Z</dcterms:modified>
  <cp:revision>201</cp:revision>
  <dc:subject/>
  <dc:title/>
</cp:coreProperties>
</file>