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>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16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Решение Совета Кавказского сельского поселения Кавказского района </w:t>
      </w: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16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Решение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м предлагается утвердить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2301,9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42301,9 тысяч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6 год, предусмотренные Решением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101</cp:lastModifiedBy>
  <cp:lastPrinted>2012-11-09T12:59:00Z</cp:lastPrinted>
  <dcterms:modified xsi:type="dcterms:W3CDTF">2015-11-30T07:08:00Z</dcterms:modified>
  <cp:revision>41</cp:revision>
  <dc:subject/>
  <dc:title/>
</cp:coreProperties>
</file>