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АДМИНИСТРАЦИЯ  КАВКАЗСКОГО СЕЛЬСКОГО ПОСЕЛ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КАВКАЗСКОГО 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Н И Е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</w:rPr>
        <w:t>от 01.11.2013                                                                                                              №3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11 июля 2013 года № 229             «Об исполнении бюджета Кавказского сельского поселения  Кавказского района  за 2 квартал 2013 го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На основании протеста заместителя прокурора Кавказского района                     от  30 сентября 2013 года №  7-02-2012 на постановление администрации Кавказского сельского поселения Кавказского района от 11 июля 2013 года                     № 229 «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Об исполнении бюджета Кавказского сельского поселения  Кавказского района за 2 квартал 2013 года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34"/>
          <w:lang w:val="ru-RU" w:eastAsia="zxx" w:bidi="zxx"/>
        </w:rPr>
        <w:t>», п о с т а н о в л я 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1.</w:t>
      </w: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Внести  в  постановление администрации Кавказского сельского поселения Кавказского района  от 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34"/>
          <w:lang w:val="ru-RU" w:eastAsia="zxx" w:bidi="zxx"/>
        </w:rPr>
        <w:t>11 июля 2013 года № 229 «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28"/>
          <w:lang w:val="ru-RU" w:eastAsia="zxx" w:bidi="zxx"/>
        </w:rPr>
        <w:t>Об исполнении бюджета Кавказского сельского поселения  Кавказского района за 2 квартал 2013 года</w:t>
      </w:r>
      <w:r>
        <w:rPr>
          <w:rFonts w:eastAsia="Arial Unicode MS" w:cs="Times New Roman" w:ascii="Times New Roman" w:hAnsi="Times New Roman"/>
          <w:b w:val="false"/>
          <w:bCs w:val="false"/>
          <w:color w:val="auto"/>
          <w:spacing w:val="0"/>
          <w:kern w:val="2"/>
          <w:sz w:val="28"/>
          <w:szCs w:val="34"/>
          <w:lang w:val="ru-RU" w:eastAsia="zxx" w:bidi="zxx"/>
        </w:rPr>
        <w:t>»</w:t>
      </w: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  <w:lang w:val="ru-RU"/>
        </w:rPr>
        <w:t>наименование постановления изложить в новой редакции: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«Об исполнении бюджета Кавказского сельского поселения  Кавказского района  за первое полугодие 2013 год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left"/>
        <w:rPr/>
      </w:pPr>
      <w:r>
        <w:rPr>
          <w:b w:val="false"/>
          <w:bCs w:val="false"/>
          <w:sz w:val="28"/>
          <w:szCs w:val="28"/>
        </w:rPr>
        <w:tab/>
        <w:t xml:space="preserve">2) пункт 1 постановления </w:t>
      </w:r>
      <w:r>
        <w:rPr>
          <w:b w:val="false"/>
          <w:bCs w:val="false"/>
          <w:sz w:val="28"/>
          <w:szCs w:val="28"/>
          <w:lang w:val="ru-RU"/>
        </w:rPr>
        <w:t>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 Утвердить отчет об исполнении бюджета Кавказского сельского поселения Кавказского района за первое полугодие 2013 года по доходам в сумме 17780,6 тыс. рублей, по расходам в сумме 15419,5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ходов бюджета Кавказского сельского поселения Кавказского района по кодам классификации доходов бюджетов за первое полугодие 2013 года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первое полугодие 2013 года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ведомственной структуре расходов бюджета за первое полугодие 2013 года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разделам и подразделам классификации расходов бюджетов за первое полугодие 2013 года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расходов бюджета Кавказского  сельского поселения Кавказского района на исполнение целевых программ за первое полугодие 2013 года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ое полугодие 2013 года согласно приложению № 6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источников финансирования дефицита бюджета Кавказского сельского поселения Кавказ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первое полугодие 2013 года согласно приложению № 7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</w:t>
      </w:r>
      <w:r>
        <w:rPr>
          <w:sz w:val="28"/>
          <w:szCs w:val="28"/>
        </w:rPr>
        <w:t>остановление вступает в силу со дня его подпис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  И.В.Колосов</w:t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>user</cp:lastModifiedBy>
  <cp:lastPrinted>2013-11-07T15:02:00Z</cp:lastPrinted>
  <dcterms:modified xsi:type="dcterms:W3CDTF">2013-07-12T05:29:00Z</dcterms:modified>
  <cp:revision>60</cp:revision>
  <dc:subject/>
  <dc:title> </dc:title>
</cp:coreProperties>
</file>