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ое полугодие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6"/>
        <w:gridCol w:w="2552"/>
        <w:gridCol w:w="1984"/>
        <w:gridCol w:w="1701"/>
        <w:gridCol w:w="143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  <w:t>Утвержденный бюджет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2013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</w:t>
            </w:r>
            <w:r>
              <w:rPr>
                <w:sz w:val="24"/>
                <w:szCs w:val="24"/>
              </w:rPr>
              <w:t>первое полугодие</w:t>
            </w:r>
            <w:r>
              <w:rPr/>
              <w:t xml:space="preserve">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66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80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88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347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1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026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3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6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3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совокупный до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1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5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6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 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768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2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579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3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1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0 0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9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23 10 0000 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98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ая служба судебных пристав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Штрафы, санкции, возмещение ущерб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2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000 0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озмещение ущерба имуществу, зачисляемые в бюджеты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11621050 10 0000 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11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13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0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0 0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1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6013 10 0000 4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17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2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0 0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0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2052 10 0000 4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63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4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1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1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1003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1003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051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051 10  0000 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4999 0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 xml:space="preserve"> </w:t>
            </w:r>
            <w:r>
              <w:rPr/>
              <w:t>20204999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0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10 10 0000 18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13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                                                                                       И.В.Колосов</w:t>
      </w:r>
    </w:p>
    <w:p>
      <w:pPr>
        <w:pStyle w:val="13"/>
        <w:spacing w:before="0" w:after="0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>user</cp:lastModifiedBy>
  <cp:lastPrinted>2013-03-11T17:47:00Z</cp:lastPrinted>
  <dcterms:modified xsi:type="dcterms:W3CDTF">2013-07-11T15:44:00Z</dcterms:modified>
  <cp:revision>119</cp:revision>
  <dc:subject/>
  <dc:title/>
</cp:coreProperties>
</file>