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АДМИНИСТРАЦИЯ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 xml:space="preserve">      11.07.2013    </w:t>
      </w:r>
      <w:r>
        <w:rPr>
          <w:sz w:val="27"/>
          <w:szCs w:val="27"/>
          <w:u w:val="none"/>
        </w:rPr>
        <w:t xml:space="preserve">                                                                                                  № </w:t>
      </w:r>
      <w:r>
        <w:rPr>
          <w:sz w:val="27"/>
          <w:szCs w:val="27"/>
          <w:u w:val="single"/>
        </w:rPr>
        <w:t xml:space="preserve">   229   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Кавказского сельского поселени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вказского района за 2 квартал 2013 года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В соответствии с частью 1 пункта 5 статьи 264.2 Бюджетного Кодекса Российской Федераци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1. Утвердить отчет об исполнении бюджета Кавказского сельского поселения Кавказского района за 2 квартал 2013 года по доходам в сумме 17780,6 тыс. рублей, по расходам в сумме 15419,5 тыс. рублей,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1) доходов бюджета Кавказского сельского поселения Кавказского района по кодам классификации доходов бюджетов за 2 квартал 2013 года согласно приложению № 1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2) доходов бюджета Кавказского сельского поселения Кавказского района по кодам видов доходов, подвидов доходов, классификации операций сектора государственного управления, относящихся к доходам бюджета, за 2 квартал 2013 года согласно приложению № 2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3) расходов бюджета Кавказского сельского поселения Кавказского района по ведомственной структуре расходов бюджета за 2 квартал 2013 года согласно приложению № 3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4) расходов бюджета Кавказского сельского поселения Кавказского района по разделам и подразделам классификации расходов бюджетов за 2 квартал 2013 года согласно приложению №4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5) расходов бюджета Кавказского  сельского поселения Кавказского района на исполнение целевых программ за 2 квартал 2013 года согласно приложению № 5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6) источников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2 квартал 2013 года согласно приложению № 6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7) источников финансирования дефицита бюджета Кавказского сельского поселения Кавказ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 квартал 2013 года согласно приложению № 7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b/>
          <w:sz w:val="27"/>
          <w:szCs w:val="27"/>
        </w:rPr>
        <w:tab/>
      </w:r>
      <w:r>
        <w:rPr>
          <w:sz w:val="27"/>
          <w:szCs w:val="27"/>
        </w:rPr>
        <w:t>2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стоящее постановление вступает в силу со дня его подписания.</w:t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7"/>
          <w:szCs w:val="27"/>
        </w:rPr>
      </w:pPr>
      <w:r>
        <w:rPr>
          <w:sz w:val="27"/>
          <w:szCs w:val="27"/>
        </w:rPr>
        <w:t>Глава Кавказского сельского поселения                                                         О.Г.Мясищева</w:t>
      </w:r>
    </w:p>
    <w:p>
      <w:pPr>
        <w:pStyle w:val="14"/>
        <w:ind w:left="-426" w:right="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14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851" w:top="1127" w:footer="851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dc:language>en-US</dc:language>
  <cp:lastModifiedBy>user</cp:lastModifiedBy>
  <cp:lastPrinted>2013-07-12T10:50:00Z</cp:lastPrinted>
  <dcterms:modified xsi:type="dcterms:W3CDTF">2013-07-12T05:29:00Z</dcterms:modified>
  <cp:revision>60</cp:revision>
  <dc:subject/>
  <dc:title> </dc:title>
</cp:coreProperties>
</file>