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bidi w:val="0"/>
        <w:ind w:left="0"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4"/>
        <w:bidi w:val="0"/>
        <w:ind w:left="0"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КАВКАЗСКОГО  РАЙОНА </w:t>
      </w:r>
    </w:p>
    <w:p>
      <w:pPr>
        <w:pStyle w:val="14"/>
        <w:bidi w:val="0"/>
        <w:ind w:left="0"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 О С Т А Н О В Л Е Н И Е</w:t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10.01.2018                                                                                                         №07</w:t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4"/>
        <w:bidi w:val="0"/>
        <w:ind w:left="0" w:right="18" w:hanging="0"/>
        <w:jc w:val="center"/>
        <w:rPr/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b/>
          <w:bCs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 w:ascii="Times New Roman" w:hAnsi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4"/>
        <w:bidi w:val="0"/>
        <w:ind w:left="0" w:right="18" w:hanging="0"/>
        <w:jc w:val="center"/>
        <w:rPr/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4"/>
        <w:bidi w:val="0"/>
        <w:ind w:left="0"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 w:ascii="Times New Roman" w:hAnsi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>Кавказского сельского  поселения Кавказского района» (с изменениями)</w:t>
      </w:r>
      <w:r>
        <w:rPr>
          <w:rStyle w:val="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 xml:space="preserve">  руководствуясь Уставом Кавказского сельского поселения Кавказского района, п о с т а н</w:t>
      </w:r>
      <w:r>
        <w:rPr>
          <w:rStyle w:val="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 в л я ю: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firstLine="850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Style w:val="FontStyle16"/>
          <w:b w:val="false"/>
          <w:bCs w:val="false"/>
          <w:sz w:val="28"/>
          <w:szCs w:val="28"/>
          <w:lang w:val="ru-RU"/>
        </w:rPr>
        <w:t xml:space="preserve">Внести </w:t>
      </w:r>
      <w:r>
        <w:rPr>
          <w:rStyle w:val="7"/>
          <w:b w:val="false"/>
          <w:bCs w:val="false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7"/>
          <w:b w:val="false"/>
          <w:bCs w:val="false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7 года №362 «Об утверждении муниципальной программы  </w:t>
      </w:r>
      <w:r>
        <w:rPr>
          <w:rStyle w:val="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b w:val="false"/>
          <w:bCs w:val="false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firstLine="850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читать утратившим силу: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firstLine="850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постановление администрации Кавказского сельского  поселения Кавказского района от 19 декабря 2017 года № 434/1 «О внесении изменений в постановление администрации Кавказского сельского поселения Кавказского района от 13 ноября 2014 года № 482 «Об утверждении муниципальной программы «Развитие топливно-энергетического комплекса»;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firstLine="850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постановление администрации Кавказского сельского  поселения Кавказского района от 26 декабря 2017 года №463 «</w:t>
      </w:r>
      <w:r>
        <w:rPr>
          <w:rStyle w:val="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внесении изменений в приложение     №3    </w:t>
      </w:r>
      <w:r>
        <w:rPr>
          <w:rStyle w:val="7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муниципальной     программы      «Развитие     топливно-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hanging="0"/>
        <w:jc w:val="center"/>
        <w:rPr/>
      </w:pPr>
      <w:r>
        <w:rPr>
          <w:rStyle w:val="7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</w:p>
    <w:p>
      <w:pPr>
        <w:pStyle w:val="14"/>
        <w:widowControl w:val="false"/>
        <w:suppressAutoHyphens w:val="true"/>
        <w:bidi w:val="0"/>
        <w:spacing w:lineRule="atLeast" w:line="100"/>
        <w:ind w:left="0" w:right="0" w:hanging="0"/>
        <w:jc w:val="both"/>
        <w:rPr/>
      </w:pPr>
      <w:r>
        <w:rPr>
          <w:rStyle w:val="7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энергетического комплекса»  утвержденной </w:t>
      </w:r>
      <w:r>
        <w:rPr>
          <w:rStyle w:val="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становлением администрации Кавказского сельского поселения Кавказского района от 13 ноября 2014 года №482». </w:t>
      </w:r>
    </w:p>
    <w:p>
      <w:pPr>
        <w:pStyle w:val="14"/>
        <w:shd w:fill="FFFFFF" w:val="clear"/>
        <w:bidi w:val="0"/>
        <w:ind w:left="19" w:right="0" w:firstLine="832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bidi w:val="0"/>
        <w:spacing w:before="5" w:after="0"/>
        <w:ind w:left="0" w:right="0" w:firstLine="851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 вступает в силу со дня  его подписания и распространяется на правоотношения  возникшее с 01 января 2018 года.</w:t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вказского  района                                                                             О.Г.Мясищ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5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4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2:00Z</dcterms:created>
  <dc:creator>1</dc:creator>
  <dc:description/>
  <dc:language>en-US</dc:language>
  <cp:lastModifiedBy/>
  <cp:lastPrinted>2017-10-19T13:11:00Z</cp:lastPrinted>
  <dcterms:modified xsi:type="dcterms:W3CDTF">2018-01-25T14:53:03Z</dcterms:modified>
  <cp:revision>71</cp:revision>
  <dc:subject/>
  <dc:title/>
</cp:coreProperties>
</file>