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 21.07.2021 года  № 2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 доходов бюджетов за первое полугодие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 xml:space="preserve">на 2021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первое полугод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21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2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59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8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60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9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8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3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4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419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2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6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000 0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1010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5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5467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3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503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/>
  <cp:lastPrinted>2021-07-26T09:09:00Z</cp:lastPrinted>
  <dcterms:modified xsi:type="dcterms:W3CDTF">2021-07-26T06:35:17Z</dcterms:modified>
  <cp:revision>563</cp:revision>
  <dc:subject/>
  <dc:title/>
</cp:coreProperties>
</file>