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right="0" w:hanging="0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5.01.2014</w:t>
      </w:r>
      <w:r>
        <w:rPr>
          <w:sz w:val="28"/>
          <w:szCs w:val="28"/>
        </w:rPr>
        <w:t xml:space="preserve"> №_</w:t>
      </w:r>
      <w:r>
        <w:rPr>
          <w:sz w:val="28"/>
          <w:szCs w:val="28"/>
          <w:u w:val="single"/>
        </w:rPr>
        <w:t xml:space="preserve">15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с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5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шанная торговля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фруктами, овощами, мороженным и квасо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10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в собственности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. Оптовая и розничная торговля овощами, фруктами, арбузами, безалкогольными напитками, квасом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ресток а/д на ст-цу </w:t>
              <w:br/>
              <w:t>Темижбекскую и пер. Садовый (район магазина «Стройматериалы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фруктами и овощами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азин «Продукты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иновского 226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розничная торговля овощами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угачева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 летнее кафе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летнее кафе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58, рядом с памятником А.С.Пушк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И.В.Колос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1134" w:top="1410" w:footer="72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user17</dc:creator>
  <dc:description/>
  <dc:language>en-US</dc:language>
  <cp:lastModifiedBy>User_09</cp:lastModifiedBy>
  <cp:lastPrinted>2014-01-10T11:49:00Z</cp:lastPrinted>
  <dcterms:modified xsi:type="dcterms:W3CDTF">2014-01-10T08:51:00Z</dcterms:modified>
  <cp:revision>20</cp:revision>
  <dc:subject/>
  <dc:title>ПРИЛОЖЕНИЕ №1</dc:title>
</cp:coreProperties>
</file>