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149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ВКАЗСКОГО СЕЛЬСКОГО ПОСЕЛЕНИЯ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ОСТАНОВЛЕНИЕ</w:t>
      </w:r>
    </w:p>
    <w:p>
      <w:pPr>
        <w:pStyle w:val="Msonormalcxspmiddle"/>
        <w:spacing w:before="0" w:after="0"/>
        <w:jc w:val="center"/>
        <w:rPr/>
      </w:pPr>
      <w:r>
        <w:rPr>
          <w:szCs w:val="28"/>
        </w:rPr>
        <w:t>от ___</w:t>
      </w:r>
      <w:r>
        <w:rPr>
          <w:szCs w:val="28"/>
          <w:u w:val="single"/>
        </w:rPr>
        <w:t xml:space="preserve">15.01.2014   </w:t>
      </w:r>
      <w:r>
        <w:rPr>
          <w:szCs w:val="28"/>
        </w:rPr>
        <w:tab/>
        <w:tab/>
        <w:tab/>
        <w:tab/>
        <w:tab/>
        <w:tab/>
        <w:tab/>
        <w:tab/>
        <w:tab/>
        <w:t>№ _</w:t>
      </w:r>
      <w:r>
        <w:rPr>
          <w:szCs w:val="28"/>
          <w:u w:val="single"/>
        </w:rPr>
        <w:t xml:space="preserve">15   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Кавказск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объектов мелкорозничной нестационар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ой сети в межсезонный период на территор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Кавказ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орядочения мелкорозничной нестационарной торговой сети и оказания услуг в межсезонный период, реализации условий для обеспечения жителей муниципального образования Кавказское сельское поселение Кавказского района качественными товарами и услугами, открытого и объективного распределения объектов мелкорозничной нестационарной торговой сети и мест для оказания услуг в межсезонный период на территории муниципального образования Кавказское сельское поселение Кавказского района,  в  соответствии  с  пунктом  11  статьи   8   Устава    муниципального образования   Кавказское   сельское   поселение     Кавказского           района,      п о с т а н о в л я ю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став комиссии по размещению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(приложение № 1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ложение о деятельности комиссии по размещению объектов мелкорозничной нестационарной торговой сети и мест для оказания услуг населению  в межсезонный период на территории муниципального образования Кавказское сельское поселение Кавказского района  (приложение № 2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ложение о проведении конкурса на право размещения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 (приложение № 3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ислокацию мест, в пределах которых будет произведено размещение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 (приложение № 4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орму заявки на право получения разрешения на размещение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 (приложение № 5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форму справки о критериях оценки деятельности участника конкурса на право размещения объектов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  (приложение № 6)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форму разрешения на право размещения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 (приложение № 7)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Специалисту 2 категории администрации муниципального образования Кавказское  сельское  поселение Кавказского района   Галкиной  С.А. по согласованию с Управлением имущественных отношений администрации муниципального образования Кавказский район осуществлять предоставление земельных участков под размещение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 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К началу сезона каждого последующего года уточнять и обновлять дислокацию мест, в пределах которых будет произведено размещение объектов мелкорозничной нестационарной торговой сети и мест для оказания услуг населению в межсезонный период на территор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соблюдением требований, правил, норм, регламентирующих деятельность объектов мелкорозничной нестационарной торговой сети в межсезонный период на территории муниципального образования Кавказский район осуществляется администрацией с привлечением контролирующих и правоохранительных органов, имеющих на это право в соответствии с действующим законодательством в пределах своей компетен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Члены комиссии, не являющиеся сотрудниками администрации, муниципальных учреждений и организаций, включенные в комиссию по согласованию с их руководителями, выполняют работу, не связанную с дополнительным возложением функциональных обязанностей в форме квалифицированной помощи и консульт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Признать утратившими  силу с 1 января 2014 года: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 xml:space="preserve">-Постановление  администрации Кавказского сельского поселения Кавказского района от 02 февраля 2011года № </w:t>
      </w:r>
      <w:r>
        <w:rPr>
          <w:color w:val="000000"/>
          <w:sz w:val="28"/>
          <w:szCs w:val="28"/>
        </w:rPr>
        <w:t>32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размещении объектов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»;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>- Постановление  администрации Кавказского сельского поселения Кавказского района от 21 февраля 2011 года №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риложение №2 к постановлению администрации Кавказского сельского поселения Кавказского района от 02 февраля 2011 года №32 «О размещении объектов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»;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 xml:space="preserve">- Постановление  администрации Кавказского сельского поселения Кавказского района от 09 января 2013 года № </w:t>
      </w:r>
      <w:r>
        <w:rPr>
          <w:color w:val="000000"/>
          <w:sz w:val="28"/>
          <w:szCs w:val="28"/>
        </w:rPr>
        <w:t>5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главы Кавказского сельского поселения Кавказского района от 19 мая 2009 года № 135 «О размещении объектов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»;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>- Постановление  администрации Кавказского сельского поселения Кавказского района от 04 июля 2013 года №</w:t>
      </w:r>
      <w:r>
        <w:rPr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8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риложение №1 к постановлению администрации Кавказского сельского поселения Кавказского района от 02 февраля 2011 года №32 «О размещении объектов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Настоящее постановление подлежит опубликованию в средствах массовой информации муниципального образования и размещению на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9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И.В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сноски"/>
    <w:qFormat/>
    <w:rPr>
      <w:vertAlign w:val="superscrip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Знак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00:00Z</dcterms:created>
  <dc:creator>USER</dc:creator>
  <dc:description/>
  <dc:language>en-US</dc:language>
  <cp:lastModifiedBy>Владимир</cp:lastModifiedBy>
  <cp:lastPrinted>2013-04-05T11:13:00Z</cp:lastPrinted>
  <dcterms:modified xsi:type="dcterms:W3CDTF">2014-01-09T17:04:00Z</dcterms:modified>
  <cp:revision>8</cp:revision>
  <dc:subject/>
  <dc:title>П О С Т А Н О В  Л Е Н И Е</dc:title>
</cp:coreProperties>
</file>