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вказского   сельского поселения 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5.01.201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15    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курса на право размещения объектов мелкорозничной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ой торговой сети и мест для оказания услуг населению в межсезонный период на территории муниципального образования 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shd w:fill="FFFFFF" w:val="clear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астоящее положение разработано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6 июля 2006 года №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Настоящее Положение определяет порядок организации  проведения</w:t>
        <w:br/>
        <w:t>конкурсов на право размещения объектов мелкорозничной нестационарной</w:t>
        <w:br/>
        <w:t>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Целями настоящего Положения являются: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равных возможностей юридическим лицам и индивидуальным предпринимателям при предоставлении им права на размещение объектов мелкорозничной нестационарной торговой сети и мест оказания услуг в границах муниципального образования Кавказское сельское поселение Кавказского района  с целью обеспечения населения муниципального образования, качественными услугами, торговлей;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ое и объективное распределения 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в пределах установленных дислокац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Основными началами организации и проведения конкурсов являются</w:t>
        <w:br/>
        <w:t>принципы равного доступа, равных условий и конкурентных возможностей для</w:t>
        <w:br/>
        <w:t>всех субъектов предпринимательской деятельности, гласности, объективности</w:t>
        <w:br/>
        <w:t>оценки предложений претендент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нкурс на право размещения объектов мелкорозничной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 и мест для оказания услуг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редметом   конкурса   является   право  на размещение   объектов</w:t>
        <w:br/>
        <w:t>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, в соответствии с утвержденной  и дислокацией таких мест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Организатором конкурса является комиссия 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(далее Комиссия), осуществляющая организационно-техническое и информационное обеспечение, конкурсный отбор и выявление победител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Конкурс проводится в случае указанном в подпункте 6.2. Положения   о деятельности комиссии по размещению объектов   мелкорозничной  торговой  сети и мест для оказания услуг населению  в  межсезонный  период  на  территории   муниципального образования Кавказское сельское поселение Кавказского района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Даты проведения конкурсов устанавливается комиссией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5.Информационное   сообщение   о   деталях   проведения   конкурса</w:t>
        <w:br/>
        <w:t>публикуется за 10-календарных дней до даты проведения конкурса в местных</w:t>
        <w:br/>
        <w:t>СМИ муниципального образования, а также размещается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е сообщение   должно содержать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мет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, место и время проведения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место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дата начала и окончания приема зая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рес и телефон организатора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Настоящим положением устанавливается следующий Порядок  проведения  конкурса  на право  размещения 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Конкурс проводится в случае подачи двух или более заявлений на одно конкретное место, при этом участниками конкурса считаются заявители подавшие свои заявления не позднее 10-го дня  со дня поступления первого заявления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Оценка проводится по десятибальнной системе, результат прибавляется к конкурсному приложению. Результат-есть сумма баллов, выставленных на основании справки о критериях оценки деятельности участника конкурса, определяемой с учетом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Стаж работы в данном бизнесе:</w:t>
      </w:r>
    </w:p>
    <w:p>
      <w:pPr>
        <w:pStyle w:val="Normal"/>
        <w:shd w:fill="FFFFFF" w:val="clear"/>
        <w:ind w:left="0" w:right="0" w:firstLine="851"/>
        <w:jc w:val="both"/>
        <w:rPr/>
      </w:pPr>
      <w:r>
        <w:rPr>
          <w:sz w:val="28"/>
          <w:szCs w:val="28"/>
        </w:rPr>
        <w:t xml:space="preserve">1 -2 года    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года    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года      7 баллов;</w:t>
      </w:r>
    </w:p>
    <w:p>
      <w:pPr>
        <w:pStyle w:val="Normal"/>
        <w:shd w:fill="FFFFFF" w:val="clear"/>
        <w:ind w:left="0" w:right="0" w:firstLine="851"/>
        <w:jc w:val="both"/>
        <w:rPr/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 xml:space="preserve">4-5 </w:t>
      </w:r>
      <w:r>
        <w:rPr>
          <w:sz w:val="28"/>
          <w:szCs w:val="28"/>
        </w:rPr>
        <w:t>лет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лет 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логовые нагрузки (руб.):</w:t>
      </w:r>
    </w:p>
    <w:p>
      <w:pPr>
        <w:pStyle w:val="Normal"/>
        <w:shd w:fill="FFFFFF" w:val="clear"/>
        <w:ind w:left="0" w:right="0" w:firstLine="851"/>
        <w:jc w:val="both"/>
        <w:rPr/>
      </w:pPr>
      <w:r>
        <w:rPr>
          <w:sz w:val="28"/>
          <w:szCs w:val="28"/>
        </w:rPr>
        <w:t xml:space="preserve">1 -2 тыс. руб.     </w:t>
      </w:r>
      <w:r>
        <w:rPr>
          <w:iCs/>
          <w:sz w:val="28"/>
          <w:szCs w:val="28"/>
        </w:rPr>
        <w:t>3 балла;</w:t>
      </w:r>
    </w:p>
    <w:p>
      <w:pPr>
        <w:pStyle w:val="Normal"/>
        <w:shd w:fill="FFFFFF" w:val="clear"/>
        <w:ind w:left="0" w:right="0" w:firstLine="851"/>
        <w:jc w:val="both"/>
        <w:rPr/>
      </w:pPr>
      <w:r>
        <w:rPr>
          <w:iCs/>
          <w:sz w:val="28"/>
          <w:szCs w:val="28"/>
        </w:rPr>
        <w:t xml:space="preserve">2-3 </w:t>
      </w:r>
      <w:r>
        <w:rPr>
          <w:sz w:val="28"/>
          <w:szCs w:val="28"/>
        </w:rPr>
        <w:t xml:space="preserve">тыс. руб.     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7 баллов;</w:t>
      </w:r>
    </w:p>
    <w:p>
      <w:pPr>
        <w:pStyle w:val="Normal"/>
        <w:shd w:fill="FFFFFF" w:val="clear"/>
        <w:ind w:left="0" w:right="0" w:firstLine="851"/>
        <w:jc w:val="both"/>
        <w:rPr/>
      </w:pPr>
      <w:r>
        <w:rPr>
          <w:sz w:val="28"/>
          <w:szCs w:val="28"/>
        </w:rPr>
        <w:t xml:space="preserve">4-5 тыс. руб.      </w:t>
      </w:r>
      <w:r>
        <w:rPr>
          <w:iCs/>
          <w:sz w:val="28"/>
          <w:szCs w:val="28"/>
        </w:rPr>
        <w:t>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Средняя заработная плата сотрудников в предшествующем году (руб.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тыс. руб.       3 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тыс. руб.     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тыс. руб.      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тыс. руб.    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тыс. руб. 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Количество продаваемого товара (кг, л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0-500   (кг, л)     3 балла;</w:t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00-1000 (кг, л)   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00-1500 (кг, л)  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00-2000 (кг, л)  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000 (кг, л)   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Наличие обоснованных жалоб со стороны покупателей (шт.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-  3 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)Наличие обоснованных жалоб со стороны контролирующих организаций  (шт.)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-2 (шт.)   минус  3 балла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-3 (шт.)   минус 5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-4 (шт.)   минус 7 баллов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-5 (шт.)   минус 9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5 (шт.) минус 10 баллов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ж)Внешний вид торгового объект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установленный день и час, указанный в информационном</w:t>
        <w:br/>
        <w:t>сообщении о проведении конкурса, собирается комиссия.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бъявляет, о поданных заявках на каждое конкретное место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, на которое претендуют участники конкурса, и вскрывает конверты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ем конкурса признается участник конкурса, в сумме набравший наибольшее количество баллов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8.Решение   об   утверждении   победителя   конкурса   принимается</w:t>
        <w:br/>
        <w:t>комиссией открытым голосованием;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9.Результаты конкурса заносятся в протокол, который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глашается на заседании комиссии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ся   всеми   присутствующими   на   заседании   членами конкурсной комиссии в день проведения конкурс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Секретарь комиссии в течение    3-х рабочих дней со дня, следующего за днем в котором был подписан протокол,  направляет победителю конкурса письменное уведомление о признании его победителем конкурса, а также о необходимости заключить договоры, предусмотренные пунктом 6.4.Положения о деятельности комиссии по размещению объектов мелкорознич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ванные договоры являются документами, подтверждающими право заявителя на размещение объектов мелкорозничной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И.В.Коло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59:00Z</dcterms:created>
  <dc:creator>user18</dc:creator>
  <dc:description/>
  <dc:language>en-US</dc:language>
  <cp:lastModifiedBy>Владимир</cp:lastModifiedBy>
  <cp:lastPrinted>2008-05-19T10:44:00Z</cp:lastPrinted>
  <dcterms:modified xsi:type="dcterms:W3CDTF">2014-01-09T19:56:00Z</dcterms:modified>
  <cp:revision>2</cp:revision>
  <dc:subject/>
  <dc:title/>
</cp:coreProperties>
</file>