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вказского   сельского поселения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 xml:space="preserve">15.01.2014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15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0" w:right="0"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К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ритериях оценки деятельности участника конкурса на право размещения объектов мелкорозничной нестационарной торговой сети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ест оказания услуг населению в межсезонный период на территории муниципального образования Кавказское сельское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еление Кавказский район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8" w:leader="underscore"/>
        </w:tabs>
        <w:jc w:val="both"/>
        <w:rPr/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участника конкурса</w:t>
        <w:tab/>
        <w:t>______________________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9"/>
        <w:gridCol w:w="1391"/>
        <w:gridCol w:w="1510"/>
      </w:tblGrid>
      <w:tr>
        <w:trPr>
          <w:trHeight w:val="697" w:hRule="exact"/>
        </w:trPr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</w:tr>
      <w:tr>
        <w:trPr>
          <w:trHeight w:val="50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в данном бизнесе (год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ая нагрузка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аботная плата сотрудников в 2013 году (руб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даваемого товара (кг, л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покупателе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снованных жалоб со стороны контролирующих организаций (шт.)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торгового объекта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69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43:00Z</dcterms:created>
  <dc:creator>user18</dc:creator>
  <dc:description/>
  <dc:language>en-US</dc:language>
  <cp:lastModifiedBy>Владимир</cp:lastModifiedBy>
  <cp:lastPrinted>2008-05-12T10:20:00Z</cp:lastPrinted>
  <dcterms:modified xsi:type="dcterms:W3CDTF">2014-01-09T20:07:00Z</dcterms:modified>
  <cp:revision>2</cp:revision>
  <dc:subject/>
  <dc:title/>
</cp:coreProperties>
</file>