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366" w:right="0" w:hanging="0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ind w:left="3366" w:right="0" w:hanging="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366" w:right="0" w:hanging="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Кавказского сельского поселения                                                                                                                                 </w:t>
      </w:r>
    </w:p>
    <w:p>
      <w:pPr>
        <w:pStyle w:val="Normal"/>
        <w:ind w:left="3366" w:right="0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Кавказского района </w:t>
      </w:r>
    </w:p>
    <w:p>
      <w:pPr>
        <w:pStyle w:val="Normal"/>
        <w:ind w:left="3366" w:right="0" w:hanging="0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15.01.2014   </w:t>
      </w:r>
      <w:r>
        <w:rPr>
          <w:sz w:val="28"/>
          <w:szCs w:val="28"/>
        </w:rPr>
        <w:t xml:space="preserve"> № _</w:t>
      </w:r>
      <w:r>
        <w:rPr>
          <w:sz w:val="28"/>
          <w:szCs w:val="28"/>
          <w:u w:val="single"/>
        </w:rPr>
        <w:t xml:space="preserve">15    </w:t>
      </w:r>
    </w:p>
    <w:p>
      <w:pPr>
        <w:pStyle w:val="Normal"/>
        <w:shd w:fill="FFFFFF" w:val="clear"/>
        <w:ind w:left="0" w:right="0" w:firstLine="85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shd w:fill="FFFFFF" w:val="clear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0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на право получения разрешения на размещение объектов мелкорозничной нестационарной торговой сети и мест оказания услуг населению в межсезонный период на территории муниципального образования Кавказское сельское поселение Кавказского района</w:t>
      </w:r>
    </w:p>
    <w:p>
      <w:pPr>
        <w:pStyle w:val="Normal"/>
        <w:shd w:fill="FFFFFF" w:val="clear"/>
        <w:ind w:left="0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Заявитель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 xml:space="preserve">                   </w:t>
      </w:r>
      <w:r>
        <w:rPr>
          <w:bCs/>
          <w:sz w:val="24"/>
          <w:szCs w:val="24"/>
        </w:rPr>
        <w:t xml:space="preserve">(ф.и.о. индивидуального предпринимателя, полное наименование                 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szCs w:val="24"/>
        </w:rPr>
        <w:t xml:space="preserve">                                   </w:t>
      </w:r>
      <w:r>
        <w:rPr>
          <w:bCs/>
          <w:sz w:val="24"/>
          <w:szCs w:val="24"/>
        </w:rPr>
        <w:t>юридического лица,  ф.и.о. руководителя)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(домашний) адрес: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елефон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бочий     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омашний 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регистрации юридического лица или предпринимател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от __________________200__г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НН _______________________________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шу Вас рассмотреть на комиссии по размещению объектов мелкорозничной нестационарной торговой сети и мест оказания услуг населению в межсезонный период на территории муниципального образования Кавказское сельское поселение Кавказского района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наименование объекта: лоток, палатка, тележка, роллет, холодильная камера, стол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 планируемом месте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полный адрес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ю _________________________________________________кв. метров на период с ________________________по ________________________ 200___г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объекта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знакомлен (а) с основными требованиями к организации работы объектов мелкорозничной     торговли      (СанПиН     2.2.1/2.1.1      «Проектирование, строительство, реконструкция и эксплуатация предприятий, планировка и застройка населенных мест»; «Санитарно - защитные зоны и санитарная классификация предприятий, сооружений и иных объектов»;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 2.3.6.1066-01 «Санитарно-эпидемиологические требования к организациям торговли и обороту в них продовольственного сырья и пищевых продуктов») и обязуюсь их выполнять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«___»_____________200_г.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4"/>
          <w:szCs w:val="24"/>
        </w:rPr>
        <w:t>(дата подачи заявления)</w:t>
        <w:tab/>
        <w:t xml:space="preserve">                     (ф.и.о. подпись заявителя)</w:t>
      </w:r>
    </w:p>
    <w:p>
      <w:pPr>
        <w:pStyle w:val="Normal"/>
        <w:shd w:fill="FFFFFF" w:val="clear"/>
        <w:tabs>
          <w:tab w:val="clear" w:pos="708"/>
          <w:tab w:val="left" w:pos="226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___»___________200__г.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682" w:leader="none"/>
        </w:tabs>
        <w:jc w:val="both"/>
        <w:rPr/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(дата принятия заявления)</w:t>
        <w:tab/>
        <w:t xml:space="preserve">                      (ф.и.о ответственного лица)</w:t>
      </w:r>
    </w:p>
    <w:p>
      <w:pPr>
        <w:pStyle w:val="Normal"/>
        <w:shd w:fill="FFFFFF" w:val="clear"/>
        <w:tabs>
          <w:tab w:val="clear" w:pos="708"/>
          <w:tab w:val="left" w:pos="4037" w:leader="underscore"/>
        </w:tabs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регистрации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                                                         И.В.Колосов</w:t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7:30:00Z</dcterms:created>
  <dc:creator>user18</dc:creator>
  <dc:description/>
  <dc:language>en-US</dc:language>
  <cp:lastModifiedBy>Владимир</cp:lastModifiedBy>
  <cp:lastPrinted>2014-01-21T17:04:00Z</cp:lastPrinted>
  <dcterms:modified xsi:type="dcterms:W3CDTF">2014-01-09T20:01:00Z</dcterms:modified>
  <cp:revision>6</cp:revision>
  <dc:subject/>
  <dc:title/>
</cp:coreProperties>
</file>