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36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</w:rPr>
        <w:t>на право получения разрешения на проведение ярмарок на территории Кавказское сельское поселение Кавказского район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4"/>
          <w:szCs w:val="24"/>
        </w:rPr>
        <w:t xml:space="preserve">(ф.и.о. индивидуального предпринимателя, полное наименование                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юридического лица,  ф.и.о. руководителя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(домашний) адрес: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   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юридического лица или предпринимател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от _______________200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ом месте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ы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_____________________________________кв. метров на период с ________________________по ________________________ 20___г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Ознакомлен (а) с основными требованиями к организации работы ярмарок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обязуюсь их выполня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г.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(дата подачи заявления)</w:t>
        <w:tab/>
        <w:t xml:space="preserve">                     (ф.и.о. подпись заявителя)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0:00Z</dcterms:created>
  <dc:creator>user18</dc:creator>
  <dc:description/>
  <cp:keywords/>
  <dc:language>en-US</dc:language>
  <cp:lastModifiedBy>1</cp:lastModifiedBy>
  <cp:lastPrinted>2014-12-01T16:26:00Z</cp:lastPrinted>
  <dcterms:modified xsi:type="dcterms:W3CDTF">2014-12-01T13:26:00Z</dcterms:modified>
  <cp:revision>13</cp:revision>
  <dc:subject/>
  <dc:title/>
</cp:coreProperties>
</file>