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0990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АВКАЗСКОГО СЕЛЬСКОГО ПОСЕЛЕН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от _</w:t>
      </w:r>
      <w:r>
        <w:rPr>
          <w:sz w:val="28"/>
          <w:szCs w:val="28"/>
          <w:u w:val="single"/>
        </w:rPr>
        <w:t>23.07.2014</w:t>
      </w:r>
      <w:r>
        <w:rPr>
          <w:szCs w:val="28"/>
        </w:rPr>
        <w:t>___________</w:t>
        <w:tab/>
        <w:tab/>
        <w:tab/>
        <w:tab/>
        <w:tab/>
        <w:t>№__</w:t>
      </w:r>
      <w:r>
        <w:rPr>
          <w:sz w:val="28"/>
          <w:szCs w:val="28"/>
          <w:u w:val="single"/>
        </w:rPr>
        <w:t>316</w:t>
      </w:r>
      <w:r>
        <w:rPr>
          <w:szCs w:val="28"/>
        </w:rPr>
        <w:t>_________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т.Кавказская  </w:t>
      </w:r>
    </w:p>
    <w:p>
      <w:pPr>
        <w:pStyle w:val="Normal"/>
        <w:tabs>
          <w:tab w:val="clear" w:pos="851"/>
          <w:tab w:val="left" w:pos="8364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ниц прилегающих территорий к детским, образовательным, медицинским организациям, объектам спорта, оптовым и розничным рынкам,  объектам военного назначения, местам массового скопления граждан, местам нахождения источников повышенной опасности, на которых не допускается розничная продажа алкогольной продукции на территории Кавказ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Кавказского сельского поселения Кавказского района от 01 августа 2013 года № 268 «Об определении  границ территорий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Кавказского сельского поселения Кавказского района от 14 июля 2014 года № 279 «О внесении дополнений в постановление администрации Кавказского сельского поселения Кавказского района от 01 августа 2013 года № 268 «Об определении  границ территорий прилегающих к некоторым организациям и объектам территорий, на которых не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розничная продажа алкогольной продукции», п о с т а н о в л я ю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хемы границ прилегающих территорий к детским, образовательным, медицинским организациям, объектам спорта, оптовым и розничным рынкам,  объектам военного назначения, местам массового скопления граждан, местам нахождения источников повышенной опасности, на которых не допускается розничная продажа алкогольной продукции, на территории Кавказского сельского поселения (прилагаются)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 за  выполнением настоящего постановления оставляю за собо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подлежит официальному опубликованию в средствах массовой информаци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вступает  в 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О.Г.Мясищева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lang w:val="en-US" w:bidi="en-US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hd w:fill="FFFFFF" w:val="clear"/>
      <w:tabs>
        <w:tab w:val="clear" w:pos="851"/>
        <w:tab w:val="left" w:pos="2590" w:leader="none"/>
      </w:tabs>
      <w:suppressAutoHyphens w:val="true"/>
      <w:spacing w:before="17" w:after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overflowPunct w:val="false"/>
      <w:autoSpaceDE w:val="false"/>
      <w:spacing w:before="0" w:after="120"/>
      <w:ind w:left="283" w:hanging="0"/>
    </w:pPr>
    <w:rPr>
      <w:sz w:val="20"/>
      <w:szCs w:val="20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59:00Z</dcterms:created>
  <dc:creator>User</dc:creator>
  <dc:description/>
  <cp:keywords/>
  <dc:language>en-US</dc:language>
  <cp:lastModifiedBy>1</cp:lastModifiedBy>
  <cp:lastPrinted>2014-08-21T14:52:00Z</cp:lastPrinted>
  <dcterms:modified xsi:type="dcterms:W3CDTF">2014-12-08T10:13:00Z</dcterms:modified>
  <cp:revision>18</cp:revision>
  <dc:subject/>
  <dc:title>                                          ПОСТАНОВЛЕНИЕ</dc:title>
</cp:coreProperties>
</file>