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17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3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ст. Кавказско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предоставляемых услуг газоснабжения  жителям ст. Кавказской; </w:t>
            </w:r>
          </w:p>
          <w:p>
            <w:pPr>
              <w:pStyle w:val="Normal"/>
              <w:snapToGrid w:val="false"/>
              <w:spacing w:lineRule="auto" w:line="240" w:before="0" w:after="0"/>
              <w:ind w:left="5" w:right="5" w:firstLine="5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инженерной инфраструктуры на объектах газоснабжения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054,0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823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32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1455,0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456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И.В.Коло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и прогноз развития газоснабжения</w:t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 отрицательно сказывается на социальной защищенности населения.</w:t>
      </w:r>
    </w:p>
    <w:p>
      <w:pPr>
        <w:pStyle w:val="Style17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подпрограммы являются:</w:t>
      </w:r>
    </w:p>
    <w:p>
      <w:pPr>
        <w:pStyle w:val="Style17"/>
        <w:snapToGrid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ст. Кавказск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целей в подпрограмме необходимо решить следующие задачи: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улучшение качества предоставляемых услуг газоснабжения  жителям ст. Кавказско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мощности и инженерной инфраструктуры на объектах газоснаб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срок с 2015 года по 2017 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02"/>
        <w:gridCol w:w="2126"/>
        <w:gridCol w:w="1275"/>
        <w:gridCol w:w="1134"/>
        <w:gridCol w:w="1149"/>
        <w:gridCol w:w="103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ификация Кавказского сельского поселения Кавказского района на 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5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9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5,0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м цены мероприятий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spacing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sz w:val="28"/>
          <w:szCs w:val="28"/>
        </w:rPr>
        <w:t>Общее управление подпрограммой осуществляет координатор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реализации подпрограммы на основании типовой 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ики оценки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-методи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  <w:bookmarkStart w:id="4" w:name="sub_410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под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 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23"/>
        <w:gridCol w:w="1827"/>
        <w:gridCol w:w="1237"/>
        <w:gridCol w:w="1107"/>
        <w:gridCol w:w="934"/>
        <w:gridCol w:w="1012"/>
        <w:gridCol w:w="2400"/>
        <w:gridCol w:w="2364"/>
      </w:tblGrid>
      <w:tr>
        <w:trPr>
          <w:trHeight w:val="51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женерной инфраструктуры газоснабжения ст. Кавказско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качества предоставляемых услуг газоснабжения  жителям ст. Кавказской; </w:t>
            </w:r>
          </w:p>
          <w:p>
            <w:pPr>
              <w:pStyle w:val="Normal"/>
              <w:snapToGrid w:val="false"/>
              <w:spacing w:lineRule="auto" w:line="240" w:before="0" w:after="0"/>
              <w:ind w:left="5" w:right="5"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мощности и инженерной инфраструктуры на объектах газоснабжения.</w:t>
            </w:r>
          </w:p>
        </w:tc>
      </w:tr>
      <w:tr>
        <w:trPr/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84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846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75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75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9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2.3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 по ул. Калинина от пер. Колхозного до пер. Садового.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3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3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2.1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надзор по объекту: «Строительство распределительного газопровода низкого давления  по ул. Калинина от пер. Колхозного до пер. Садово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государственной экспертизы по объекту: «Строительство распределительного газопровода низкого давления  по ул. Калинина от пер. Колхозного до пер. Садового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2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2.3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 по ул. Калинина от пер. Колхозного до пер. Садового.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1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10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 по ул. Набережной от пер. Колхозного до пер. Садовог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45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455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3.1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государственной экспертизы по объекту: «Строительство распределительного газопровода низкого давления  по ул. Набережной от пер. Колхозного до пер. Садово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2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3.2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 по ул. Набережной от пер. Колхозного до пер. Садового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2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22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надзор по объекту: «Строительство распределительного газопровода низкого давления  по ул. Набережной от пер. Колхозного до пер. Садового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298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298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273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273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25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5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3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35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5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11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е № 5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25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4054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279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3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45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вказского сельского поселения Кавказского района</w:t>
        <w:tab/>
        <w:t xml:space="preserve">                          </w:t>
        <w:tab/>
        <w:tab/>
        <w:tab/>
        <w:t xml:space="preserve">            </w:t>
        <w:tab/>
        <w:t xml:space="preserve">             И.В.Колосов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4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21:00Z</dcterms:created>
  <dc:creator>User_1</dc:creator>
  <dc:description/>
  <cp:keywords/>
  <dc:language>en-US</dc:language>
  <cp:lastModifiedBy>User_44</cp:lastModifiedBy>
  <cp:lastPrinted>2014-11-12T17:25:00Z</cp:lastPrinted>
  <dcterms:modified xsi:type="dcterms:W3CDTF">2014-11-26T06:49:00Z</dcterms:modified>
  <cp:revision>7</cp:revision>
  <dc:subject/>
  <dc:title>СОВЕТ КАВКАЗСКОГО СЕЛЬСКОГО ПОСЕЛЕНИЯ</dc:title>
</cp:coreProperties>
</file>