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ind w:left="0"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hd w:fill="FFFFFF" w:val="clear"/>
        <w:autoSpaceDE w:val="false"/>
        <w:ind w:left="0" w:right="14" w:hanging="0"/>
        <w:jc w:val="center"/>
        <w:rPr/>
      </w:pPr>
      <w:r>
        <w:rPr>
          <w:b/>
          <w:bCs/>
          <w:sz w:val="28"/>
          <w:szCs w:val="28"/>
        </w:rPr>
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 </w:t>
      </w:r>
      <w:r>
        <w:rPr>
          <w:b/>
          <w:bCs/>
          <w:sz w:val="28"/>
          <w:szCs w:val="28"/>
        </w:rPr>
        <w:t>на 2015 - 2017годы»</w:t>
      </w:r>
    </w:p>
    <w:p>
      <w:pPr>
        <w:pStyle w:val="Style20"/>
        <w:snapToGrid w:val="false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0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285"/>
      </w:tblGrid>
      <w:tr>
        <w:trPr>
          <w:trHeight w:val="8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8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истовок, буклетов, плакат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112,0 тыс. рублей, за счет средств местного бюджета, из них: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5 году - 36,0 тыс. 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16 году - 37,0 тыс.рублей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- 39,0 тыс.рублей</w:t>
            </w:r>
          </w:p>
        </w:tc>
      </w:tr>
    </w:tbl>
    <w:p>
      <w:pPr>
        <w:pStyle w:val="Normal"/>
        <w:shd w:fill="FFFFFF" w:val="clear"/>
        <w:autoSpaceDE w:val="false"/>
        <w:spacing w:before="307" w:after="0"/>
        <w:jc w:val="left"/>
        <w:rPr/>
      </w:pPr>
      <w:r>
        <w:rPr>
          <w:b/>
          <w:bCs/>
          <w:color w:val="000000"/>
          <w:spacing w:val="-1"/>
          <w:sz w:val="28"/>
          <w:szCs w:val="28"/>
        </w:rPr>
        <w:t>__________________</w:t>
      </w:r>
      <w:r>
        <w:rPr>
          <w:b w:val="false"/>
          <w:bCs w:val="false"/>
          <w:color w:val="000000"/>
          <w:spacing w:val="-1"/>
          <w:sz w:val="28"/>
          <w:szCs w:val="28"/>
        </w:rPr>
        <w:t>А.И.Баранова</w:t>
      </w:r>
    </w:p>
    <w:p>
      <w:pPr>
        <w:pStyle w:val="Normal"/>
        <w:shd w:fill="FFFFFF" w:val="clear"/>
        <w:autoSpaceDE w:val="false"/>
        <w:spacing w:before="307" w:after="0"/>
        <w:ind w:left="1080" w:right="14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</w:t>
      </w:r>
      <w:bookmarkStart w:id="0" w:name="sub_5002"/>
      <w:r>
        <w:rPr>
          <w:b/>
          <w:bCs/>
          <w:color w:val="000000"/>
          <w:spacing w:val="-1"/>
          <w:sz w:val="28"/>
          <w:szCs w:val="28"/>
        </w:rPr>
        <w:t xml:space="preserve">.Характеристика текущего состояния и прогноз развития </w:t>
      </w:r>
      <w:bookmarkEnd w:id="0"/>
      <w:r>
        <w:rPr>
          <w:b/>
          <w:bCs/>
          <w:color w:val="000000"/>
          <w:spacing w:val="-1"/>
          <w:sz w:val="28"/>
          <w:szCs w:val="28"/>
        </w:rPr>
        <w:t xml:space="preserve"> по профилактике терроризма и экстремизма</w:t>
      </w:r>
    </w:p>
    <w:p>
      <w:pPr>
        <w:pStyle w:val="Normal"/>
        <w:autoSpaceDE w:val="false"/>
        <w:ind w:left="0" w:right="0" w:firstLine="72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 обусловлены в основном внешними факторами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стратегии социально-экономического Кавказского сельского поселения..</w:t>
      </w:r>
    </w:p>
    <w:p>
      <w:pPr>
        <w:pStyle w:val="Normal"/>
        <w:autoSpaceDE w:val="false"/>
        <w:spacing w:before="108" w:after="108"/>
        <w:ind w:left="0" w:right="0" w:hanging="32"/>
        <w:jc w:val="center"/>
        <w:rPr/>
      </w:pPr>
      <w:bookmarkStart w:id="1" w:name="sub_5003"/>
      <w:r>
        <w:rPr>
          <w:b/>
          <w:bCs/>
          <w:color w:val="000000"/>
          <w:spacing w:val="4"/>
          <w:sz w:val="28"/>
          <w:szCs w:val="28"/>
        </w:rPr>
        <w:t>2.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  <w:bookmarkEnd w:id="1"/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Целью подпрограммы являе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autoSpaceDE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толерантности и межэтнической культуры в молодежной среде, профилактика агрессивного поведения.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подпрограммы являю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населения Кавказского сельского поселения по вопросам противодействия терроризму и экстремизму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tabs>
          <w:tab w:val="clear" w:pos="708"/>
          <w:tab w:val="left" w:pos="85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snapToGrid w:val="fals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оспитательной работы среди детей и молодеж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подпрограммы предполагается осуществить в период с 2015 по 2017 годы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3. Перечень мероприятий подпрограммы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 по основным направлениям подпрограммы, объемы и источники их финансирования приведены в приложении  к подпрограмме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8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  <w:lang w:val="ru-RU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й объем финансирования (тыс.руб.)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«</w:t>
            </w:r>
            <w:r>
              <w:rPr>
                <w:rStyle w:val="7"/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 xml:space="preserve">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      </w:r>
            <w:r>
              <w:rPr>
                <w:rStyle w:val="7"/>
                <w:rFonts w:cs="Times New Roman"/>
                <w:b w:val="false"/>
                <w:bCs w:val="false"/>
                <w:spacing w:val="2"/>
                <w:sz w:val="28"/>
                <w:szCs w:val="28"/>
                <w:lang w:val="ru-RU"/>
              </w:rPr>
              <w:t xml:space="preserve">Кавказского района  </w:t>
            </w:r>
            <w:r>
              <w:rPr>
                <w:rStyle w:val="7"/>
                <w:rFonts w:cs="Times New Roman"/>
                <w:b w:val="false"/>
                <w:bCs w:val="false"/>
                <w:sz w:val="28"/>
                <w:szCs w:val="28"/>
                <w:lang w:val="ru-RU"/>
              </w:rPr>
              <w:t>на 2015 - 2017годы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9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1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6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7,0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9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боснованием цены  мероприятий в подпрограмме   являются счета на оплату и акты выполненных рабо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napToGrid w:val="false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26282F"/>
          <w:sz w:val="28"/>
          <w:szCs w:val="28"/>
        </w:rPr>
      </w:pPr>
      <w:bookmarkStart w:id="2" w:name="sub_5006"/>
      <w:r>
        <w:rPr>
          <w:b/>
          <w:bCs/>
          <w:color w:val="26282F"/>
          <w:sz w:val="28"/>
          <w:szCs w:val="28"/>
        </w:rPr>
        <w:t xml:space="preserve">5. </w:t>
      </w:r>
      <w:bookmarkEnd w:id="2"/>
      <w:r>
        <w:rPr>
          <w:b/>
          <w:bCs/>
          <w:color w:val="26282F"/>
          <w:sz w:val="28"/>
          <w:szCs w:val="28"/>
        </w:rPr>
        <w:t>Механизм реализации под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оценку реализации подпрограммы на основании типовой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одики оценки эффективности реализации муниципальной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3" w:name="sub_4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3"/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0" w:right="0" w:firstLine="808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  <w:t>к подпрограмме</w:t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80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shd w:fill="FFFFFF" w:val="clear"/>
        </w:rPr>
        <w:t xml:space="preserve">    </w:t>
      </w:r>
      <w:r>
        <w:rPr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Профилактика терроризма и экстремизма, а также минимизация и (или) ликвидац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следствий проявления терроризма и экстремизма на территории 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Cs/>
          <w:sz w:val="24"/>
          <w:szCs w:val="24"/>
        </w:rPr>
        <w:t xml:space="preserve"> </w:t>
      </w:r>
      <w:r>
        <w:rPr>
          <w:bCs/>
          <w:spacing w:val="2"/>
          <w:sz w:val="24"/>
          <w:szCs w:val="24"/>
        </w:rPr>
        <w:t>Кавказского района на 2015 — 2017годы»</w:t>
      </w:r>
    </w:p>
    <w:p>
      <w:pPr>
        <w:pStyle w:val="Normal"/>
        <w:autoSpaceDE w:val="false"/>
        <w:jc w:val="center"/>
        <w:rPr>
          <w:bCs/>
          <w:spacing w:val="2"/>
          <w:sz w:val="24"/>
          <w:szCs w:val="24"/>
        </w:rPr>
      </w:pPr>
      <w:r>
        <w:rPr>
          <w:bCs/>
          <w:spacing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1371"/>
        <w:gridCol w:w="1134"/>
        <w:gridCol w:w="992"/>
        <w:gridCol w:w="1100"/>
        <w:gridCol w:w="1026"/>
        <w:gridCol w:w="2552"/>
        <w:gridCol w:w="247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(тыс.руб.)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тиводействие терроризму и экстремизму и защита жизни граждан, проживающих на территории Кавказского сельского поселения Кавказского района от террористических и экстремистских актов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у населения внутренней потребности в толерантном поведение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формирование толерантности и межэтнической культуры в молодежной среде, профилактика агрессивного поведения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</w:t>
            </w:r>
          </w:p>
        </w:tc>
        <w:tc>
          <w:tcPr>
            <w:tcW w:w="106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нимать участие в деятельности межведомственной рабочей группы по борьбе с проявлением экстремистской деятельности при прокуратуре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участия в деятельности межведомственной рабочей группы по борьбе с проявлением экстремистской деятельности при прокуратуре Кавказского района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шивать и получать в установленном порядке необходимые материалы и информацию в территориальных органах, федеральных органов исполнительной власти Кавказского района, правоохранительных органов, общественных объединений, организаций и должностных лиц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в установленном порядке необходимых материалов и информации в территориальных органах, федеральных органах исполнительной власти Кавказского района, правоохранительных органов, общественных объединений, организаций и должностных лиц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ять рекомендательные письма руководителям предприятий, учреждений </w:t>
            </w:r>
          </w:p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  выявления и ликвидации последствий экстремистской деятельности, которые проявляются в виде нанесения на архитектурные сооружения символов и</w:t>
            </w:r>
          </w:p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наков экстремистской направленности 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правление рекомендательных писем руководителям предприятий, учреждений 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целью  выявления и ликвидации последствий экстремистской деятельности, которые проявляются в виде нанесения на архитектурные сооружения символов и знаков экстремистской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правленности</w:t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00" w:before="0" w:after="0"/>
              <w:ind w:left="0" w:right="0" w:firstLine="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ть еженедельный обход территории Кавказского сельского поселения на предмет выявления мест концентрации молодежи. 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ый обход территории Кавказского сельского поселения на предмет выявления мест концентрации молодежи.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5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 на территории Кавказского сельского поселения фактов распространения информационных материалов экстремистского характера. Уведомление о данных фактах прокуратуры и ОВД Кавказского района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 на территории Кавказского сельского поселения фактов распространения информационных материалов экстремистского характера. Уведомление о данных фактах прокуратуры и ОВД Кавказского района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6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жителей муниципального образования о тактике действий при угрозе возникновения террористических актов, посредством размещения информации в  средствах массовой информаци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 жителей муниципального образования о тактике действий при угрозе возникновения террористических актов, посредством размещения информации в  средствах массовой информации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7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дготовку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а подготовка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8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 размещение в местах массового отдыха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. Приобретение стендов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 размещения в местах массового отдыха пребывания граждан информационных материалов о действиях в случае возникновения угроз террористического характера, а также размещение соответствующей информации на стендах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9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адресное распространение, а также размещение на территории Кавказского сельского поселения (на информационных стендах) информацию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о адресное распространение, а также размещение на территории Кавказского сельского поселения (на информационных стендах) информацию для требований действующего миграционного законодательства, а также контактных телефонов о том, куда следует обращаться в случаях совершения в отношении них противоправных действий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0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ы и проведены тематические мероприятия: фестивали, конкурсы, викторины, с целью формирования у граждан уважительного отношения к традициям и обычаям различных народов и национальностей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1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социальные исследования в коллективах учащихся образовательных учреждений, расположенных на территории Кавказ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ы социальные исследования в коллективах учащихся образовательных учреждений, расположенных на территории Кавказского сельского поселения, на предмет выявления и обнаружения степени распространения экстремистских идей и настроений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 провести круглые столы, семинары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ны и проведены круглые столы, семинары с привлечением должностных лиц и специалистов по мерам предупредительного характера при угрозах террористической и экстремистской направленности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граждан о наличии в Кавказском сельском поселении телефонных линий для сообщения фактов экстремистской и террористической деятельности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тем размещения на официальном сайте, в информационной газете, на стенде)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ы граждане о наличии в Кавказском сельском поселении телефонных линий для сообщения фактов экстремистской и террористической деятельности</w:t>
            </w:r>
          </w:p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утем размещения на официальном сайте, в информационной газете, на стенде)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циальную поддержку лицам, пострадавшим в результате террористического или экстремистского акта, с целью их социальной адаптации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ывать социальную поддержку лицам, пострадавшим в результате террористического или экстремистского акта, с целью их социальной адаптации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textAlignment w:val="top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Мероприятие№15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производственный контроль за объектами относящимися к газовому хозяйству, состоящие на балансе администрации Кавказского сельского поселения, проводить надзор по охране и защите целостности данных объектов, от террористических посягательств ввиду большой опасности и урону, который может повлечь за собой авария на данных объектах.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ется производственный контроль за объектами относящимися к газовому хозяйству, состоящие на балансе администрации Кавказского сельского поселения, проводить надзор по охране и защите целостности данных объектов, от террористических посягательств ввиду большой опасности и урону, который может повлечь за собой авария на данных объектах.</w:t>
            </w:r>
          </w:p>
        </w:tc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Заместитель главы Кавказского сельского поселения 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вказского района</w:t>
        <w:tab/>
        <w:tab/>
        <w:tab/>
        <w:tab/>
        <w:tab/>
        <w:tab/>
        <w:t xml:space="preserve">       </w:t>
        <w:tab/>
        <w:tab/>
        <w:tab/>
        <w:t xml:space="preserve">                                                           И.В.Колос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Times New Roman"/>
      <w:color w:val="auto"/>
      <w:sz w:val="20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45:00Z</dcterms:created>
  <dc:creator>User</dc:creator>
  <dc:description/>
  <dc:language>en-US</dc:language>
  <cp:lastModifiedBy>user101</cp:lastModifiedBy>
  <cp:lastPrinted>2014-10-09T11:19:00Z</cp:lastPrinted>
  <dcterms:modified xsi:type="dcterms:W3CDTF">2014-09-09T04:35:00Z</dcterms:modified>
  <cp:revision>5</cp:revision>
  <dc:subject/>
  <dc:title>Об утверждении целевой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</dc:title>
</cp:coreProperties>
</file>