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836" w:firstLine="566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hd w:fill="FFFFFF" w:val="clear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Капитальный ремонт и ремонт автомобильных дорог местного значения Кавказского сельского поселения Кавказского района на 2015-2017 годы»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авказского сельского поселения Кавказского   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 количества дорожно-транспортных происшествий с пострадавшими</w:t>
            </w:r>
          </w:p>
        </w:tc>
      </w:tr>
      <w:tr>
        <w:trPr>
          <w:trHeight w:val="176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автомобильных дорог местного значения; </w:t>
            </w:r>
          </w:p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организации движения транспорта и пешеходов в станице Кавказской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протяженность отремонтированных дорог в гравийном исполнени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ротяженность асфальтированных дорог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9634,0 тыс.рублей, за счет средств местного бюджета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 3052,8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210,8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3370,4 тыс.рублей</w:t>
            </w:r>
          </w:p>
        </w:tc>
      </w:tr>
    </w:tbl>
    <w:p>
      <w:pPr>
        <w:pStyle w:val="Normal"/>
        <w:ind w:first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И.В.Колосов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опасности дорожного дви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го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75,9 км, из них грунтовые дороги – 11,86 км, дороги с  асфальтобетонным покрытием – 30,472 км,  дороги с гравийным покрытием – 33,568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 недостаточное освещение улично-дорожной, неисправное освещение, 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 политики, координации усилий органов местного самоуправления Кавказского сельского поселения Кавказского района и общества, концентрации  местных ресурсов, а также формирования эффективных механизмов взаимодействия 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1. Целью  подпрограммы являетс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 количества дорожно-транспортных происшествий с пострадавшими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данной цели требуется решение следующих задач:</w:t>
      </w:r>
    </w:p>
    <w:p>
      <w:pPr>
        <w:pStyle w:val="Normal"/>
        <w:snapToGrid w:val="false"/>
        <w:ind w:hanging="108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детского дорожно-транспортн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лучшение автомобильных дорог местного значения; </w:t>
      </w:r>
    </w:p>
    <w:p>
      <w:pPr>
        <w:pStyle w:val="Normal"/>
        <w:snapToGrid w:val="false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организации движения транспорта и пешеходов в станице Кавказс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рассчитана на срок с 2015 года по 2017 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3. Перечень мероприятий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Heading1"/>
        <w:ind w:left="0" w:right="0" w:hanging="0"/>
        <w:rPr/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 распределяется по источникам финансирования следующим образом: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70051"/>
      <w:bookmarkStart w:id="2" w:name="sub_70051"/>
      <w:bookmarkEnd w:id="2"/>
    </w:p>
    <w:tbl>
      <w:tblPr>
        <w:tblW w:w="97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2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руб.)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,4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right="18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2,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0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данной подпрограмме является сметная документация.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TextBody"/>
        <w:ind w:firstLine="35"/>
        <w:jc w:val="center"/>
        <w:rPr>
          <w:rFonts w:eastAsia="Lucida Sans Unicode"/>
          <w:b/>
          <w:b/>
          <w:bCs/>
          <w:sz w:val="28"/>
          <w:szCs w:val="28"/>
          <w:shd w:fill="FFFFFF" w:val="clear"/>
        </w:rPr>
      </w:pPr>
      <w:r>
        <w:rPr>
          <w:rFonts w:eastAsia="Lucida Sans Unicode"/>
          <w:b/>
          <w:bCs/>
          <w:sz w:val="28"/>
          <w:szCs w:val="28"/>
          <w:shd w:fill="FFFFFF" w:val="clear"/>
        </w:rPr>
      </w:r>
    </w:p>
    <w:p>
      <w:pPr>
        <w:pStyle w:val="TextBody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bookmarkStart w:id="3" w:name="sub_7005"/>
      <w:bookmarkEnd w:id="3"/>
      <w:r>
        <w:rPr>
          <w:b/>
          <w:bCs/>
          <w:sz w:val="28"/>
          <w:szCs w:val="28"/>
          <w:shd w:fill="FFFFFF" w:val="clear"/>
        </w:rPr>
        <w:t>9.Механизм реализации подпрограммы и контроль за ее выполне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подпрограммой осуществляет координатор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 оценку реализации подпрограммы на основании типовой 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одики оценки эффективности реализации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-методи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квартально, до 20-го числа месяца, следующего за отчетным кварталом, представляет координатору муниципальной программы заполненные отчетные формы мониторинга реализации подпрограмм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ежегодно, до 15 февраля года, следующего за отчетным годом, направляет координатору муниципальной программы доклад о ходе реализации подпрограммы на бумажных и электронных носителях.</w:t>
      </w:r>
    </w:p>
    <w:p>
      <w:pPr>
        <w:pStyle w:val="Normal"/>
        <w:ind w:firstLine="902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ind w:firstLine="9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ind w:left="9204" w:hanging="0"/>
        <w:jc w:val="center"/>
        <w:rPr/>
      </w:pPr>
      <w:r>
        <w:rPr/>
        <w:t xml:space="preserve">ПРИЛОЖЕНИЕ </w:t>
      </w:r>
    </w:p>
    <w:p>
      <w:pPr>
        <w:pStyle w:val="Normal"/>
        <w:ind w:left="9204" w:hanging="0"/>
        <w:jc w:val="center"/>
        <w:rPr/>
      </w:pPr>
      <w:r>
        <w:rPr/>
        <w:t>к подпрограмме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питальный ремонт и ремонт автомобильных дорог местного значения Кавказского сельского поселения Кавказского района на 2015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232"/>
        <w:gridCol w:w="1875"/>
        <w:gridCol w:w="1125"/>
        <w:gridCol w:w="1125"/>
        <w:gridCol w:w="1218"/>
        <w:gridCol w:w="1388"/>
        <w:gridCol w:w="2409"/>
        <w:gridCol w:w="2282"/>
      </w:tblGrid>
      <w:tr>
        <w:trPr>
          <w:trHeight w:val="518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hanging="108"/>
              <w:rPr/>
            </w:pPr>
            <w:r>
              <w:rPr/>
              <w:t>- сокращение количества лиц, погибших в результате дорожно-транспортных происшествий и на 10 процентов  количества дорожно-транспортных происшествий с пострадавшими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 xml:space="preserve"> </w:t>
            </w:r>
            <w:r>
              <w:rPr/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сокращение детск ого дорожно-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лучшение автомобильных дорог местного значения;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hanging="108"/>
              <w:rPr/>
            </w:pPr>
            <w:r>
              <w:rPr/>
              <w:t>-совершенствование организации движения транспорта и пешеходов в станице Кавказской</w:t>
            </w:r>
          </w:p>
        </w:tc>
      </w:tr>
      <w:tr>
        <w:trPr>
          <w:trHeight w:val="24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Ремонт асфальтового покрытия дороги по ул. К.Маркса (от пер.Прикубанского до пер. Войков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0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0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рыт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41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0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0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2</w:t>
            </w:r>
            <w:r>
              <w:rPr/>
              <w:t xml:space="preserve"> Изготовление сметной документ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0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0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3 </w:t>
            </w:r>
            <w:r>
              <w:rPr/>
              <w:t>Ремонт асфальтового покрытия дороги по ул. Ленина (от пер. Чапаева до пер. Крутого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0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0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80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80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4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4</w:t>
            </w:r>
            <w:r>
              <w:rPr/>
              <w:t xml:space="preserve"> Ремонт гравийного покрытия дороги  ул. Степной (от пер. Комсомольского до пер. 2-я Пятилетк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28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28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5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5</w:t>
            </w:r>
            <w:r>
              <w:rPr/>
              <w:t xml:space="preserve">  Ямочный ремонт дороги асфальтобетонного покрытия по пер. Колхозному (от ул. Ленина до ул. Набережной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0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03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6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 xml:space="preserve">Мероприятие №6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Ремонт тротуара по ул. К.Маркса (от пер. Прикубанского до пер. 2-я Пятилетка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1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11,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61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611,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7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7 </w:t>
            </w:r>
            <w:r>
              <w:rPr/>
              <w:t>Асфальтирование части дороги по ул. Ленина (перед храмом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3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31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63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631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8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8 </w:t>
            </w:r>
            <w:r>
              <w:rPr/>
              <w:t>Асфальтирование части дороги по ул. Малиновского (от пер. Комсомольского до пер. Первомайского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25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25,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125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125,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9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9</w:t>
            </w:r>
            <w:r>
              <w:rPr/>
              <w:t xml:space="preserve"> Ямочный ремонт дороги по ул. Строительно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10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10 </w:t>
            </w:r>
            <w:r>
              <w:rPr/>
              <w:t>Ремонт дороги от ул.Ленина до д/с «Березка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11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11  </w:t>
            </w:r>
            <w:r>
              <w:rPr/>
              <w:t>Строительство тротуара по пер.Колхозному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8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8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12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12 </w:t>
            </w:r>
            <w:r>
              <w:rPr/>
              <w:t xml:space="preserve"> Асфальтирование дороги по ул. К.Пахарь (от пер. Первомайского до пер. Чапаева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9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95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9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95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13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 13</w:t>
            </w:r>
            <w:r>
              <w:rPr/>
              <w:t xml:space="preserve"> Грейдирование дорог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74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20,4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74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20,4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63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05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21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370,4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63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05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21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370,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>Заместитель главы Кавказского сельского поселения</w:t>
        <w:tab/>
        <w:tab/>
        <w:tab/>
        <w:tab/>
        <w:tab/>
        <w:tab/>
        <w:t xml:space="preserve">      </w:t>
        <w:tab/>
        <w:tab/>
        <w:tab/>
        <w:tab/>
        <w:t>И.В.Колосов</w:t>
      </w:r>
    </w:p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4" w:name="sub_70051"/>
      <w:bookmarkStart w:id="5" w:name="sub_70051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36:00Z</dcterms:created>
  <dc:creator>m1</dc:creator>
  <dc:description/>
  <cp:keywords/>
  <dc:language>en-US</dc:language>
  <cp:lastModifiedBy>User_44</cp:lastModifiedBy>
  <cp:lastPrinted>2014-11-13T11:14:00Z</cp:lastPrinted>
  <dcterms:modified xsi:type="dcterms:W3CDTF">2014-11-13T10:10:00Z</dcterms:modified>
  <cp:revision>4</cp:revision>
  <dc:subject/>
  <dc:title>П О С Т А Н О В Л Е Н И Е</dc:title>
</cp:coreProperties>
</file>