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Я КАВКАЗСКОГО СЕЛЬСКОГО ПОСЕЛЕ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 О С Т А Н О В Л Е Н И Е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от 17.04.2015                                                                                                    №19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Об утверждении отчета о выполнении индикативного плана социально-экономического развития Кавказского сельского поселения Кавказского района за 1 квартал 2015 год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В соответствии с частью 1 пункта 5 статьи 264.2 Бюджетного Кодекса Российской Федераци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Утвердить отчет </w:t>
      </w:r>
      <w:r>
        <w:rPr>
          <w:bCs/>
          <w:sz w:val="28"/>
          <w:szCs w:val="28"/>
        </w:rPr>
        <w:t>о выполнении индикативного плана социально-экономического развития Кавказского сельского поселения Кавказского района за 1 квартал 2015 год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>2.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вказского района                                                                                 И.В.Колосов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1:54:00Z</dcterms:created>
  <dc:creator>user15</dc:creator>
  <dc:description/>
  <dc:language>en-US</dc:language>
  <cp:lastModifiedBy/>
  <cp:lastPrinted>2012-05-16T14:10:00Z</cp:lastPrinted>
  <dcterms:modified xsi:type="dcterms:W3CDTF">2015-05-21T07:46:05Z</dcterms:modified>
  <cp:revision>31</cp:revision>
  <dc:subject/>
  <dc:title>Индикативный план</dc:title>
</cp:coreProperties>
</file>