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14350" cy="6280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КАВКАЗ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ВКАЗСКОГО РАЙОН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Cs w:val="28"/>
        </w:rPr>
        <w:t>от _</w:t>
      </w:r>
      <w:r>
        <w:rPr>
          <w:sz w:val="28"/>
          <w:szCs w:val="28"/>
          <w:u w:val="single"/>
        </w:rPr>
        <w:t>12.01.2015</w:t>
      </w:r>
      <w:r>
        <w:rPr>
          <w:szCs w:val="28"/>
        </w:rPr>
        <w:t xml:space="preserve">_____  </w:t>
        <w:tab/>
        <w:tab/>
        <w:tab/>
        <w:tab/>
        <w:tab/>
        <w:tab/>
        <w:t>№___</w:t>
      </w:r>
      <w:r>
        <w:rPr>
          <w:sz w:val="28"/>
          <w:szCs w:val="28"/>
          <w:u w:val="single"/>
        </w:rPr>
        <w:t>2</w:t>
      </w:r>
      <w:r>
        <w:rPr>
          <w:szCs w:val="28"/>
        </w:rPr>
        <w:t>_________</w:t>
      </w:r>
    </w:p>
    <w:p>
      <w:pPr>
        <w:pStyle w:val="Normal"/>
        <w:jc w:val="center"/>
        <w:rPr/>
      </w:pPr>
      <w:r>
        <w:rPr/>
        <w:t xml:space="preserve">станица  Кавказская  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щении объектов мелкорозничной нестационар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ой сети в межсезонный период на территории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зования Кавказ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упорядочения мелкорозничной нестационарной торговой сети и оказания услуг в межсезонный период, реализации условий для обеспечения жителей муниципального образования Кавказское сельское поселение Кавказского района качественными товарами и услугами, открытого и объективного распределения объектов мелкорозничной нестационарной торговой сети и мест для оказания услуг в межсезонный период на территории муниципального образования Кавказское сельское поселение Кавказского района,  в  соответствии  с  пунктом  11  статьи   8   Устава    муниципального образования   Кавказское   сельское   поселение     Кавказского           района,      п о с т а н о в л я ю: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: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состав комиссии по размещению объектов мелкорозничной нестационарной торговой сети и мест для оказания услуг населению в межсезонный период на территории муниципального образования Кавказское сельское поселение Кавказского района (приложение № 1)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оложение о деятельности комиссии по размещению объектов мелкорозничной нестационарной торговой сети и мест для оказания услуг населению  в межсезонный период на территории муниципального образования Кавказское сельское поселение Кавказского района  (приложение № 2)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положение о проведении конкурса на право размещения объектов мелкорозничной нестационарной торговой сети и мест для оказания услуг населению в межсезонный период на территории муниципального образования Кавказское сельское поселение Кавказского района  (приложение № 3)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дислокацию мест, в пределах которых будет произведено размещение объектов мелкорозничной нестационарной торговой сети и мест для оказания услуг    населению  в   межсезонный   период   на   территории  муниципального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  <w:szCs w:val="28"/>
        </w:rPr>
      </w:pPr>
      <w:r>
        <w:rPr/>
        <w:t>2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авказское сельское поселение Кавказского района  (приложение № 4)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форму заявки на право получения разрешения на размещение объектов мелкорозничной нестационарной торговой сети и мест для оказания услуг населению в межсезонный период на территории муниципального образования Кавказское сельское поселение Кавказского района  (приложение № 5)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) форму справки о критериях оценки деятельности участника конкурса на право размещения объектов мелкорозничной нестационарной торговой сети в межсезонный период на территории муниципального образования Кавказское сельское поселение Кавказского района  (приложение № 6);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sz w:val="28"/>
          <w:szCs w:val="28"/>
        </w:rPr>
        <w:tab/>
        <w:t>7) форму разрешения на право размещения объектов мелкорозничной нестационарной торговой сети и мест для оказания услуг населению в межсезонный период на территории муниципального образования Кавказское сельское поселение Кавказского района  (приложение № 7)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Специалисту 2 категории администрации муниципального образования Кавказское  сельское  поселение Кавказского района   Галкиной  С.А. по согласованию с Управлением имущественных отношений администрации муниципального образования Кавказский район осуществлять предоставление земельных участков под размещение объектов мелкорозничной нестационарной торговой сети и мест для оказания услуг населению в межсезонный период на территории муниципального образования Кавказское сельское поселение Кавказского района 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К началу сезона каждого последующего года уточнять и обновлять дислокацию мест, в пределах которых будет произведено размещение объектов мелкорозничной нестационарной торговой сети и мест для оказания услуг населению в межсезонный период на территории муниципального образования Кавказское сельское поселение Кавказского района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Контроль за соблюдением требований, правил, норм, регламентирующих деятельность объектов мелкорозничной нестационарной торговой сети в межсезонный период на территории муниципального образования Кавказский район осуществляется администрацией с привлечением контролирующих и правоохранительных органов, имеющих на это право в соответствии с действующим законодательством в пределах своей компетенции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Члены комиссии, не являющиеся сотрудниками администрации поселения, муниципальных учреждений и организаций, включенные в комиссию по согласованию с их руководителями, выполняют работу, не связанную с дополнительным возложением функциональных обязанностей в форме квалифицированной помощи и консультации.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sz w:val="28"/>
          <w:szCs w:val="28"/>
        </w:rPr>
        <w:tab/>
        <w:t xml:space="preserve">6.Признать утратившими  силу с 1 января 2015 года постановление  администрации Кавказского сельского поселения Кавказского района от                    15   января    2014    года   № </w:t>
      </w:r>
      <w:r>
        <w:rPr>
          <w:color w:val="000000"/>
          <w:sz w:val="28"/>
          <w:szCs w:val="28"/>
        </w:rPr>
        <w:t xml:space="preserve">15 </w:t>
      </w:r>
      <w:r>
        <w:rPr>
          <w:color w:val="8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«О размещении     объектов   мелкорозничной 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  <w:szCs w:val="28"/>
        </w:rPr>
      </w:pPr>
      <w:r>
        <w:rPr/>
        <w:t>3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стационарной торговой сети в межсезонный период на территории муниципального образования Кавказское сельское поселение Кавказского района»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Настоящее постановление подлежит опубликованию в средствах массовой информации муниципального образования и размещению на сайте администрации муниципального образования Кавказское сельское поселение Кавказ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9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                                            О.Г.Мясищ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left="0" w:right="0" w:hanging="0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сноски"/>
    <w:qFormat/>
    <w:rPr>
      <w:vertAlign w:val="superscript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11">
    <w:name w:val="Знак сноски1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</w:rPr>
  </w:style>
  <w:style w:type="paragraph" w:styleId="Style23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9:00:00Z</dcterms:created>
  <dc:creator>USER</dc:creator>
  <dc:description/>
  <cp:keywords/>
  <dc:language>en-US</dc:language>
  <cp:lastModifiedBy>1</cp:lastModifiedBy>
  <cp:lastPrinted>2013-04-05T11:13:00Z</cp:lastPrinted>
  <dcterms:modified xsi:type="dcterms:W3CDTF">2015-01-26T11:32:00Z</dcterms:modified>
  <cp:revision>3</cp:revision>
  <dc:subject/>
  <dc:title>П О С Т А Н О В  Л Е Н И Е</dc:title>
</cp:coreProperties>
</file>