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5.2015 г. №</w:t>
      </w:r>
      <w:r>
        <w:rPr>
          <w:sz w:val="28"/>
          <w:szCs w:val="28"/>
          <w:u w:val="none"/>
        </w:rPr>
        <w:t xml:space="preserve"> 227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right="0" w:hanging="0"/>
        <w:jc w:val="center"/>
        <w:rPr>
          <w:b w:val="false"/>
          <w:b w:val="false"/>
          <w:bCs w:val="false"/>
          <w:sz w:val="28"/>
          <w:szCs w:val="28"/>
          <w:u w:val="none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right="0" w:hanging="0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от 12 января 2015 год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668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5179"/>
        <w:gridCol w:w="37"/>
        <w:gridCol w:w="4156"/>
        <w:gridCol w:w="37"/>
        <w:gridCol w:w="2763"/>
        <w:gridCol w:w="37"/>
        <w:gridCol w:w="2320"/>
        <w:gridCol w:w="27"/>
        <w:gridCol w:w="10"/>
        <w:gridCol w:w="2337"/>
        <w:gridCol w:w="10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i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шаров и игрушек, установка аппаратов по изготовлению сладкой ваты и попкорна, реализация мороженного, прохладительных напитков, шашлыков в период проведения праздничных мероприятий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тракцион, пони, сладкая вата </w:t>
            </w:r>
          </w:p>
        </w:tc>
        <w:tc>
          <w:tcPr>
            <w:tcW w:w="41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тракционы при проведении праздничных мероприятий.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Ленина, 158, площадь у   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с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15321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 овощами и фрукт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</w:t>
            </w:r>
            <w:r>
              <w:rPr>
                <w:sz w:val="28"/>
                <w:szCs w:val="28"/>
              </w:rPr>
              <w:t>арбузами,</w:t>
            </w:r>
            <w:r>
              <w:rPr>
                <w:color w:val="000000"/>
                <w:sz w:val="28"/>
                <w:szCs w:val="28"/>
              </w:rPr>
              <w:t xml:space="preserve"> фруктами и овощ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Колхозный,9а, на перекрестке с ул.Ленин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 (район магазина «Продукты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очные базары</w:t>
            </w:r>
          </w:p>
        </w:tc>
        <w:tc>
          <w:tcPr>
            <w:tcW w:w="23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2-я Пятилетка,3 «б» (за кинотеатром «Космос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84 (район магазина «Уют»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  <w:tc>
          <w:tcPr>
            <w:tcW w:w="234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418" w:right="567" w:gutter="0" w:header="0" w:top="1410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0:00Z</dcterms:created>
  <dc:creator>user17</dc:creator>
  <dc:description/>
  <dc:language>en-US</dc:language>
  <cp:lastModifiedBy/>
  <cp:lastPrinted>2015-01-16T13:36:00Z</cp:lastPrinted>
  <dcterms:modified xsi:type="dcterms:W3CDTF">2015-05-21T08:19:37Z</dcterms:modified>
  <cp:revision>6</cp:revision>
  <dc:subject/>
  <dc:title>ПРИЛОЖЕНИЕ №1</dc:title>
</cp:coreProperties>
</file>