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7.2015г. №3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ое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3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первое полугодие 2015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14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29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1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2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04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</w:tr>
      <w:tr>
        <w:trPr>
          <w:trHeight w:val="41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0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7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32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8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6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76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5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4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5-07-13T14:07:00Z</cp:lastPrinted>
  <dcterms:modified xsi:type="dcterms:W3CDTF">2015-07-13T10:25:22Z</dcterms:modified>
  <cp:revision>287</cp:revision>
  <dc:subject/>
  <dc:title/>
</cp:coreProperties>
</file>