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ВКАЗ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8"/>
          <w:szCs w:val="28"/>
        </w:rPr>
        <w:t>от 10.07.2015                                                                                                      №314</w:t>
      </w:r>
    </w:p>
    <w:p>
      <w:pPr>
        <w:pStyle w:val="Normal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Normal"/>
        <w:jc w:val="center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авказ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авказского района за первое полугодие 2015 года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7"/>
          <w:szCs w:val="27"/>
        </w:rPr>
        <w:tab/>
        <w:t xml:space="preserve"> </w:t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, п о с т а н о в л я ю:</w:t>
      </w:r>
    </w:p>
    <w:p>
      <w:pPr>
        <w:pStyle w:val="Normal"/>
        <w:widowControl/>
        <w:tabs>
          <w:tab w:val="clear" w:pos="720"/>
          <w:tab w:val="left" w:pos="0" w:leader="none"/>
        </w:tabs>
        <w:bidi w:val="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авказского сельского поселения Кавказского района за первое полугодие  20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по доходам в сумме 22414,1 тыс. рублей, по расходам в сумме 20104,8 тыс. рублей, с превышением доходов над расходами (профицит бюджета) в сумме 2309,3 тыс. рублей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оходов бюджета Кавказского сельского поселения Кавказского района по кодам классификации доходов бюджетов за первое полугодие 20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1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доходов бюджета Кавказского сельского поселения Кавказского района по кодам видов доходов, подвидов доходов, классификации операций сектора государственного управления, относящихся к доходам бюджета за первое полугодие  20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2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сходов бюджета по ведомственной структуре расходов бюджета Кавказского сельского поселения Кавказского района за первое полугодие  2015 года согласно приложению № 3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расходов бюджета Кавказского сельского поселения Кавказского района по разделам и подразделам классификации расходов бюджетов за первое полугодие  201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а согласно приложению №4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) источников внутреннего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первое полугодие  201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5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) источников внутреннего финансирования дефицита бюджета Кавказского сельского поселения Кавказ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первое полугодие  201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6.</w:t>
      </w:r>
    </w:p>
    <w:p>
      <w:pPr>
        <w:pStyle w:val="Normal"/>
        <w:widowControl/>
        <w:bidi w:val="0"/>
        <w:ind w:left="0" w:right="0" w:firstLine="850"/>
        <w:jc w:val="both"/>
        <w:rPr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</w:t>
      </w:r>
      <w:r>
        <w:rPr>
          <w:sz w:val="28"/>
          <w:szCs w:val="28"/>
        </w:rPr>
        <w:t>остановл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поселения Кавказского района                                                           О.Г. Мясищева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265" w:footer="1134" w:bottom="12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65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7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dc:language>en-US</dc:language>
  <cp:lastModifiedBy/>
  <cp:lastPrinted>2012-11-26T10:43:00Z</cp:lastPrinted>
  <dcterms:modified xsi:type="dcterms:W3CDTF">2015-07-13T10:24:20Z</dcterms:modified>
  <cp:revision>76</cp:revision>
  <dc:subject/>
  <dc:title> </dc:title>
</cp:coreProperties>
</file>