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АВКАЗСКОГО СЕЛЬСКОГО ПОСЕЛЕНИ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ВКАЗСКОГО РАЙОНА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ОСТАНОВЛЕНИ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color w:val="000000"/>
          <w:szCs w:val="28"/>
        </w:rPr>
      </w:pPr>
      <w:r>
        <w:rPr>
          <w:color w:val="000000"/>
          <w:szCs w:val="28"/>
          <w:u w:val="single"/>
        </w:rPr>
        <w:t xml:space="preserve">10.07.2015 года </w:t>
      </w:r>
      <w:r>
        <w:rPr>
          <w:color w:val="000000"/>
          <w:szCs w:val="28"/>
        </w:rPr>
        <w:t xml:space="preserve">                                                                                             </w:t>
      </w:r>
      <w:r>
        <w:rPr>
          <w:color w:val="000000"/>
          <w:szCs w:val="28"/>
          <w:u w:val="single"/>
        </w:rPr>
        <w:t>№ 317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color w:val="000000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б утверждении отчета о выполнении индикативного плана социально-экономического развит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 квартал 2015 го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В соответствии с частью 1 пункта 5 статьи 264.2 Бюджетного Кодекса Российской Федерации, законом Краснодарского края от 10 июля 2001 года               № 384-КЗ «О прогнозировании, индикативном планировании, стратегии и программах социально-экономического развития Краснодарского края»                      (с изменениями и дополнениями)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>о выполнении индикативного плана социально-экономического развития Кавказского сельского поселения Кавказского района за 2 квартал 2015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О.Г.Мясищев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4:00Z</dcterms:created>
  <dc:creator>user15</dc:creator>
  <dc:description/>
  <dc:language>en-US</dc:language>
  <cp:lastModifiedBy/>
  <cp:lastPrinted>2012-05-16T14:10:00Z</cp:lastPrinted>
  <dcterms:modified xsi:type="dcterms:W3CDTF">2015-07-20T05:40:48Z</dcterms:modified>
  <cp:revision>32</cp:revision>
  <dc:subject/>
  <dc:title>Индикативный план</dc:title>
</cp:coreProperties>
</file>