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ходе выполнения индикативного плана социально-экономического развития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 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2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муниципального образования Кавказский район на 2015 год утвержден решением Совета Кавказского сельского поселения муниципального образования Кавказский район от 28 ноября 2014 года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м квартале 2015 года достигнута достаточно высокая степень выполнения большинства индикаторов годового плана. Оценка выполнения плана за 2 квартал проведена из расчета 50% годовых индик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рабатывающим производствам: при годовом плане 632,07 тыс.рублей получено продукции на  307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оменклатуре продукции по итогам отчетного периода сложились достаточно высок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уки (56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хлебобулочных изделий (55,8%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ие темпы выполнения плана отмечены  в производстве мяса (44,4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второго квартала 2015 года план по производству и распределению электроэнергии, газа и воды индикативный план выполнен на 5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родукции сельского хозяйства по итогам второго квартала 2015 года составил 232,2 тыс.руб. Годовое плановое задание ввиду сезонности производства выполнено на 2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сельскохозяйствен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Производство скота и птицы (в живом весе) за 2 квартал текущего года составило 0,154 тыс.тонн при годовом плане 0,25 тыс. тонн.       Выполнение – 61,6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  <w:tab/>
        <w:t>Производство молока - план выполнен в объеме 0,35 тысяч тонн, что составило 58,3% годового показателя за счет производителей в личных подсобных хозя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План по производству яиц выполнен на 53,6% (получено  1,5 млн.  шт. при плане 2,8 млн.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численности поголовья крупного рогатого скота во всех категориях  хозяйств  индикаторы  достигнуты  на уровне 67%. Несмотря на запланированный рост, численность поголовья крупного рогатого скота продолжает снижаться (31,4% по отношению к итогам 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ое задание по численности овец и коз по итогам второго квартала 2015 года выполнено на 100 %, по численности птицы - на 42% ; выращивание птицы предусмотрено на 3 периода, что позволит выполнить индикатор до конц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ельхозтоваропроизводителями проводится работа по вовлечению в целевые программы различного уровня, направленные на поддержку аграрного сектора экономики, также проводятся обучающие семинары по развитию ЛП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/>
      </w:pPr>
      <w:r>
        <w:rPr>
          <w:sz w:val="28"/>
        </w:rPr>
        <w:t>Инвестиции, в пополнение основных средств, производятся в основном за счет средств ЗАО «Нафтатранс», ЗАО «Рассвет», а так же учреждений социальной сферы (техническое оснащение и ремонт зданий). Финансовые вложения в развитие малых предприятий менее значительны. 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лана по объему транспортных услуг составило 52% или 609024,0 тыс. руб. Прирост к уровню 2 квартала 2014 года (38,8%) достигнут за счет наращивания объемов перевалки газа, нефти и нефтепродуктов трубопроводным транспорто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ынке товаров и услуг выполнение годового плана по обороту розничной торговли составило 45,6%, общественного питания – 34,6%, объему платных услуг населению – 47,9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за 2 квартал 2015 года составило 37 единиц, выполнение плана составило 94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ле среднесписочной численности работников малых предприятий в среднесписочной численности работников всех предприятий и организаций индикативный план выполнен  на  29,8 % (плановое назначение - 29,4%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прибыльных предприятий по итогам 2 квартала 2015 года, при годовом плане  450432 тыс.руб., составила 229720 тыс.руб. или 54,3% к уровню предыдущего года, соответственно, годовое плановое назначение выполнено на 5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достигнуты по недопущению увеличения численности безработных, по итогам второго квартала 2015 года данный показатель соответствует достигнутому в 2014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число безработных на 01.07.2015г. составило 39 человек при годовом плане - 5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 xml:space="preserve">уровень регистрируемой безработицы составил 0,6% к экономически активному населению и соответствует результатам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веденных в эксплуатацию жилых домов, построенных населением, составляет – 0,6 тыс.кв.м,  план выполнен на 48,7% с приростом к 2014 году на 316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" w:leader="none"/>
        </w:tabs>
        <w:jc w:val="both"/>
        <w:rPr/>
      </w:pPr>
      <w:r>
        <w:rPr>
          <w:sz w:val="28"/>
          <w:szCs w:val="28"/>
        </w:rPr>
        <w:tab/>
        <w:t xml:space="preserve">По итогам второго квартала 2015 года практически все показатели, характеризующие экономическое развитие Кавказского сельского поселения, имеют положительную динамику. </w:t>
      </w:r>
    </w:p>
    <w:p>
      <w:pPr>
        <w:pStyle w:val="Normal"/>
        <w:tabs>
          <w:tab w:val="clear" w:pos="708"/>
          <w:tab w:val="left" w:pos="8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денный анализ также выявил и низкий уровень выполнения некоторых показателей индикативного плана, что подтверждает необходимость повышения качества планирования, усиления контроля за выполнением плановых показателей и своевременной корректировки значений планов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User33</cp:lastModifiedBy>
  <cp:lastPrinted>2015-05-06T09:50:00Z</cp:lastPrinted>
  <dcterms:modified xsi:type="dcterms:W3CDTF">2015-07-16T14:02:00Z</dcterms:modified>
  <cp:revision>1145</cp:revision>
  <dc:subject/>
  <dc:title/>
</cp:coreProperties>
</file>