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13» октября 2015 г. № 51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Кавказского района по кодам групп, подгрупп, стат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ов источников финансирования дефицитов бюджетов классификации операций сект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девять месяцев 2015 года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111"/>
        <w:gridCol w:w="2410"/>
        <w:gridCol w:w="226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Утверждено  бюджет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девять месяцев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5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89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89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9753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63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9753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63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9753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63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9753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631,8</w:t>
            </w:r>
          </w:p>
        </w:tc>
      </w:tr>
      <w:tr>
        <w:trPr>
          <w:trHeight w:val="3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14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2,7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14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2,7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14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2,7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14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7:00Z</dcterms:created>
  <dc:creator>User</dc:creator>
  <dc:description/>
  <cp:keywords/>
  <dc:language>en-US</dc:language>
  <cp:lastModifiedBy>user101</cp:lastModifiedBy>
  <cp:lastPrinted>2009-08-18T17:40:00Z</cp:lastPrinted>
  <dcterms:modified xsi:type="dcterms:W3CDTF">2015-10-15T13:22:00Z</dcterms:modified>
  <cp:revision>25</cp:revision>
  <dc:subject/>
  <dc:title>ПРИЛОЖЕНИЕ № 6</dc:title>
</cp:coreProperties>
</file>