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3» октября 2015 г. № 5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девять месяцев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девять месяцев 2015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7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63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6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750,7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</w:tr>
      <w:tr>
        <w:trPr>
          <w:trHeight w:val="41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6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6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0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4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101</cp:lastModifiedBy>
  <cp:lastPrinted>2013-03-11T17:47:00Z</cp:lastPrinted>
  <dcterms:modified xsi:type="dcterms:W3CDTF">2015-10-15T13:20:00Z</dcterms:modified>
  <cp:revision>307</cp:revision>
  <dc:subject/>
  <dc:title/>
</cp:coreProperties>
</file>