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ПРОЕКТ БЮДЖ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исполняющим обязанности главы    Кавказского  сельского  поселения Кавказского   района    проект   бюджета  Кавказского сельского поселения Кавказского  района  на  2016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6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301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301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59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7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и  коды  главных  администраторов  доходов и источников   финансирования    дефицита   бюджета  Кавказского  сельского поселения  Кавказского  района – органов местного самоуправления на 2016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и  коды  главных  администраторов доходов бюджета  Кавказского  сельского  поселения  Кавказского района – органов исполнительной  власти  Краснодарского  края 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6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6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6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 что  безвозмездные   поступления  от  физических  и  юридических  лиц,  имеющие  целевое  назначение,  поступившие 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6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6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6 год (приложение 8 к настоящему Решению) перечень и коды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   видов  источников  финансирования  дефицитов  бюджетов  на  2016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,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6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некоммерческим   организациям,   не  являющимися казенными учреждениями в соответствии со статьей 78.1.   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         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6 год в сумме 370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6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6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6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16 году не осуществляется индексация размеров  должностных окладов лиц, замещающих выборные муниципальные должности Кавказского сельского  поселения Кавказского района, а также размеров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ов должност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ов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 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6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6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6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6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Е.А. Корол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101</cp:lastModifiedBy>
  <cp:lastPrinted>2015-11-06T18:49:00Z</cp:lastPrinted>
  <dcterms:modified xsi:type="dcterms:W3CDTF">2015-11-16T10:49:00Z</dcterms:modified>
  <cp:revision>194</cp:revision>
  <dc:subject/>
  <dc:title/>
</cp:coreProperties>
</file>