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екту бюджета</w:t>
      </w:r>
    </w:p>
    <w:p>
      <w:pPr>
        <w:pStyle w:val="TextBody"/>
        <w:rPr/>
      </w:pPr>
      <w:r>
        <w:rPr>
          <w:b/>
          <w:sz w:val="28"/>
          <w:szCs w:val="28"/>
        </w:rPr>
        <w:t>"О бюджете Кавказского сельского поселения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 на 2016 год "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ояснительная записка к  проекту решения " О бюджете Кавказского сельского поселения Кавказского района  на 2016 год "  (далее – проект решения) подготовлена в рамках составления проекта бюджета на очередной финансовый год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, Налогового кодекса  Российской  Федерации, решения Совета Кавказского сельского поселения   "Об утверждении Положения о бюджетном процессе в муниципальном образовании Кавказское сельское поселение Кавказского района", иных законодательных и нормативных правовых актов Российской Федерации и Краснодарского края, с учетом приоритетов, сформулированных в послании Президента Российской Федерации В.В. Путина Федеральному Собранию Российской Федерации от 4 декабря 2014 года, указов Президента Российской Федерации от 7 мая 2012 года, а также основных направлений налоговой политики Российской Федерации на 2016 год и плановый период 2017 и 2018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бюджета на 2016 год по доходам, расходам и источникам финансирования дефицита бюджета.</w:t>
      </w:r>
    </w:p>
    <w:p>
      <w:pPr>
        <w:pStyle w:val="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расчётов формирования доходной базы бюджета на 2016 год положены прогнозные данные по социально-экономическому развитию поселения на среднесрочную перспективу в отраслевом и территориальном разрезах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 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доходов в 2016 году составляет 42301,9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собственных  доходов местного бюджета без учёта безвозмездных поступлений предусматривается на 2016 год в объёме  </w:t>
      </w:r>
      <w:r>
        <w:rPr>
          <w:b/>
          <w:sz w:val="28"/>
          <w:szCs w:val="28"/>
        </w:rPr>
        <w:t>41913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, что составляет 105,4% к бюджетному назначению на 201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основная сумма поступлений (51,8%) в 2016 году запланирована от земельного налога, налог на доходы физических лиц  – 31,7%,  единый сельскохозяйственный налог - 4,3%,  налог на имущество физических лиц – 3,2%,  доходов от использования имущества, находящегося в государственной и муниципальной собственности – 0,2%.  Доходы от уплаты акцизов на нефтепродукты, производимые на территории Российской Федерации  и  подлежащие распределению в  консолидированные бюджеты субъектов РФ и местными бюджетами с учетом, установленных дифференцируемых нормативов отчислений в местные бюджеты – 3708,9 тыс. рублей или 8,8%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расчета доходов по налогу на доходы физических лиц в бюджет Кавказского сельского посел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анные о величине фонда оплаты труда за два года, предшествующих очередному финансовому году, прогноз на очередной финансовый год с учетом резервов по заработной пл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оценка процента изъятия налога из фонда оплаты труда на очередной финансовый год на основе анализа данных за 2 года, предшествующих очередному финансовому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 налога на доходы физических лиц в бюджет поселения    прогнозируется в сумме 1330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 основу при расчете доходов по единому сельскохозяйственному налогу были использованы данные о фактических поступлениях по налогу за последние три года, предшествующие очередному финансовому году; действующая налоговая ставка и норматив  отчисления от налога в бюджет поселения  – 5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 ЕСХН  в бюджет поселения на 2016 год прогнозируется в сумме 179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ой расчёта доходов бюджета поселения по земельному налогу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анные об исчисленных суммах налога на землю, представляемые Управлением Федеральной налоговой службы России по Краснода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удельный показатель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лощадь земельных участков по каждой категории зем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налоговые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оцент собираемости по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рматив отчислений от налога в бюджет поселения  равен 100 процентам. План на 2016 год прогнозируется  в сумме 2170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расчете налога  на имущество физических лиц  учитывались данные об исчисленных суммах налога на имущество физических лиц, представляемые Управлением Федеральной налоговой службы России по Краснодарскому краю, а также данные о стоимости объектов недвижимого имущества, принадлежащих физическим лицам, представляемые органами и организациями по государственному учету и (или) технической инвентаризаци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 отчислений налога в бюджет поселения на 2016 год составляет 100 процентов  и  планируется поступление налога в сумме 1340,0 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оходы от сдачи в аренду имуществ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яющего, казну сельских посе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ой расчета доходов в бюджет поселения от сдачи в аренду имущества, находящегося в муниципальной собственности, является сумма арендной платы в разрезе договоров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 2016 год  планируются в сумме 60,6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поступления от использования имуще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2016 году  планируются в  сумме 8,0 тыс. руб.,  что составляет 47%  к  бюджетному назначению на 2015 год, уменьшение произошло за счет приватизации квартир, находящихся в муниципальной собственности.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доходов бюджета предусматриваются безвозмездные поступления из бюджетов других уровней. Объём указанных средств, предусмотренный проектом решения, характеризуется показателями, приведенными в таблице: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2051"/>
      </w:tblGrid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</w:t>
            </w:r>
          </w:p>
        </w:tc>
      </w:tr>
      <w:tr>
        <w:trPr>
          <w:trHeight w:val="48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, из них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на 2016 год составляет 388,4 тыс. рублей, в том числе из федерального бюджета – 380,8 тыс. рублей, из краевого бюджета - 7,6 тыс. рублей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Для реализации основной цели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необходимо проведение работы по следующим направлениям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Способствовать динамичному росту объемов производства и увеличению поступлений налоговых и неналоговых доходов в 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во всех ведущих отраслях экономики поселения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Способствовать установлению работникам всех отраслей эконом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заработной платы до размера не ниже среднеотраслевого уровня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61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rStyle w:val="FontStyle11"/>
          <w:sz w:val="28"/>
          <w:szCs w:val="28"/>
        </w:rPr>
        <w:t>Снизить имеющуюся недоимку по налоговым и неналоговым доходам, поступающим в 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157" w:leader="none"/>
        </w:tabs>
        <w:spacing w:lineRule="auto" w:line="240"/>
        <w:ind w:left="0" w:firstLine="840"/>
        <w:rPr/>
      </w:pPr>
      <w:r>
        <w:rPr>
          <w:rStyle w:val="FontStyle11"/>
          <w:sz w:val="28"/>
          <w:szCs w:val="28"/>
        </w:rPr>
        <w:t>Осуществлять систематическую деятельность рабочих групп в части выявления задолженности по налогу на доходы физических лиц при выплаченной заработной плате, фактов использования рабочей силы без регистрации трудовых договоров, обособленных подразделений, не уплачивающих налоги по месту своего нахождения.</w:t>
      </w:r>
    </w:p>
    <w:p>
      <w:pPr>
        <w:pStyle w:val="Style51"/>
        <w:widowControl/>
        <w:tabs>
          <w:tab w:val="clear" w:pos="708"/>
          <w:tab w:val="left" w:pos="1344" w:leader="none"/>
        </w:tabs>
        <w:spacing w:lineRule="auto" w:line="240"/>
        <w:ind w:firstLine="851"/>
        <w:rPr>
          <w:sz w:val="28"/>
          <w:szCs w:val="28"/>
        </w:rPr>
      </w:pPr>
      <w:r>
        <w:rPr>
          <w:rStyle w:val="FontStyle11"/>
          <w:sz w:val="28"/>
          <w:szCs w:val="28"/>
        </w:rPr>
        <w:t>6.</w:t>
        <w:tab/>
        <w:t>Обеспечить полноту поступления в местный бюджет земельного налога путем усиления муниципального контроля за использованием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08"/>
        <w:rPr/>
      </w:pPr>
      <w:r>
        <w:rPr>
          <w:sz w:val="28"/>
          <w:szCs w:val="28"/>
        </w:rPr>
        <w:t>Расходы бюджета</w:t>
      </w:r>
      <w:r>
        <w:rPr>
          <w:rFonts w:cs="Courier New"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на 2016 год запланированы расходы в сумме 42301,9 тыс. руб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Расходы местных бюджетов осуществляются в формах, предусмотренных Бюджетным кодексом Российской Федерации, осуществляются    в соответствии с </w:t>
      </w:r>
      <w:r>
        <w:rPr>
          <w:color w:val="000000"/>
          <w:sz w:val="28"/>
          <w:szCs w:val="28"/>
        </w:rPr>
        <w:t>Федеральным  Законом РФ № 131-ФЗ "Об общих принципах организации местного самоуправления в Российской Федерации"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расходов на содержание бюджетной сферы производилось в соответствии с доведенными муниципальными заданиями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"Общегосударственные вопросы"</w:t>
      </w:r>
    </w:p>
    <w:p>
      <w:pPr>
        <w:pStyle w:val="Normal"/>
        <w:shd w:fill="FFFFFF" w:val="clear"/>
        <w:autoSpaceDE w:val="false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(за исключением реализации мероприятий </w:t>
      </w:r>
    </w:p>
    <w:p>
      <w:pPr>
        <w:pStyle w:val="Normal"/>
        <w:shd w:fill="FFFFFF" w:val="clear"/>
        <w:autoSpaceDE w:val="false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по муниципальным программам поселения) </w:t>
      </w:r>
    </w:p>
    <w:p>
      <w:pPr>
        <w:pStyle w:val="Normal"/>
        <w:shd w:fill="FFFFFF" w:val="clear"/>
        <w:autoSpaceDE w:val="false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решения о бюджете поселения на 2016 год на общегосударственные вопросы выделены средства в сумме 7018,9 тыс. рублей или 16,6% от общего объема расходов бюдже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 бюджете поселения на 2016 год расходы на содержание органов местного самоуправления определены в соответствии с постановлением главы администрации (губернатора) Краснодарского края от 21.09.2015 года № 880 «О нормативах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2016 год»  в сумме  6801,0 тыс. рублей, из них на переданные полномочия запланировано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ереданные полномочия по осуществлению внешнего муниципального финансового   контроля – 49,4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епрограммные расходы органа местного самоуправления выделены средства в сумме 180,3 тыс. рублей, из них на компенсационные выплаты руководителям органов территориального общественного самоуправления - 117,0 тыс. рублей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е  2016 года запланирован резервный фонд в сумме 30,0 тыс. рублей, что составляет 0,07 процентов от общего объема расходов на 2016 год. Согласно статьи 81 Бюджетного кодекса Российской Федерации размер резервных фондов не может превышать 3 процента утвержденного решениями общего объема расход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полномочий Краснодарского края по образованию и организации деятельности административных комиссий за счет субвенций из краевого бюджета в сумме 7,6 тыс. рублей.</w:t>
      </w:r>
    </w:p>
    <w:p>
      <w:pPr>
        <w:pStyle w:val="Heading"/>
        <w:ind w:right="-83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ind w:right="-83" w:hanging="0"/>
        <w:rPr>
          <w:sz w:val="28"/>
          <w:szCs w:val="28"/>
        </w:rPr>
      </w:pPr>
      <w:r>
        <w:rPr>
          <w:sz w:val="28"/>
          <w:szCs w:val="28"/>
        </w:rPr>
        <w:t>Раздел 0200 "Национальная оборона"</w:t>
      </w:r>
    </w:p>
    <w:p>
      <w:pPr>
        <w:pStyle w:val="Heading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По подразделу " Мобилизационная и вневойсковая подготовка": </w:t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- на мероприятия по осуществлению полномочий по первичному воинскому учету на территориях, где отсутствуют военные комиссариаты, за счет субвенций из федерального бюджета   запланированы средства  в сумме 380,8 тыс. рублей или 0,9% от общего объема расходов на 2016 год.</w:t>
      </w:r>
    </w:p>
    <w:p>
      <w:pPr>
        <w:pStyle w:val="Heading"/>
        <w:ind w:right="-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реализацию мероприятий муниципальных программ в бюджете поселения предусмотрены средства в сумме 34902,2 тыс. рублей или 82,5% от общего объема расходов бюджета на 2016 год, из них: </w:t>
      </w:r>
    </w:p>
    <w:p>
      <w:pPr>
        <w:pStyle w:val="Normal"/>
        <w:shd w:fill="FFFFFF" w:val="clear"/>
        <w:autoSpaceDE w:val="false"/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реализацию мероприятий муниципальной программы «Управление имуществом Кавказского сельского поселения» выделены средства в сумме 100,0 тыс. рублей, в том числ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недвижимости, признание прав и регулирование отношений по муниципальной собственности – 10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реализацию муниципальной программы «Обеспечение безопасности населения» выделены средства в сумме 356,0 тыс. рублей, из н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рограмма </w:t>
      </w:r>
      <w:r>
        <w:rPr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 -</w:t>
      </w:r>
      <w:r>
        <w:rPr>
          <w:color w:val="000000"/>
          <w:sz w:val="28"/>
          <w:szCs w:val="28"/>
        </w:rPr>
        <w:t xml:space="preserve"> 36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подпрограмма «Пожарная безопасность в Кавказском сельском поселении Кавказского района на 2015 - 2017 годы» - 170,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17 годы» - 110,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- 37,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тиводействие коррупции в муниципальном образовании Кавказское сельское поселение Кавказского района на 2015 – 2017 годы» - 3,0 тыс. рублей.</w:t>
      </w:r>
    </w:p>
    <w:p>
      <w:pPr>
        <w:pStyle w:val="Heading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20"/>
        <w:jc w:val="both"/>
        <w:rPr/>
      </w:pPr>
      <w:r>
        <w:rPr>
          <w:b w:val="false"/>
          <w:sz w:val="28"/>
          <w:szCs w:val="28"/>
        </w:rPr>
        <w:t>На реализацию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из средств бюджета поселения выделено 3898,9 тыс. рублей, из них на:</w:t>
      </w:r>
    </w:p>
    <w:p>
      <w:pPr>
        <w:pStyle w:val="Heading"/>
        <w:ind w:right="-83" w:hanging="0"/>
        <w:jc w:val="both"/>
        <w:rPr/>
      </w:pPr>
      <w:r>
        <w:rPr>
          <w:b w:val="false"/>
          <w:sz w:val="28"/>
          <w:szCs w:val="28"/>
        </w:rPr>
        <w:t>- 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 - 160,0 тыс. рублей;</w:t>
      </w:r>
    </w:p>
    <w:p>
      <w:pPr>
        <w:pStyle w:val="Heading"/>
        <w:ind w:right="-83" w:hanging="0"/>
        <w:jc w:val="both"/>
        <w:rPr/>
      </w:pPr>
      <w:r>
        <w:rPr>
          <w:b w:val="false"/>
          <w:sz w:val="28"/>
          <w:szCs w:val="28"/>
        </w:rPr>
        <w:t xml:space="preserve">- подпрограмма </w:t>
      </w:r>
      <w:r>
        <w:rPr>
          <w:b w:val="false"/>
          <w:bCs/>
          <w:sz w:val="28"/>
          <w:szCs w:val="28"/>
        </w:rPr>
        <w:t>«Капитальный ремонт и ремонт автомобильных дорог местного значения Кавказского сельского поселения Кавказского района на 2015-2017 годы» -</w:t>
      </w:r>
      <w:r>
        <w:rPr>
          <w:b w:val="false"/>
          <w:sz w:val="28"/>
          <w:szCs w:val="28"/>
        </w:rPr>
        <w:t xml:space="preserve"> 3708,9 тыс. рублей.</w:t>
      </w:r>
    </w:p>
    <w:p>
      <w:pPr>
        <w:pStyle w:val="Heading"/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п</w:t>
      </w:r>
      <w:r>
        <w:rPr>
          <w:b w:val="false"/>
          <w:iCs/>
          <w:sz w:val="28"/>
          <w:szCs w:val="28"/>
        </w:rPr>
        <w:t>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- 30,0 тыс. рублей.</w:t>
      </w:r>
    </w:p>
    <w:p>
      <w:pPr>
        <w:pStyle w:val="Heading"/>
        <w:ind w:right="-83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83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мероприятий муниципальной программы «Поддержка малого и среднего предпринимательства в Кавказском сельском поселении Кавказского района» выделены средства в сумме 20,0 тыс. рублей, в том числе:</w:t>
      </w:r>
    </w:p>
    <w:p>
      <w:pPr>
        <w:pStyle w:val="Heading"/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информационной, правовой, консультационной поддержкой малого и среднего предпринимательства – 15,0 тыс. рублей;</w:t>
      </w:r>
    </w:p>
    <w:p>
      <w:pPr>
        <w:pStyle w:val="Heading"/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действие реализации приоритетных направлений развития субъектов малого и среднего предпринимательства – 5,0 тыс. рублей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реализацию муниципальной программы «Развитие топливно-энергетического комплекса» предусмотрены в бюджете поселения средства в сумме 3850,0 тыс. рублей, из них н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- 3500,0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подпрограмма «Газификация Кавказского сельского поселения Кавказского района на 2015-2017 годы» - 350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муниципальной программы «Комплексное благоустройство территории Кавказского сельского поселения» предусмотрены средства в сумме 8390,0 тыс. рублей, в том числ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еятельности (оказание услуг) муниципальным учреждением по благоустройству и озеленению станицы Кавказской – 659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ичное освещение Кавказского сельского поселения – 170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содержание мест захоронения – 100,0 тыс. рубл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ероприятий муниципальной программы </w:t>
      </w:r>
      <w:r>
        <w:rPr>
          <w:sz w:val="28"/>
          <w:szCs w:val="28"/>
        </w:rPr>
        <w:t>«Молодежь Кавказского сельского поселения»</w:t>
      </w:r>
      <w:r>
        <w:rPr>
          <w:color w:val="000000"/>
          <w:sz w:val="28"/>
          <w:szCs w:val="28"/>
        </w:rPr>
        <w:t xml:space="preserve"> запланированы средства в сумме 65,0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районных мероприятиях – 5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– 10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 поселенческого и меж поселенческого уровня в сфере молодежной политики – 5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 «Развитие культуры Кавказского сельского поселения»  выделены средства из бюджета поселения в сумме 17428,0 тыс. рублей, из них 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рограмма «Организация библиотечного обслуживания населения Кавказского сельского поселения на 2015 – 2017 годы» - 3352,4 тыс. рублей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Организация досуга и обеспечение жителей Кавказского сельского поселения услугами организаций культуры на 2015 – 2017 годы» - 1060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формировании расходов бюджета поселения на 2016 год по вышеперечисленным подпрограммам планирование осуществлялось по четырем основным предметным статьям: коммунальные услуги, материальные затраты, оплата труда с начислениями, социальное обеспече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труда с начислениями рассчитана на основе </w:t>
      </w:r>
      <w:r>
        <w:rPr>
          <w:rFonts w:cs="Times New Roman" w:ascii="Times New Roman" w:hAnsi="Times New Roman"/>
          <w:sz w:val="28"/>
          <w:szCs w:val="28"/>
        </w:rPr>
        <w:t xml:space="preserve">положения об оплате труда работников муниципальных бюджетных учреждений культуры Кавказского сельского поселения Кавказского района, разработанного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 по профессии.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предоставлению мер социальной поддержки по оплате жилья, отопления и освещения специалистам села определены с учетом установленных норм и нормативов потребления каждого вида услуг, соответствующих цен и тарифов, представленных региональной энергетической комиссией - департаментом цен и тарифов Краснодарского кра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бщий объем расходов по отрасли "Культура" планируется произвести в сумме 13961,8 тыс. руб., из них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субсидии бюджетным учреждениям на финансовое обеспечение муниципального задания на оказание муниципальных услуг в сумме 13466,3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субсидии бюджетным учреждениям на иные цели (компенсация расходов на оплату жилых помещений, отопления и освещения специалистам села) в сумме 110,0 тыс. руб.;</w:t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- субсидии бюджетным учреждениям на иные цели на о</w:t>
      </w:r>
      <w:r>
        <w:rPr>
          <w:iCs/>
          <w:sz w:val="28"/>
          <w:szCs w:val="28"/>
        </w:rPr>
        <w:t xml:space="preserve">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 </w:t>
      </w:r>
      <w:r>
        <w:rPr>
          <w:color w:val="000000"/>
          <w:sz w:val="28"/>
          <w:szCs w:val="28"/>
        </w:rPr>
        <w:t>в сумме 375,0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межбюджетные трансферты </w:t>
      </w:r>
      <w:r>
        <w:rPr>
          <w:iCs/>
          <w:sz w:val="28"/>
          <w:szCs w:val="28"/>
        </w:rPr>
        <w:t>на осуществление части полномочий, переданных Кавказским сельским поселением Кавказского района, по комплектованию библиотечных фондов</w:t>
      </w:r>
      <w:r>
        <w:rPr>
          <w:iCs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в сумме 10,5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рограмма «Обеспечение централизованного бухгалтерского учета в учреждениях культуры Кавказского сельского поселения Кавказского района на 2015 – 2017 годы» - 3466,2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На реализацию муниципальной программы «Социальная поддержка граждан» из средств бюджета поселения выделено 309,3 тыс. рублей, из них н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 – 2017 годы» - 15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дпрограмма «Развитие мер социальной поддержки отдельных категорий граждан на 2015 – 2017 годы» - 159,3 тыс. руб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мероприятий муниципальной программы «Развитие физической культуры и спорта» за</w:t>
      </w:r>
      <w:r>
        <w:rPr>
          <w:rFonts w:cs="Courier New"/>
          <w:color w:val="000000"/>
          <w:sz w:val="28"/>
          <w:szCs w:val="28"/>
        </w:rPr>
        <w:t>планированы расходы  в сумме 50,0 тыс. рублей, в том числе:</w:t>
      </w:r>
    </w:p>
    <w:p>
      <w:pPr>
        <w:pStyle w:val="Normal"/>
        <w:snapToGrid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- участие в районных мероприятиях – 10,0 тыс. рублей;</w:t>
      </w:r>
    </w:p>
    <w:p>
      <w:pPr>
        <w:pStyle w:val="Normal"/>
        <w:snapToGrid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- спортивные мероприятия, проводимые на территории Кавказского сельского поселения – 35,0 тыс. рублей;</w:t>
      </w:r>
    </w:p>
    <w:p>
      <w:pPr>
        <w:pStyle w:val="Normal"/>
        <w:snapToGrid w:val="false"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- проведение акций – «За здоровый образ жизни» - 5,0 тыс. рублей.  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муниципальной программы «Расширение информационного пространства Кавказского сельского поселения Кавказского района»  запланированы средства в сумме 385,0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оступа к информационному пространству – 275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нформационного обеспечения посредством телерадиовещания – 11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реализации мероприятий муниципальной программы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предусмотрены средства в бюджете поселения в сумме 50,0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 – 5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708"/>
        <w:gridCol w:w="1276"/>
        <w:gridCol w:w="110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объема бюджет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0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2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2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6 год в сумме 42301,9 тысяч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6 год в сумме 42301,9 тысяч рублей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  <w:szCs w:val="28"/>
        </w:rPr>
        <w:t>Таким образом, показатели местного бюджета на 2016 год, предусмотренные проектом Решения, сбалансированы.</w:t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8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Кавказского сельского поселения Кавказского района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Е.А. Королен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Кавказского сельского  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 Е.П. Лихолет</w:t>
            </w:r>
          </w:p>
        </w:tc>
      </w:tr>
    </w:tbl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32"/>
      <w:lang w:val="ru-RU" w:bidi="ar-SA"/>
    </w:rPr>
  </w:style>
  <w:style w:type="character" w:styleId="Style15">
    <w:name w:val="Основной текст Знак"/>
    <w:qFormat/>
    <w:rPr>
      <w:sz w:val="30"/>
      <w:lang w:val="ru-RU" w:bidi="ar-SA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6:00Z</dcterms:created>
  <dc:creator>Владелец</dc:creator>
  <dc:description/>
  <cp:keywords/>
  <dc:language>en-US</dc:language>
  <cp:lastModifiedBy>user101</cp:lastModifiedBy>
  <cp:lastPrinted>2015-11-09T11:09:00Z</cp:lastPrinted>
  <dcterms:modified xsi:type="dcterms:W3CDTF">2015-11-16T10:46:00Z</dcterms:modified>
  <cp:revision>29</cp:revision>
  <dc:subject/>
  <dc:title>ПОЯСНИТЕЛЬНАЯ ЗАПИСКА </dc:title>
</cp:coreProperties>
</file>