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  </w:t>
      </w:r>
      <w:r>
        <w:rPr>
          <w:b/>
          <w:bCs/>
          <w:i/>
          <w:sz w:val="28"/>
        </w:rPr>
        <w:t>проекту</w:t>
      </w:r>
      <w:r>
        <w:rPr>
          <w:b/>
          <w:bCs/>
          <w:sz w:val="28"/>
        </w:rPr>
        <w:t xml:space="preserve"> индикативного плана социально-экономического развит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Кавказского сельского поселения на 2016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одовой индикативный план социально-экономического развития сельского поселения представляет собой систему показателей социально-экономического и инвестиционного развития территории на предстоящий год. Индикативный план принимается за основу при разработке проекта бюджета и в соответствии с законодательством предоставляется на утверждение Совету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На основании принятых полномочий по разработке планов и программ комплексного социально-экономического развития Кавказского сельского поселения, органом местного самоуправления муниципального образования Кавказский район разработан и предоставляется на утверждение прогноз (индикативный план) социально-экономического развития Кавказского сельского поселения Кавказского района  на 2016 год.</w:t>
      </w:r>
    </w:p>
    <w:p>
      <w:pPr>
        <w:pStyle w:val="Normal"/>
        <w:ind w:firstLine="708"/>
        <w:jc w:val="both"/>
        <w:rPr/>
      </w:pPr>
      <w:r>
        <w:rPr>
          <w:sz w:val="28"/>
        </w:rPr>
        <w:t>При формировании прогноза за основу приняты отчетные показатели 2014 года  и  их оценка в 2015 году. Основная сложность при разработке плана – отсутствие статистической базы по показателям в разрезе поселений и по полному кругу хозяйствующих субъектов. Для разрешения проблемы и составления реального плана  с допустимой погрешностью в пять процентов администрацией Кавказского сельского поселения проводится сплошное обследование  организаций всех форм собственности и индивидуальных предпринимателей в форме паспортизации. Однако полученная информация требует детального анализа и уточнения. По мере уточнения и составления паспорта поселения по итогам 2015 года, индикативный план на 2016 год будет корректирова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 разработке индикативного плана принят сдержанно-оптимистический прогноз. Результаты планирования показали, что по базовым отраслям экономики в 2016 году рост объемов производства продукции, работ и услуг останутся на прежнем уровне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счет безубыточной деятельности ЗАО «Нафтатранс», ЗАО «Рассвет», ООО «Сельхозхимия», ООО «Мукерья», ООО «Единство», ООО «Кубань-Агро-Сервис» и прочих промышленных предприятий прибыльность поселения в целом не уменьши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индикативному плану на 2016 год среднемесячные доходы занятых в личных подсобных хозяйствах составят 7100 рублей. В связи с обострением эпизоотической обстановки в субъектах РФ существует угроза возникновения новых очагов АЧС, поэтому ЛПХ на территории Кавказского сельского поселения предложено перейти на  альтернативные виды животноводства (кролиководство, овцеводство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целом по поселению увеличение фонда оплаты труда  планируется (расчетно +1,5%). При расчете плана по фонду заработной платы выделена категория крупных и средних предприятий и организаций:  ЗАО «Нафтатранс», ЗАО «Рассвет», ООО «Сельхозхимия», ООО «Мукерья»,  ООО «Единство», ООО «Кубань-Агро-Сервис», которые занимают основную часть в общепоселенческом показателе. По этой категории, в течение предстоящего года, будет осуществляться ежеквартальный мониторинг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ыми целями ставится обеспечение исполнения прогнозных намерений,  своевременное уточнение плана развития поселения и внесение изменений в комплексную программу развития территории. Рост производства предполагается в растениеводстве, в животноводстве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лан развития аграрного комплекса сориентирован на развитие и укрепление личных подсобных хозяйств. Мероприятия по развитию ЛПХ объединены в среднесрочную районную программу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2016 году на рынке товаров и услуг прогнозируется увеличение по всем показателям к уровню предыдущего года. По обороту розничной торговли-  374,9 млн. рублей, что составляет 101,8% к оценке 2015года, общественному питанию – 18,53 тыс.рублей, что составляет 101,3% к уровню 2015 года.  </w:t>
      </w:r>
      <w:r>
        <w:rPr>
          <w:color w:val="FF0000"/>
          <w:sz w:val="28"/>
        </w:rPr>
        <w:t xml:space="preserve"> </w:t>
      </w:r>
      <w:r>
        <w:rPr>
          <w:sz w:val="28"/>
        </w:rPr>
        <w:t>Объем платных услуг, оказываемых населению, возрастет в 2016 году  на 3,1 процента и составит 40,3 млн. ру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ъем инвестиций в основной капитал за счет всех источников финансирования в 2016 году прогнозируются в сумме 17,1 млн. рублей, что составляет 88,1% к уровню 2015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целях содействия увеличению объема инвестиций в поселении сформирована постоянно обновляемая информационная база по инвестиционным объектам, в том числе по земельным участкам, свободным от застройки. Определены назначения объектов в соответствии с потребностями жителей. К базе обеспечен равный доступ потенциальным инвесторам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результате предполагаемых изменений в развитии реального сектора экономики в 2016 году прибыль прибыльных предприятий прогнозируется на уровне 101,5% к оценке 2015 года или 403,2 млн.рублей.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вказского сельского поселения</w:t>
        <w:tab/>
        <w:tab/>
        <w:tab/>
        <w:t xml:space="preserve">                              Е.А.Короленко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08:00Z</dcterms:created>
  <dc:creator>user15</dc:creator>
  <dc:description/>
  <cp:keywords/>
  <dc:language>en-US</dc:language>
  <cp:lastModifiedBy>user101</cp:lastModifiedBy>
  <cp:lastPrinted>2015-11-02T11:54:00Z</cp:lastPrinted>
  <dcterms:modified xsi:type="dcterms:W3CDTF">2015-11-16T10:51:00Z</dcterms:modified>
  <cp:revision>12</cp:revision>
  <dc:subject/>
  <dc:title>Пояснительная записка</dc:title>
</cp:coreProperties>
</file>