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3.2016 года № 190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8 января 2016 года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, в пределах которых будет произведено размещение объектов мелкорозничной торговой сети, </w:t>
        <w:br/>
        <w:t xml:space="preserve">временных нестационарных объектов общественного питания и бытового обслуживания в межсезон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иод на территории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668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5179"/>
        <w:gridCol w:w="37"/>
        <w:gridCol w:w="4156"/>
        <w:gridCol w:w="37"/>
        <w:gridCol w:w="2763"/>
        <w:gridCol w:w="37"/>
        <w:gridCol w:w="2320"/>
        <w:gridCol w:w="27"/>
        <w:gridCol w:w="10"/>
        <w:gridCol w:w="2337"/>
        <w:gridCol w:w="1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ременного объекта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временного объек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а, необходи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размещения </w:t>
              <w:br/>
              <w:t xml:space="preserve">объекта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Кавказское сельское поселение Кавказского района (ст. Кавказская)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Реализация шаров и игрушек, установка аппаратов по изготовлению сладкой ваты и попкорна, реализация мороженного, прохладительных напитков, шашлыков, хот -догов в период проведения праздничных мероприяти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, общественного питания, оказания услуг населению. Проведение праздничных мероприятий.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стадиона </w:t>
              <w:br/>
              <w:t>«Богатырь»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аттракцион, пони, сладкая вата 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лея Славы»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кв.м.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, общественного питания, детские аттракционы при проведении праздничных мероприятий.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158, площадь у    до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ализация кваса,  лимонада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 квасом и лимонадом 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208 (подъезд к зданию узла Федеральной почтовой связ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 квасом  и лимонадом 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66 б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квасом  и лимонадом 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156 а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квасом  и лимонадом 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234 б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овая и розничная торговля овощами и фруктам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ременный объект торговли </w:t>
            </w:r>
            <w:r>
              <w:rPr>
                <w:sz w:val="28"/>
                <w:szCs w:val="28"/>
              </w:rPr>
              <w:t>бахчевыми культур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60 лет СССР (въезд в микрорайон). Восточная сторона улиц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бахчевыми культурами, фруктами и овощ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ой,19а, (угол пер.Садовый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олхозный,9а, на перекрестке с ул.Ленин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, 16 «а» (район магазина «Продукты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очные базары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хвойными деревьями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.2-я Пятилетка,3 «б» (за кинотеатром «Космос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хвойными деревьями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84 (район магазина «Уют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Реализация  цветов (временные разрешения в праздничные дни)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 цвет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т.Кавказская, пер.2-я Пятилетка,3 «б» (за кинотеатром «Космос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цвет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Ленина,184  (район магазина «Уют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цвет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К.Пахарь,25 «б» (район кладбища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я кондитерских изделий, хлебобулочных изделий (куличей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ериод праздничных мероприятий (Пасха)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енный объект торговли  кондитерскими изделиями, хлебобулочными изделиями (куличами)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Ленина,158 (площадь у Дома культуры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енный объект торговли  кондитерскими изделиями, хлебобулочными изделиями (куличами)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К.Пахарь,25 «б» (район кладбища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олока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.Кавказская, ул.Ленина,208 (подъезд к зданию узла Федеральной почтовой связ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Кавказская, ул.Ленина,170 а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Ленина,166 б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пер.Садовый,2 (между  магазинами «По блату» и «Встреча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60 лет СССР (напротив магазина «Заря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 молоком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Кавказская, пер.Чапаева,8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живой рыбы и другими ракообразными, моллюсками и пр.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озная торговля  живой рыбы и другими ракообразными, моллюсками и пр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Ленина,166 б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озная торговля  живой рыбы и другими ракообразными, моллюсками и пр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60 лет СССР (напротив магазина «Заря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еда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да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Кавказская, ул.Ленина,158 (площадь у Дома культуры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Глава Кавказского сельского поселения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1418" w:right="567" w:gutter="0" w:header="0" w:top="1410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50:00Z</dcterms:created>
  <dc:creator>user17</dc:creator>
  <dc:description/>
  <cp:keywords/>
  <dc:language>en-US</dc:language>
  <cp:lastModifiedBy>user101</cp:lastModifiedBy>
  <cp:lastPrinted>2015-01-16T13:36:00Z</cp:lastPrinted>
  <dcterms:modified xsi:type="dcterms:W3CDTF">2016-04-21T08:11:00Z</dcterms:modified>
  <cp:revision>2</cp:revision>
  <dc:subject/>
  <dc:title>ПРИЛОЖЕНИЕ №1</dc:title>
</cp:coreProperties>
</file>