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роекту решения Совета</w:t>
      </w:r>
    </w:p>
    <w:p>
      <w:pPr>
        <w:pStyle w:val="Normal"/>
        <w:ind w:left="4395" w:hanging="0"/>
        <w:jc w:val="right"/>
        <w:rPr/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б исполнении бюдж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авказского района за 2015 год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 бюджета Кавказ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района по кодам классификации доходов бюджетов з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8"/>
        <w:gridCol w:w="2835"/>
        <w:gridCol w:w="1559"/>
        <w:gridCol w:w="1701"/>
        <w:gridCol w:w="1418"/>
      </w:tblGrid>
      <w:tr>
        <w:trPr>
          <w:trHeight w:val="435" w:hRule="atLeast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классификации доходов бюджет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ind w:right="-108" w:hanging="0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ind w:right="-108" w:hanging="0"/>
              <w:jc w:val="center"/>
              <w:rPr/>
            </w:pPr>
            <w:r>
              <w:rPr/>
              <w:t xml:space="preserve">на 2015 год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(тыс. 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 xml:space="preserve">Кассовое исполнение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за 2015 год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(тыс. 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ind w:left="-108" w:hanging="0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1330" w:hRule="atLeast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код главного администра-тора доходо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код вида доходов бюджет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Доходы бюджета всего, в т. ч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232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1068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1,7</w:t>
            </w:r>
          </w:p>
        </w:tc>
      </w:tr>
      <w:tr>
        <w:trPr>
          <w:trHeight w:val="40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едеральное казначе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42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157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4,2</w:t>
            </w:r>
          </w:p>
        </w:tc>
      </w:tr>
      <w:tr>
        <w:trPr>
          <w:trHeight w:val="40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00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42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57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4,2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3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0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8,6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4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6,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5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8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68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,8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60 01 0000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41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Федеральная антимонопольная служб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1144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633050 10 0000 1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6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320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516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,5</w:t>
            </w:r>
          </w:p>
        </w:tc>
      </w:tr>
      <w:tr>
        <w:trPr>
          <w:trHeight w:val="409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0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52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61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1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1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28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37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1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2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3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3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4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,6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/>
              <w:t>Единый сельскохозяйственный нало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300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4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48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1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301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4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48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1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302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100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4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,6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1030 1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4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,6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Земельный нало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0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8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952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3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56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4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33 1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56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4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4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89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,1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43 1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89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,1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и на имуще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0400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04053 1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и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366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391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,2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35 10 0000 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75 10 0000 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7015 10 0000 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9045 10 0000 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9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302000 00 0000 1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302995 10 0000 1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402053 10 0000 4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202000 00 0000 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3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3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36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202999 00 0000 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3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3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14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20202999 10 0000 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3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3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03000 00 0000 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0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0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03015 00 0000 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030 15 10 0000 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03024 00 0000 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03024 10 0000 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04000 00 0000 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04052 10 0000 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04053 10 0000 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04999 10 0000 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705030 10 0000 18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4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1905000 10 0000 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19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19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tabs>
          <w:tab w:val="clear" w:pos="708"/>
          <w:tab w:val="left" w:pos="89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                                                                       О.Г. Мяс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4:26:00Z</dcterms:created>
  <dc:creator>User</dc:creator>
  <dc:description/>
  <cp:keywords/>
  <dc:language>en-US</dc:language>
  <cp:lastModifiedBy>user</cp:lastModifiedBy>
  <cp:lastPrinted>2016-03-21T18:39:00Z</cp:lastPrinted>
  <dcterms:modified xsi:type="dcterms:W3CDTF">2016-03-23T08:27:00Z</dcterms:modified>
  <cp:revision>328</cp:revision>
  <dc:subject/>
  <dc:title/>
</cp:coreProperties>
</file>