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носится</w:t>
      </w:r>
    </w:p>
    <w:p>
      <w:pPr>
        <w:pStyle w:val="Normal"/>
        <w:jc w:val="right"/>
        <w:rPr/>
      </w:pPr>
      <w:r>
        <w:rPr>
          <w:b/>
          <w:sz w:val="27"/>
          <w:szCs w:val="27"/>
        </w:rPr>
        <w:t>главой Кавказского сельского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оселения Кавказского района 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Проект Решения</w:t>
      </w:r>
    </w:p>
    <w:p>
      <w:pPr>
        <w:pStyle w:val="Normal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б исполнении бюджета Кавказ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вказского района за 2015 год»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Рассмотрев, внесенный главой Кавказского сельского поселения Кавказского район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оект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ешения «Об исполнении бюджета Кавказского сельского поселения Кавказского района за 2015 год», с учетом публичных слушаний, и руководствуясь положениями Устава Кавказского сельского поселения Кавказского района, Совет Кавказского сельского поселения Кавказского района р е ш и 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. Утвердить отчет об исполнении бюджета Кавказского сельского поселения Кавказского района за 2015 год по доходам в сумме 51068,8 тыс. рублей, по расходам в сумме 56455,5 тыс. рублей, с превышением расходов над доходами (дефицит бюджета) в сумме  5386,7 тыс. рублей,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1) доходов бюджета Кавказского сельского поселения Кавказского района по кодам классификации доходов бюджетов за 2015 год согласно приложению № 1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2) расходов бюджета по ведомственной структуре расходов бюджета Кавказского сельского поселения Кавказского района за 2015 год согласно приложению № 2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2015 год согласно приложению № 3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2015 год согласно приложению № 4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5) источников внутреннего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2015 год согласно приложению № 5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b/>
          <w:sz w:val="27"/>
          <w:szCs w:val="27"/>
        </w:rPr>
        <w:tab/>
      </w:r>
      <w:r>
        <w:rPr>
          <w:sz w:val="27"/>
          <w:szCs w:val="27"/>
        </w:rPr>
        <w:t>2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еш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14"/>
        <w:ind w:left="-42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ения Кавказского  района                                                                 О.Г. Мясищева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0.8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cp:keywords/>
  <dc:language>en-US</dc:language>
  <cp:lastModifiedBy>user</cp:lastModifiedBy>
  <cp:lastPrinted>2015-03-10T14:38:00Z</cp:lastPrinted>
  <dcterms:modified xsi:type="dcterms:W3CDTF">2016-03-23T12:36:00Z</dcterms:modified>
  <cp:revision>76</cp:revision>
  <dc:subject/>
  <dc:title> </dc:title>
</cp:coreProperties>
</file>