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ходе выполнения индикативного плана социально-экономического развития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1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муниципального образования Кавказский район на 2016 год утвержден решением Совета Кавказского сельского поселения муниципального образования Кавказский район от 27 ноября 2015 год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вом квартале 2016 года достигнута средняя степень выполнения большинства индикаторов годового плана. Оценка выполнения плана за 1 квартал проведена из расчета 25% годовых индикаторов, за исключением сельского хозяйства, где наибольшая доля оборота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рабатывающим производствам: при годовом плане 908,3 тыс.рублей получено продукции на  23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 по итогам отчетного периода сложились достаточно высок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и (25,6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х изделий (39,1%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ие темпы выполнения плана отмечены  в производстве мяса (21,1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первого квартала 2016 года план по производству и распределению электроэнергии, газа и воды индикативный план выполнен на 28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продукции сельского хозяйства по итогам первого квартала 2016 года составил 203,2 тыс.руб. Годовое плановое задание ввиду сезонности производства выполнено на 25,1%, что находится на уровне доли первого квартала в годовых объёмах 2015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Производство скота и птицы (в живом весе) за 1 квартал текущего года составило 0,063тыс.тонн при годовом плане 0,25 тыс. тонн.       Выполнение – 25,2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Производство молока - план выполнен в объеме 0,16 тысяч тонн, что составило 30,2% годового показателя за счет производителей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План по производству яиц выполнен на 26,5% (получено  0,61 млн.  шт. при плане 2,3 млн.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численности поголовья крупного рогатого скота </w:t>
      </w:r>
      <w:r>
        <w:rPr>
          <w:b/>
          <w:sz w:val="28"/>
          <w:szCs w:val="28"/>
        </w:rPr>
        <w:t>на конец года</w:t>
      </w:r>
      <w:r>
        <w:rPr>
          <w:sz w:val="28"/>
          <w:szCs w:val="28"/>
        </w:rPr>
        <w:t xml:space="preserve"> во всех категориях  хозяйств  индикаторы  достигнуты  на уровне 95,7%. Несмотря на запланированный рост, численность поголовья крупного рогатого скота продолжает снижаться (97,9% по отношению к итогам 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ое задание по численности овец и коз на конец 2015 года выполнено на 103 %, а за 1 квартал 2016 года выполнение составило 62,4% или 424головы; по численности птицы – на конец 2015 года -100,6%, а за 1 квартал 2016 года -39,9%; выращивание птицы предусмотрено на 3 периода, что позволит выполнить индикатор до конц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, также проводятся обучающие семинары по развитию ЛП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/>
      </w:pPr>
      <w:r>
        <w:rPr>
          <w:sz w:val="28"/>
        </w:rPr>
        <w:t>Инвестиции, в пополнение основных средств,  производятся в основном за счет средств ЗАО «Нафтатранс», ЗАО «Рассвет», а так же учреждений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лана по объему транспортных услуг составило 28,6 % или 415,3 млн. руб. Прирост к уровню 1 квартала 2015 года (20,7%) достигнут за счет наращивания объемов перевалки газа, нефти и нефтепродуктов трубопроводным транспорто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оваров и услуг выполнение годового плана по обороту розничной торговли составило 23,9%, общественного питания – 19,4%, объему платных услуг населению – 25,1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за 1 квартал 2015 года составило 3,31ед., выполнение плана составило 8,5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прибыльных предприятий по итогам 1 квартала 2016 года, при годовом плане  4320,0 млн.руб., составила 1123,2 млн.руб.,  или 26 %, к уровню прошлого года – 149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достигнуты по недопущению увеличения численности безработн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на начало  апреля составило 36 человек при годовом плане – 50, что составило по сравнению 2015 годом - 92,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 xml:space="preserve">уровень регистрируемой безработицы составил 0,7% к экономически активному насе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лощади введенных в эксплуатацию жилых домов, построенных населением, план выполнен на 33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jc w:val="both"/>
        <w:rPr/>
      </w:pPr>
      <w:r>
        <w:rPr>
          <w:sz w:val="28"/>
          <w:szCs w:val="28"/>
        </w:rPr>
        <w:tab/>
        <w:t xml:space="preserve">По итогам первого квартала 2016 года практически все показатели, характеризующие экономическое развитие Кавказского сельского поселения, имеют более менее положительную динамику, несмотря на экономический кризис в стране. </w:t>
      </w:r>
    </w:p>
    <w:p>
      <w:pPr>
        <w:pStyle w:val="Normal"/>
        <w:tabs>
          <w:tab w:val="clear" w:pos="708"/>
          <w:tab w:val="left" w:pos="8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денный анализ также выявил и низкий уровень выполнения некоторых показателей индикативного плана, что подтверждает необходимость повышения качества планирования, усиления контроля за выполнением плановых показателей и своевременной корректировки значений план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User33</cp:lastModifiedBy>
  <cp:lastPrinted>2016-05-17T11:42:00Z</cp:lastPrinted>
  <dcterms:modified xsi:type="dcterms:W3CDTF">2016-05-17T08:44:00Z</dcterms:modified>
  <cp:revision>1149</cp:revision>
  <dc:subject/>
  <dc:title/>
</cp:coreProperties>
</file>