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4.2016г. № 236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ый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28"/>
      </w:tblGrid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ый квартал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6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0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63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0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4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5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5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44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46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1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Кавказ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2016-03-21T18:39:00Z</cp:lastPrinted>
  <dcterms:modified xsi:type="dcterms:W3CDTF">2016-04-29T12:10:23Z</dcterms:modified>
  <cp:revision>342</cp:revision>
  <dc:subject/>
  <dc:title/>
</cp:coreProperties>
</file>