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вказского   сельского поселения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 №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ритериях оценки деятельности участника конкурса на право размещения объектов мелкорозничной нестационарной торговой сети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мест оказания услуг населению в межсезонный период на территории Кавказского сельского поселения Кавказский район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участника конкурса</w:t>
        <w:tab/>
        <w:t>______________________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9"/>
        <w:gridCol w:w="1391"/>
        <w:gridCol w:w="1530"/>
      </w:tblGrid>
      <w:tr>
        <w:trPr>
          <w:trHeight w:val="697" w:hRule="exac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50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в данном бизнесе (год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ая нагрузка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аботная плата сотрудников в 2016 году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даваемого товара (кг, л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покупателе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886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контролирующих организаци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торгового объекта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43:00Z</dcterms:created>
  <dc:creator>user18</dc:creator>
  <dc:description/>
  <dc:language>en-US</dc:language>
  <cp:lastModifiedBy/>
  <cp:lastPrinted>2016-05-04T14:47:00Z</cp:lastPrinted>
  <dcterms:modified xsi:type="dcterms:W3CDTF">2016-05-05T10:46:11Z</dcterms:modified>
  <cp:revision>7</cp:revision>
  <dc:subject/>
  <dc:title/>
</cp:coreProperties>
</file>