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6г.</w:t>
      </w:r>
      <w:r>
        <w:rPr>
          <w:sz w:val="28"/>
          <w:szCs w:val="28"/>
        </w:rPr>
        <w:t xml:space="preserve"> №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объектов мелкорозни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ой торговой сети и мест оказания услуг населению в межсезонный период на территории Кавказ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12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авказского сельского поселения Кавказского района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бан 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иректор МУП ТВК «Кавказский» (по согласованию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ТУ Роспотребнадзора по Краснодарскому краю в Кавказском, Гулькевичском и Тбилисском районах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Е.А.Коро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10:00Z</dcterms:created>
  <dc:creator>user18</dc:creator>
  <dc:description/>
  <dc:language>en-US</dc:language>
  <cp:lastModifiedBy/>
  <cp:lastPrinted>2016-05-04T14:22:00Z</cp:lastPrinted>
  <dcterms:modified xsi:type="dcterms:W3CDTF">2016-05-05T10:43:53Z</dcterms:modified>
  <cp:revision>10</cp:revision>
  <dc:subject/>
  <dc:title/>
</cp:coreProperties>
</file>