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авказского сельского поселения  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4.2016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комиссии по размещению объектов мелкорозничной нестационарной торговой сети и мест для оказания услуг населению в межсезо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 на территории Кавказ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/>
        <w:tab/>
        <w:t>1.1.</w:t>
      </w:r>
      <w:r>
        <w:rPr>
          <w:sz w:val="28"/>
          <w:szCs w:val="28"/>
        </w:rPr>
        <w:t>Настоящее положение разработано 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2.Для целей настоящего положения используется следующие понятие, определяющее объекты мелкорозничной нестационарной торговой сети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ы мелкорозничной нестационарной торговой сети</w:t>
      </w:r>
      <w:r>
        <w:rPr>
          <w:sz w:val="28"/>
          <w:szCs w:val="28"/>
        </w:rPr>
        <w:t xml:space="preserve"> – это временные сооружения, размещенные в сооружениях из сборно-разборных конструкций (временная конструкция), не связанные прочно с земельным участком вне зависимости от присоединения или неприсоединения к сетям инженерно –технического обеспечения, в том числе  и передвижные сооружения, а также временные объекты, размещенные в сооружениях из сборно –разборных конструкций, либо за ограждением с использованием декоративных элементов, покрытий, зонтов и так далее, оснащенные торгово-технологическим оборудование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миссия по размещению объектов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орозничной нестационарной торговой сети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Комиссия по размещению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 (далее Комиссия), в своей  деятельности руководствуется Конституцией Российской Федерации, федеральными и краевыми законами, постановлениями и распоряжениями Правительства Российской Федерации, подзаконными актами  федеральных органов исполнительной власти в сфере предприятий потребительского рынка и сферы услуг, постановлениями и распоряжениями главы администрации Краснодарского края, Уставом  муниципального образования Кавказское сельское поселение Кавказского района, а также настоящим положение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Состав Комиссии утверждается постановлением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авказское сельское поселение Кавказского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Комиссия осуществляет свою деятельность в соответствии с планом работы, который принимается на заседании Комиссии и утверждается ее председателе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Заседания Комиссии проводятся по мере необходимости и считаются правомочными, если на них присутствует не менее половины ее членов. Повестку для заседаний и порядок их проведения определяет председатель Комисс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Решения принимаются простым большинством голосов, присутствующих на заседании членов Комиссии и оформляются протоколом, который подписывает председатель Комиссии. При равенстве голосов мнение председателя комиссии является решающи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В случае отсутствия председателя Комиссии его функции возлагаются на секретаря  Комисс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Для осуществления возложенных на Комиссию задач секретарь Комиссии: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ланов работы Комиссии и контроль за их реализацией, а также подготовку необходимых документов и материалов к заседаниям Комиссии и обеспечивает проведение заседаний в установленный срок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ы заседаний Комиссии, осуществляет контроль за выполнением принятых Комиссии решений.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дачи комиссии по размещению объектов</w:t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лкорозничной нестационарной торговой сети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4987" w:leader="underscore"/>
          <w:tab w:val="left" w:pos="5472" w:leader="underscor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4987" w:leader="underscore"/>
          <w:tab w:val="left" w:pos="5472" w:leader="underscor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Основными задачами Комиссии является:     </w:t>
        <w:tab/>
        <w:tab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 создание условий для предоставления жителям поселения   качественных и безопасных услуг торговли;</w:t>
        <w:br/>
        <w:tab/>
        <w:t xml:space="preserve">  - реализация основных направлений государственной политики  в сфере оборота товаров и услуг на потребительском рынке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 равных   возможностей</w:t>
        <w:tab/>
        <w:t xml:space="preserve"> юридическим   лицам   и индивидуальным      предпринимателям   при </w:t>
        <w:tab/>
        <w:t>обеспечении   жителей Кавказского сельского поселения Кавказского района качественными услугами торговли и иными услугами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единого порядка размещения объектов мелкорозничной</w:t>
        <w:br/>
        <w:t>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 на  разрешение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ind w:left="0" w:right="0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 1- му апреля   каждого последующего года уточнение и обновление</w:t>
        <w:br/>
        <w:t>дислокации мест, в пределах которых будет произведено размещение объектов</w:t>
        <w:br/>
        <w:t xml:space="preserve">мелкорозничной   нестационарной торговой сети и мест для оказания иных услуг населению в межсезонный период на территории Кавказского сельского поселения Кавказ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явка по уточнению и обновлению дислокации мест,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елах, которых будет произведено размещение объек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орозничной нестационарной торговой се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После утверждения дислокации мест, в пределах которых будет произведено размещение объектов мелкорозничной нестационарной торговой  сети и мест для оказания иных услуг населению  в  межсезонный  период  на территории Кавказского сельского поселения Кавказского района, секретарем комиссии  в средствах массовой информации муниципального образования размещается объявление о принятии соответствующих заявок и приложенные к ним документов на размещение  объектов мелкорозничной нестационарной торговой  сети и мест  оказания услуг населению в межсезонный период на территории Кавказского сельского поселения Кавказского райо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явка должна содержать и к заявке должны быть приложены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30"/>
          <w:szCs w:val="30"/>
        </w:rPr>
      </w:pPr>
      <w:r>
        <w:rPr>
          <w:sz w:val="28"/>
          <w:szCs w:val="28"/>
        </w:rPr>
        <w:tab/>
        <w:t>-целевое назначение объектов (вид деятельности) точное указание места (адрес, графическое изображение), где предполагается размещение объектов, с приложением следующих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30"/>
          <w:szCs w:val="30"/>
        </w:rPr>
        <w:tab/>
        <w:t>а)</w:t>
      </w:r>
      <w:r>
        <w:rPr>
          <w:sz w:val="28"/>
          <w:szCs w:val="28"/>
        </w:rPr>
        <w:t>копии учредительных документов и государственной регистрации</w:t>
        <w:br/>
        <w:t>юридического лица (с предъявлением оригиналов) - для юридического ли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копия свидетельства о государственной регистрации гражданина в</w:t>
        <w:br/>
        <w:t>качестве индивидуального предпринимателя (с предъявлением оригинала) –</w:t>
        <w:br/>
        <w:t>для индивидуального предпринима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и принимаются секретарем комиссии, регулируются в течении трех дней со дня поступления заявления и направляются на рассмотрение в комисс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точнение и обновление дислокации мест, в пределах котор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ет произведено размещение объектов мелкорозничн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стационарной торговой се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Решение об уточнении и обновлении дислокации мест, в пределах которых будет произведено размещение объектов мелкорозничной нестационарной торговой сети в межсезонный период на территории Кавказского сельского поселения Кавказского района, принимается комиссией в соответствии с настоящим разделом в следующе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) на очередном заседании, комиссия рассматривает поступившие заявления и дислокацию предыдущего года, с целью принятия решения согласно разработанной схемы по размещению мест на территории Кавказского сельского поселения Кавказского района, утверждая новую дислокацию с учетом внесенных в нее изме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)при разработке схемы размещения объектов на территории Кавказского сельского поселения  Кавказского района учитываются архитектурные, градостроительные нормы и правила, проекты планировки и благоустройства территории муниципального образования, а также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правила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технические условия;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санитарное состоя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санитарно-эпидемиологические требования к организации торговли и обороту продовольственного сырья и пищевых проду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едседатель комиссии представляет проект решения  дислокации мест, в пределах которых будет произведено размещение объектов мелкорозничной нестационарной  торговой  сети   в  межсезонный   период и мест оказания услуг населению на территории Кавказского сельского поселения Кавказского района, согласованный комиссией главе поселения на утверж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дислокация мест, в пределах которых будет произведено размещение</w:t>
        <w:br/>
        <w:t>объектов мелкорозничной нестационарной торговой сети в межсезонный</w:t>
        <w:br/>
        <w:t>период и мест оказания услуг населению на  территории  Кавказского сельского поселения Кавказского района, утверждается  главой Кавказского сельского поселения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рядок приема и рассмотрения заявлений и приложенных к 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ов, а также принятия решения по итогам их рассмотр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После опубликования в средствах массовой информации объявления о принятии заявок на право размещения объектов мелкорозничной нестационарной торговой сети и мест оказания услуг населению в межсезонный период на территории Кавказского сельского поселения Кавказского района, заявки принимаются секретарем комиссии в срок указанный в объявлении, и заносятся в журнал приема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В случае подачи в течение указанного срока двух или более заявок на одно место, комиссия  проводит  конкурс на право размещения объектов мелкорозничной нестационарной торговой сети (мест для оказания услуг населению), в соответствии с положением о проведении о проведении такого конкурса, утвержденного в установленном порядке постановлением администрации Кавказского сельского поселения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Комиссия имеет право отказать заявителю в принятии решения в отношении данной им заявки (заявок) на размещение объектов мелкорозничной  нестационарной  торговой сети и мест для оказания услуг населению в межсезонный период на территории  Кавказского сельского поселения Кавказского района в следующих случаях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если заявленное место деятельности не входит в утвержденную  дислокацию;</w:t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если для осуществления данного вида деятельности в заявленном</w:t>
        <w:br/>
        <w:t>месте невозможно выполнение санитарных норм и правил, предъявляемых действующим законодательством (определенные инструкции, СниП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о основаниям, предусмотренным регламентом о предоставлении настоящей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ешение   на   право   размещения   объектов   мелкорозничной нестационарной торговой сети и мест оказания услуг населению в межсезонный период на территории Кавказского сельского поселения Кавказского района может выдаваться на срок от   1 дня до 11 месяцев, с учетом зая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рганизация деятельности  объектов мелкорознич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стационарной торговой сети и мест оказания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1. Работа объектов мелкорозничной нестационарной торговой сети   в межсезонный период, на территории Кавказского сельского поселения Кавказского района осуществляется в соответствии с установленными к такой деятельности требованиями обеспечения в случаях необходимост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пециализированного оборудования, форменной одежды, а при  необходимости медицинских книжек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окументов, подтверждающих качество и безопасность товаров, в том</w:t>
        <w:br/>
        <w:t>числе  гигиенического заключения, сертификата соответствия, накладных на</w:t>
        <w:br/>
        <w:t>товары и других документов, предусмотренных нормативными актами при</w:t>
        <w:br/>
        <w:t>реализации тов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ывески    с    обозначением    специализации,    соответствующей</w:t>
        <w:br/>
        <w:t>ассортименту  продукции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а также  предоставлением на вывеске   следующей информации: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« продавец – организация»,  должен предоставить сведение о наименовании своей организации, месте ее нахождения (юридический адрес);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«продавец – индивидуальный предприниматель», должен предоставить покупателю информацию о государственной регистрации  (Ф.И.О. предпринимателя, номер свидетельства и дату его выдачи) и наименовании зарегистрировавшего его орг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информации о режиме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оддержание чистоты и порядка, наличие урн для мус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При работе объектов мелкорозничной нестационарной торговой сети в межсезонный период, на территории Кавказское сельское поселение Кавказского района, обязательно соблюдение требований пожарной безопасности, санитарно-эпидемиологических норм и правил, Правил торговли и Федерального закона «О защите прав потребите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По окончании согласованного режима работы передвижные и мобильные объекты передислоцируются с места осуществления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4.Заключенные договоры могут быть расторгнуты до окончания срока их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34"/>
        </w:rPr>
      </w:pPr>
      <w:r>
        <w:rPr>
          <w:sz w:val="28"/>
          <w:szCs w:val="34"/>
        </w:rPr>
        <w:t>Исполняющий обязанности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34"/>
        </w:rPr>
      </w:pPr>
      <w:r>
        <w:rPr>
          <w:sz w:val="28"/>
          <w:szCs w:val="34"/>
        </w:rPr>
        <w:t>Кавказ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34"/>
        </w:rPr>
      </w:pPr>
      <w:r>
        <w:rPr>
          <w:sz w:val="28"/>
          <w:szCs w:val="34"/>
        </w:rPr>
        <w:t>Кавказского района                                                                             Е.А.Короленко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0" w:right="0" w:firstLine="851"/>
        <w:jc w:val="both"/>
        <w:rPr>
          <w:sz w:val="28"/>
          <w:szCs w:val="34"/>
        </w:rPr>
      </w:pPr>
      <w:r>
        <w:rPr>
          <w:sz w:val="28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13:00Z</dcterms:created>
  <dc:creator>user18</dc:creator>
  <dc:description/>
  <dc:language>en-US</dc:language>
  <cp:lastModifiedBy/>
  <cp:lastPrinted>2016-05-04T14:34:00Z</cp:lastPrinted>
  <dcterms:modified xsi:type="dcterms:W3CDTF">2016-05-05T10:44:27Z</dcterms:modified>
  <cp:revision>9</cp:revision>
  <dc:subject/>
  <dc:title/>
</cp:coreProperties>
</file>