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                                                     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16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51</w:t>
      </w:r>
    </w:p>
    <w:p>
      <w:pPr>
        <w:pStyle w:val="Normal"/>
        <w:shd w:fill="FFFFFF" w:val="clear"/>
        <w:ind w:left="0" w:righ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получения разрешения на размещение объектов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4"/>
          <w:szCs w:val="24"/>
        </w:rPr>
        <w:t xml:space="preserve">(ф.и.о. индивидуального предпринимателя, полное наименование                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юридического лица,  ф.и.о. руководителя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(домашний) адрес: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чий    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машний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юридического лица или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от _______________20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рассмотреть на комиссии по размещению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(наименование объекта: лоток, палатка, тележка, роллет, холодильная камера, стол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ом месте__________________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(полны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_________________________________________________кв. метров на период с ________________________по ________________________ 20___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ъекта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знакомлен (а) с основными требованиями к организации работы объектов мелкорозничной     торговли      (СанПиН     2.2.1/2.1.1      «Проектирование, строительство, реконструкция и эксплуатация предприятий, планировка и застройка населенных мест»; «Санитарно - защитные зоны и санитарная классификация предприятий, сооружений и иных объектов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2.3.6.1066-01 «Санитарно-эпидемиологические требования к организациям торговли и обороту в них продовольственного сырья и пищевых продуктов») и обязуюсь их выполня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г.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4"/>
          <w:szCs w:val="24"/>
        </w:rPr>
        <w:t>(дата подачи заявления)</w:t>
        <w:tab/>
        <w:t xml:space="preserve">                     (ф.и.о. подпись заявителя)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bCs/>
          <w:sz w:val="24"/>
          <w:szCs w:val="24"/>
        </w:rPr>
      </w:pPr>
      <w:r>
        <w:rPr>
          <w:sz w:val="28"/>
          <w:szCs w:val="28"/>
        </w:rPr>
        <w:t>«___»___________20__г.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дата принятия заявления)</w:t>
        <w:tab/>
        <w:t xml:space="preserve">                      (ф.и.о ответственного лица)</w:t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Е.А.Короленк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30:00Z</dcterms:created>
  <dc:creator>user18</dc:creator>
  <dc:description/>
  <dc:language>en-US</dc:language>
  <cp:lastModifiedBy/>
  <cp:lastPrinted>2016-05-04T14:45:00Z</cp:lastPrinted>
  <dcterms:modified xsi:type="dcterms:W3CDTF">2016-05-05T10:45:39Z</dcterms:modified>
  <cp:revision>17</cp:revision>
  <dc:subject/>
  <dc:title/>
</cp:coreProperties>
</file>