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6г. №_</w:t>
      </w:r>
      <w:r>
        <w:rPr>
          <w:sz w:val="28"/>
          <w:szCs w:val="28"/>
          <w:u w:val="single"/>
        </w:rPr>
        <w:t>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иод на территории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68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5179"/>
        <w:gridCol w:w="37"/>
        <w:gridCol w:w="4156"/>
        <w:gridCol w:w="37"/>
        <w:gridCol w:w="2763"/>
        <w:gridCol w:w="37"/>
        <w:gridCol w:w="2320"/>
        <w:gridCol w:w="27"/>
        <w:gridCol w:w="10"/>
        <w:gridCol w:w="2337"/>
        <w:gridCol w:w="1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шаров и игрушек, установка аппаратов по изготовлению сладкой ваты и попкорна, реализация мороженного, прохладительных напитков, шашлыков, хот -догов в период проведения праздничных 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тракцион, пони, сладкая вата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тракционы при проведении праздничных мероприятий.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8, площадь у   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ализация кваса,  лимонад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и лимонадом 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 и лимонадом 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 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квасом  и лимонадом 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6 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квасом  и лимонадом 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234 б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 овощами и фруктам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</w:t>
            </w:r>
            <w:r>
              <w:rPr>
                <w:sz w:val="28"/>
                <w:szCs w:val="28"/>
              </w:rPr>
              <w:t>арбузами,</w:t>
            </w:r>
            <w:r>
              <w:rPr>
                <w:color w:val="000000"/>
                <w:sz w:val="28"/>
                <w:szCs w:val="28"/>
              </w:rPr>
              <w:t xml:space="preserve"> фруктами и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ой,19а, (угол пер.Садов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лхозный,9а, на перекрестке с ул.Лени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16 «а» (район магазина «Продукты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чные база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2-я Пятилетка,3 «б» (за кинотеатром «Космос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4 (район магазина «Уют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Реализация  цветов (временные разрешения в праздничные дни)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 цвет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пер.2-я Пятилетка,3 «б» (за кинотеатром «Космос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цвет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84  (район магазина «Уют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цвет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К.Пахарь,25 «б» (район кладбища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кондитерских изделий, хлебобулочных изделий (куличей) в период праздничных мероприятий (Пасха)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кондитерскими изделиями, хлебобулочными изделиями (куличами)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58 (площадь у Дома культуры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кондитерскими изделиями, хлебобулочными изделиями (куличами)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К.Пахарь,25 «б» (район кладбища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олока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Кавказская, ул.Ленина,170 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66 б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пер.Садовый,2 (между  магазинами «По блату» и «Встреча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60 лет СССР (напротив магазина «Заря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Кавказская, пер.Чапаева,8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живой рыбы и другими ракообразными, моллюсками и пр.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живой рыбы и другими ракообразными, моллюсками и пр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66 б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живой рыбы и другими ракообразными, моллюсками и пр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60 лет СССР (напротив магазина «Заря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да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да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58 (площадь у Дома культуры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Е.А.Короленко</w:t>
      </w:r>
    </w:p>
    <w:sectPr>
      <w:type w:val="nextPage"/>
      <w:pgSz w:orient="landscape" w:w="16838" w:h="11906"/>
      <w:pgMar w:left="1418" w:right="567" w:gutter="0" w:header="0" w:top="1410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0:00Z</dcterms:created>
  <dc:creator>user17</dc:creator>
  <dc:description/>
  <dc:language>en-US</dc:language>
  <cp:lastModifiedBy/>
  <cp:lastPrinted>2016-05-04T14:43:00Z</cp:lastPrinted>
  <dcterms:modified xsi:type="dcterms:W3CDTF">2016-05-05T10:47:30Z</dcterms:modified>
  <cp:revision>13</cp:revision>
  <dc:subject/>
  <dc:title>ПРИЛОЖЕНИЕ №1</dc:title>
</cp:coreProperties>
</file>