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вказского   сельского поселения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16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1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на право размещения объектов мелкорозничной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ой торговой сети и мест для оказания услуг населению в межсезонный период на территории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астоящее положение разработано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6 июля 2006 года №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Настоящее Положение определяет порядок организации  проведения</w:t>
        <w:br/>
        <w:t>конкурсов на право размещения объектов мелкорозничной нестационарной</w:t>
        <w:br/>
        <w:t>торговой сети и мест для оказания услуг населению в межсезонный период на территории Кавказского сельского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Целями настоящего Положения являются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авных возможностей юридическим лицам и индивидуальным предпринимателям при предоставлении им права на размещение объектов мелкорозничной нестационарной торговой сети и мест оказания услуг в границах Кавказского сельского поселения Кавказского района  с целью обеспечения населения муниципального образования, качественными услугами, торговлей;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е и объективное распределения 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 в пределах установленных дислокац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Основными началами организации и проведения конкурсов являются</w:t>
        <w:br/>
        <w:t>принципы равного доступа, равных условий и конкурентных возможностей для</w:t>
        <w:br/>
        <w:t>всех субъектов предпринимательской деятельности, гласности, объективности</w:t>
        <w:br/>
        <w:t>оценки предложений претендент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нкурс на право размещения объектов мелкорозничной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 и мест для оказания услуг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редметом   конкурса   является   право  на размещение   объектов</w:t>
        <w:br/>
        <w:t>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, в соответствии с утвержденной  и дислокацией таких мест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рганизатором конкурса является комиссия 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(далее Комиссия), осуществляющая организационно-техническое и информационное обеспечение, конкурсный отбор и выявление победител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Конкурс проводится в случае указанном в подпункте 6.2. Положения   о деятельности комиссии по размещению объектов   мелкорозничной  торговой  сети и мест для оказания услуг населению  в  межсезонный  период  на  территории   Кавказского сельского поселения Кавказского района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Даты проведения конкурсов устанавливается комисс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5.Информационное   сообщение   о   деталях   проведения   конкурса</w:t>
        <w:br/>
        <w:t>публикуется за 10-календарных дней до даты проведения конкурса в местных</w:t>
        <w:br/>
        <w:t>СМИ муниципального образования, а также размещается на официальном сайте администрац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сообщение   должно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мет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, место и время проведения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место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и окончания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рес и телефон организатора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Настоящим положением устанавливается следующий Порядок  проведения  конкурса  на право  размещения 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Конкурс проводится в случае подачи двух или более заявлений на одно конкретное место, при этом участниками конкурса считаются заявители подавшие свои заявления не позднее 10-го дня  со дня поступления первого заявления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Оценка проводится по десятибалльной системе, результат прибавляется к конкурсному приложению. Результат-есть сумма баллов, выставленных на основании справки о критериях оценки деятельности участника конкурса, определяемой с учетом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Стаж работы в данном бизнесе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2 года   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года    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года     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 xml:space="preserve">4-5 </w:t>
      </w:r>
      <w:r>
        <w:rPr>
          <w:sz w:val="28"/>
          <w:szCs w:val="28"/>
        </w:rPr>
        <w:t>лет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лет 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логовые нагрузки (руб.):</w:t>
      </w:r>
    </w:p>
    <w:p>
      <w:pPr>
        <w:pStyle w:val="Normal"/>
        <w:shd w:fill="FFFFFF" w:val="clear"/>
        <w:ind w:left="0" w:righ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 -2 тыс. руб.     </w:t>
      </w:r>
      <w:r>
        <w:rPr>
          <w:iCs/>
          <w:sz w:val="28"/>
          <w:szCs w:val="28"/>
        </w:rPr>
        <w:t>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-3 </w:t>
      </w:r>
      <w:r>
        <w:rPr>
          <w:sz w:val="28"/>
          <w:szCs w:val="28"/>
        </w:rPr>
        <w:t xml:space="preserve">тыс. руб.     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5 тыс. руб.      </w:t>
      </w:r>
      <w:r>
        <w:rPr>
          <w:iCs/>
          <w:sz w:val="28"/>
          <w:szCs w:val="28"/>
        </w:rPr>
        <w:t>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Средняя заработная плата сотрудников в предшествующем году (руб.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тыс. руб.       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тыс. руб.     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тыс. руб.    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Количество продаваемого товара (кг, л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0-500   (кг, л)     3 балла;</w:t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00-1000 (кг, л)   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00-1500 (кг, л)  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00-2000 (кг, л)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000 (кг, л)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Наличие обоснованных жалоб со стороны покупателей (шт.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-  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)Наличие обоснованных жалоб со стороны контролирующих организаций  (шт.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 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ж)Внешний вид торгового объект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установленный день и час, указанный в информационном</w:t>
        <w:br/>
        <w:t>сообщении о проведении конкурса, собирается комиссия.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бъявляет, о поданных заявках на каждое конкретное место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, на которое претендуют участники конкурса, и вскрывает конверт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ем конкурса признается участник конкурса, в сумме набравший наибольшее количество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8. Решение   об   утверждении   победителя   конкурса   принимается</w:t>
        <w:br/>
        <w:t>комиссией открытым голосованием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9. Результаты конкурса заносятся в протокол, которы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глашается на заседании комисси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ся   всеми   присутствующими   на   заседании   членами конкурсной комиссии в день проведени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Секретарь комиссии в течение    3-х рабочих дней со дня, следующего за днем в котором был подписан протокол,  направляет победителю конкурса письменное уведомление о признании его победителем конкурса, а также о необходимости заключить договоры, предусмотренные пунктом 6.4.Положения о деятельности комиссии по размещению объектов мелкорозничной торговой сети и мест оказания услуг населению в межсезонный период на территор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ные договоры являются документами, подтверждающими право заявителя на размещение объектов мелкорозничной нестационарной торговой сети в межсезонный период на территор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Е.А.Корол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5:59:00Z</dcterms:created>
  <dc:creator>user18</dc:creator>
  <dc:description/>
  <dc:language>en-US</dc:language>
  <cp:lastModifiedBy/>
  <cp:lastPrinted>2016-05-04T14:38:00Z</cp:lastPrinted>
  <dcterms:modified xsi:type="dcterms:W3CDTF">2016-05-05T10:45:06Z</dcterms:modified>
  <cp:revision>9</cp:revision>
  <dc:subject/>
  <dc:title/>
</cp:coreProperties>
</file>