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авказского   сельского поселения 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от 18.01.2016г.  № 26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suppressAutoHyphens w:val="true"/>
        <w:ind w:left="0" w:right="0" w:firstLine="85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конкурса на право размещения объектов мелкорозничной нестационарной торговой сети и мест для оказания услуг населению в межсезонный период на территории Кавказского сельского поселения Кавказского района</w:t>
      </w:r>
    </w:p>
    <w:p>
      <w:pPr>
        <w:pStyle w:val="Normal"/>
        <w:shd w:fill="FFFFFF" w:val="clear"/>
        <w:suppressAutoHyphens w:val="true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0" w:right="0"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Основные положения</w:t>
      </w:r>
    </w:p>
    <w:p>
      <w:pPr>
        <w:pStyle w:val="Normal"/>
        <w:shd w:fill="FFFFFF" w:val="clear"/>
        <w:suppressAutoHyphens w:val="true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Настоящее положение разработано 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6 июля 2006 года №135-ФЗ «О защите конкуренции»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Настоящее Положение определяет порядок организации  проведения конкурсов на право размещения объектов мелкорозничной нестационарной торговой сети и мест для оказания услуг населению в межсезонный период на территории Кавказского сельского поселения Кавказ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Целями настоящего Положения являются:</w:t>
      </w:r>
    </w:p>
    <w:p>
      <w:pPr>
        <w:pStyle w:val="Normal"/>
        <w:shd w:fill="FFFFFF" w:val="clear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равных возможностей юридическим лицам и индивидуальным предпринимателям при предоставлении им права на размещение объектов мелкорозничной нестационарной торговой сети и мест оказания услуг в границах Кавказского сельского поселения Кавказского района  с целью обеспечения населения муниципального образования, качественными услугами, торговлей; </w:t>
      </w:r>
    </w:p>
    <w:p>
      <w:pPr>
        <w:pStyle w:val="Normal"/>
        <w:shd w:fill="FFFFFF" w:val="clear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рытое и объективное распределения  объектов мелкорозничной нестационарной торговой сети и мест для оказания услуг населению в межсезонный период на территории Кавказского сельского поселения Кавказского района  в пределах установленных дислокацией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Основными началами организации и проведения конкурсов являются принципы равного доступа, равных условий и конкурентных возможностей для всех субъектов предпринимательской деятельности, гласности, объективности оценки предложений претендент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Конкурс на право размещения объектов мелкорозничной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тационарной торговой сети и мест для оказания услуг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Предметом   конкурса   является   право  на размещение   объектов мелкорозничной нестационарной торговой сети и мест для оказания услуг населению в межсезонный период на территории  Кавказского сельского поселения Кавказского района, в соответствии с утвержденной  и дислокацией таких мест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Организатором конкурса является комиссия  по размещению объектов мелкорозничной нестационарной торговой сети и мест для оказания услуг населению в межсезонный период на территории Кавказского сельского поселения Кавказского района (далее Комиссия), осуществляющая организационно-техническое и информационное обеспечение, конкурсный отбор и выявление победителя конкурс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Конкурс проводится в случае указанном в подпункте 6.2. Положения   о деятельности комиссии по размещению объектов   мелкорозничной  торговой  сети и мест для оказания услуг населению  в  межсезонный  период  на  территории  Кавказского сельского поселения Кавказского района.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Даты проведения конкурсов устанавливается комиссией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Информационное   сообщение   о   деталях   проведения   конкурса публикуется за 10-календарных дней до даты проведения конкурса в средствах массовой информации муниципального образования, а также размещается на  сайте администрации Кавказского сельского поселения Кавказского район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ое сообщение   должно содержать следующую информац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едмет конкур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та, место и время проведения конкур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место приема заяв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дата начала и окончания приема заяв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дрес и телефон организатора конкурс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Настоящим положением устанавливается следующий Порядок  проведения  конкурса  на право  размещения  объектов мелкорозничной нестационарной торговой сети и мест для оказания услуг населению в межсезонный период на территории Кавказского сельского поселения Кавказского района: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1.Конкурс проводится в случае подачи двух или более заявлений на одно конкретное место, при этом участниками конкурса считаются заявители подавшие свои заявления не позднее 10-го дня  со дня поступления первого заявления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2.Оценка проводится по десятибалльной системе, результат прибавляется к конкурсному приложению. Результат-есть сумма баллов, выставленных на основании справки о критериях оценки деятельности участника конкурса, определяемой с учетом: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Стаж работы в данном бизнесе: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-2 года    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балла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-3 года      5 баллов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-4 года      7 баллов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Cs/>
          <w:sz w:val="28"/>
          <w:szCs w:val="28"/>
        </w:rPr>
        <w:t xml:space="preserve">4-5 </w:t>
      </w:r>
      <w:r>
        <w:rPr>
          <w:sz w:val="28"/>
          <w:szCs w:val="28"/>
        </w:rPr>
        <w:t>лет   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5 лет     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алоговые нагрузки (руб.):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 -2 тыс. руб.     </w:t>
      </w:r>
      <w:r>
        <w:rPr>
          <w:iCs/>
          <w:sz w:val="28"/>
          <w:szCs w:val="28"/>
        </w:rPr>
        <w:t>3 балла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-3 </w:t>
      </w:r>
      <w:r>
        <w:rPr>
          <w:sz w:val="28"/>
          <w:szCs w:val="28"/>
        </w:rPr>
        <w:t xml:space="preserve">тыс. руб.     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>баллов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-4 тыс. руб.      7 баллов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5 тыс. руб.      </w:t>
      </w:r>
      <w:r>
        <w:rPr>
          <w:iCs/>
          <w:sz w:val="28"/>
          <w:szCs w:val="28"/>
        </w:rPr>
        <w:t>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5 тыс. руб.  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Средняя заработная плата сотрудников в предшествующем году (руб.):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-2 тыс. руб.       3 балла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-3 тыс. руб.       5 баллов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-4 тыс. руб.       7 баллов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-5 тыс. руб.       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5 тыс. руб.    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Количество продаваемого товара (кг, л):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00-500   (кг, л)     3 балла;</w:t>
      </w:r>
    </w:p>
    <w:p>
      <w:pPr>
        <w:pStyle w:val="Normal"/>
        <w:shd w:fill="FFFFFF" w:val="clear"/>
        <w:tabs>
          <w:tab w:val="clear" w:pos="708"/>
          <w:tab w:val="left" w:pos="5205" w:leader="none"/>
        </w:tabs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00-1000 (кг, л)     5 баллов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000-1500 (кг, л)   7 баллов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500-2000 (кг, л)   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2000 (кг, л)   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д)Наличие обоснованных жалоб со стороны покупателей (шт.):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-2 (шт.)   минус -  3 балла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-3 (шт.)   минус  5 баллов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-4 (шт.)   минус 7 баллов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-5 (шт.)   минус 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5 (шт.) минус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е)Наличие обоснованных жалоб со стороны контролирующих организаций  (шт.):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-2 (шт.)   минус  3 балла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-3 (шт.)   минус 5 баллов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-4 (шт.)   минус 7 баллов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-5 (шт.)   минус 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5 (шт.) минус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ж)Внешний вид торгового объект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В установленный день и час, указанный в информационном сообщении о проведении конкурса, собирается комиссия.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объявляет, о поданных заявках на каждое конкретное место по размещению объектов мелкорозничной нестационарной торговой сети и мест для оказания услуг населению в межсезонный период на территории Кавказского сельского поселения Кавказского района, на которое претендуют участники конкурса, и вскрывает конверты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бедителем конкурса признается участник конкурса, в сумме набравший наибольшее количество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Решение   об   утверждении   победителя   конкурса   принимается комиссией открытым голосованием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Результаты конкурса заносятся в протокол, который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глашается на заседании комиссии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ся   всеми   присутствующими   на   заседании   членами конкурсной комиссии в день проведения конкурс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Секретарь комиссии в течение    3-х рабочих дней со дня, следующего за днем в котором был подписан протокол,  направляет победителю конкурса письменное уведомление о признании его победителем конкурса, а также о необходимости заключить договоры, предусмотренные пунктом 6.4.Положения о деятельности комиссии по размещению объектов мелкорозничной торговой сети и мест оказания услуг населению в межсезонный период на территории Кавказского сельского поселения Кавказского район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званные договоры являются документами, подтверждающими право заявителя на размещение объектов мелкорозничной нестационарной торговой сети в межсезонный период на территории Кавказского сельского поселения Кавказского район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59:00Z</dcterms:created>
  <dc:creator>user18</dc:creator>
  <dc:description/>
  <dc:language>en-US</dc:language>
  <cp:lastModifiedBy/>
  <cp:lastPrinted>2016-01-25T12:12:00Z</cp:lastPrinted>
  <dcterms:modified xsi:type="dcterms:W3CDTF">2016-06-08T11:12:15Z</dcterms:modified>
  <cp:revision>7</cp:revision>
  <dc:subject/>
  <dc:title/>
</cp:coreProperties>
</file>