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4788" w:right="0" w:hanging="0"/>
        <w:jc w:val="center"/>
        <w:rPr>
          <w:u w:val="non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01.2016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азмещению объектов мелкорозничной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ой торговой сети и мест оказания услуг населению в межсезонный период на территории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195"/>
      </w:tblGrid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Александрович 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 главы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Кавказского сельского поселения Кавказского района, председатель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 Александровна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2 категории администрации  Кавказского сельского поселения Кавказского района, секретарь комиссии;</w:t>
            </w:r>
          </w:p>
        </w:tc>
      </w:tr>
      <w:tr>
        <w:trPr/>
        <w:tc>
          <w:tcPr>
            <w:tcW w:w="982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отношений управления имущественных отношений администрации муниципального образования Кавказский район (по согласованию)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директор МУП ТВК «Кавказский» (по согласованию)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ье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У Роспотребнадзора по Краснодарскому краю в Кавказском, Гулькевичском и Тбилисском районах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Кавказского сельского поселения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10:00Z</dcterms:created>
  <dc:creator>user18</dc:creator>
  <dc:description/>
  <dc:language>en-US</dc:language>
  <cp:lastModifiedBy/>
  <cp:lastPrinted>2008-05-12T10:38:00Z</cp:lastPrinted>
  <dcterms:modified xsi:type="dcterms:W3CDTF">2016-06-08T11:11:16Z</dcterms:modified>
  <cp:revision>7</cp:revision>
  <dc:subject/>
  <dc:title/>
</cp:coreProperties>
</file>