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9940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4788" w:right="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 xml:space="preserve">    от 18.01.2016г. 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, в пределах которых будет произведено размещение объектов мелкорозничной торговой сети, </w:t>
        <w:br/>
        <w:t xml:space="preserve">временных нестационарных объектов общественного питания и бытового обслуживания в межсезон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иод на территории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668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5179"/>
        <w:gridCol w:w="37"/>
        <w:gridCol w:w="4156"/>
        <w:gridCol w:w="37"/>
        <w:gridCol w:w="2763"/>
        <w:gridCol w:w="37"/>
        <w:gridCol w:w="2320"/>
        <w:gridCol w:w="27"/>
        <w:gridCol w:w="10"/>
        <w:gridCol w:w="2337"/>
        <w:gridCol w:w="1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ременного объекта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 временного объект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оч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земе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а, необходи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размещения </w:t>
              <w:br/>
              <w:t xml:space="preserve">объекта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  <w:tc>
          <w:tcPr>
            <w:tcW w:w="2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b/>
                <w:i/>
                <w:sz w:val="28"/>
                <w:szCs w:val="28"/>
              </w:rPr>
              <w:t>Кавказское сельское поселение Кавказского района (ст. Кавказская)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шаров и игрушек, установка аппаратов по изготовлению сладкой ваты и попкорна, реализация мороженного, прохладительных напитков, шашлыков в период проведения праздничных мероприятий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, общественного питания, оказания услуг населению. Проведение праздничных мероприятий.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стадиона </w:t>
              <w:br/>
              <w:t>«Богатырь»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аттракцион, пони, сладкая вата 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ллея Славы» 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кв.м.</w:t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, общественного питания, детские аттракционы при проведении праздничных мероприятий.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Ленина, 158, площадь у    до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с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квасом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80 (район между Кавказским  РАЙПО и  налоговой инспекцией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квасом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208 (подъезд к зданию узла Федеральной почтовой связ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квасом  на розлив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66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квасом  на розлив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Ленина, 156 а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м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товая и розничная торговля овощами и фруктами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ный объект торговли </w:t>
            </w:r>
            <w:r>
              <w:rPr>
                <w:sz w:val="28"/>
                <w:szCs w:val="28"/>
              </w:rPr>
              <w:t>арбузами,</w:t>
            </w:r>
            <w:r>
              <w:rPr>
                <w:color w:val="000000"/>
                <w:sz w:val="28"/>
                <w:szCs w:val="28"/>
              </w:rPr>
              <w:t xml:space="preserve"> фруктами и овощ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60 лет СССР (въезд в микрорайон). Восточная сторона улиц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ой,19а, на перекрестке с пер.Садовы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собственность 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Колхозный,9а, на перекрестке с ул.Ленин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рвомайский, 16 «а» (район магазина «Продукты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очные базары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елей и сосен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2-я Пятилетка,3 «б» (за кинотеатром «Космос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елей и сосен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84 (район магазина «Уют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>Глава Кавказского сельского поселения                                                                                                                       О.Г.Мясищева</w:t>
      </w:r>
    </w:p>
    <w:sectPr>
      <w:type w:val="nextPage"/>
      <w:pgSz w:orient="landscape" w:w="16838" w:h="11906"/>
      <w:pgMar w:left="1418" w:right="567" w:gutter="0" w:header="0" w:top="1410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50:00Z</dcterms:created>
  <dc:creator>user17</dc:creator>
  <dc:description/>
  <dc:language>en-US</dc:language>
  <cp:lastModifiedBy/>
  <cp:lastPrinted>2016-01-25T12:13:00Z</cp:lastPrinted>
  <dcterms:modified xsi:type="dcterms:W3CDTF">2016-06-08T11:11:47Z</dcterms:modified>
  <cp:revision>10</cp:revision>
  <dc:subject/>
  <dc:title>ПРИЛОЖЕНИЕ №1</dc:title>
</cp:coreProperties>
</file>