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6"/>
          <w:szCs w:val="16"/>
        </w:rPr>
      </w:pPr>
      <w:r>
        <w:rPr>
          <w:b/>
          <w:lang w:val="en-US" w:eastAsia="en-US"/>
        </w:rPr>
        <w:drawing>
          <wp:inline distT="0" distB="0" distL="0" distR="0">
            <wp:extent cx="51435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КАВКАЗСКОГО СЕЛЬСКОГО ПОСЕЛЕНИЯ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КАВКАЗСКОГО РАЙОНА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18.01.2016_</w:t>
      </w:r>
      <w:r>
        <w:rPr>
          <w:sz w:val="28"/>
          <w:szCs w:val="28"/>
        </w:rPr>
        <w:t xml:space="preserve">_  </w:t>
        <w:tab/>
        <w:tab/>
        <w:tab/>
        <w:tab/>
        <w:tab/>
        <w:tab/>
        <w:t>№__</w:t>
      </w:r>
      <w:r>
        <w:rPr>
          <w:sz w:val="28"/>
          <w:szCs w:val="28"/>
          <w:u w:val="single"/>
        </w:rPr>
        <w:t>26_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станица  Кавказская  </w:t>
      </w:r>
    </w:p>
    <w:p>
      <w:pPr>
        <w:pStyle w:val="Msonormalcxspmidd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змещении объектов мелкорозничной нестационарно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орговой сети в межсезонный период на территории  Кавказского сельского поселения Кавказ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упорядочения мелкорозничной нестационарной торговой сети и оказания услуг в межсезонный период, реализации условий для обеспечения жителей Кавказского сельского поселения Кавказского района качественными товарами и услугами, открытого и объективного распределения объектов мелкорозничной нестационарной торговой сети и мест для оказания услуг в межсезонный период на территории Кавказского сельского поселения Кавказского района,  в  соответствии  с  пунктом  11  статьи   8   Устава       Кавказского   сельского   поселения  Кавказского района, п о с т а н о в л я ю: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: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) состав комиссии по размещению объектов мелкорозничной нестационарной торговой сети и мест для оказания услуг населению в межсезонный период на территории Кавказского сельского поселения Кавказского района (приложение № 1);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) положение о деятельности комиссии по размещению объектов мелкорозничной нестационарной торговой сети и мест для оказания услуг населению  в межсезонный период на территории Кавказского сельского поселения Кавказского района  (приложение № 2);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) положение о проведении конкурса на право размещения объектов мелкорозничной нестационарной торговой сети и мест для оказания услуг населению в межсезонный период на территории Кавказского сельского поселения Кавказского района  (приложение № 3);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дислокацию мест, в пределах которых будет произведено размещение объектов мелкорозничной нестационарной торговой сети и мест для оказания услуг    населению  в   межсезонный   период   на   территории  Кавказского сельского поселения Кавказского района  (приложение № 4);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) форму заявки на право получения разрешения на размещение объектов мелкорозничной    нестационарной    торговой    сети    и    мест   для   оказания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слуг населению в межсезонный период на территории Кавказского сельского поселения Кавказского района  (приложение № 5);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6) форму справки о критериях оценки деятельности участника конкурса на право размещения объектов мелкорозничной нестационарной торговой сети в межсезонный период на территории Кавказского сельского поселения Кавказского района  (приложение № 6);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7) форму разрешения на право размещения объектов мелкорозничной нестационарной торговой сети и мест для оказания услуг населению в межсезонный период на территории Кавказского сельского поселения Кавказского района  (приложение № 7).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Специалисту 2 категории администрации Кавказского  сельского  поселения Кавказского района  Галкиной  С.А. осуществлять предоставление земельных участков под размещение объектов мелкорозничной нестационарной торговой сети и мест для оказания услуг населению в межсезонный период на территории Кавказского сельского поселения Кавказского района 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К началу сезона каждого последующего года уточнять и обновлять дислокацию мест, в пределах которых будет произведено размещение объектов мелкорозничной нестационарной торговой сети и мест для оказания услуг населению в межсезонный период на территории Кавказского сельского поселения Кавказского района.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Контроль за соблюдением требований, правил, норм, регламентирующих деятельность объектов мелкорозничной нестационарной торговой сети в межсезонный период на территории Кавказского сельского поселения Кавказского района осуществляется администрацией Кавказского сельского поселения Кавказского района с привлечением контролирующих и правоохранительных органов, имеющих на это право в соответствии с действующим законодательством в пределах своей компетенции.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Члены комиссии, не являющиеся сотрудниками администрации, муниципальных учреждений и организаций, включенные в комиссию по согласованию с их руководителями, выполняют работу, не связанную с дополнительным возложением функциональных обязанностей в форме квалифицированной помощи и консультации.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6.Признать утратившими  силу с 1 января 2016года: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постановление  администрации Кавказского сельского поселения Кавказского района от 12 января 2015 года № </w:t>
      </w:r>
      <w:r>
        <w:rPr>
          <w:color w:val="000000"/>
          <w:sz w:val="28"/>
          <w:szCs w:val="28"/>
        </w:rPr>
        <w:t>2</w:t>
      </w:r>
      <w:r>
        <w:rPr>
          <w:color w:val="800000"/>
          <w:sz w:val="28"/>
          <w:szCs w:val="28"/>
        </w:rPr>
        <w:t xml:space="preserve"> </w:t>
      </w:r>
      <w:r>
        <w:rPr>
          <w:sz w:val="28"/>
          <w:szCs w:val="28"/>
        </w:rPr>
        <w:t>«О размещении объектов мелкорозничной нестационарной торговой сети в межсезонный период на территории муниципального образования Кавказское сельское поселение Кавказского района»;</w:t>
      </w:r>
    </w:p>
    <w:p>
      <w:pPr>
        <w:pStyle w:val="Normal"/>
        <w:tabs>
          <w:tab w:val="clear" w:pos="708"/>
          <w:tab w:val="left" w:pos="855" w:leader="none"/>
        </w:tabs>
        <w:jc w:val="both"/>
        <w:rPr/>
      </w:pPr>
      <w:r>
        <w:rPr>
          <w:sz w:val="28"/>
          <w:szCs w:val="28"/>
        </w:rPr>
        <w:t>- постановление  администрации Кавказского сельского поселения Кавказского района от 08 мая  2015 года №</w:t>
      </w:r>
      <w:r>
        <w:rPr>
          <w:color w:val="8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27</w:t>
      </w:r>
      <w:r>
        <w:rPr>
          <w:color w:val="800000"/>
          <w:sz w:val="28"/>
          <w:szCs w:val="28"/>
        </w:rPr>
        <w:t xml:space="preserve"> </w:t>
      </w:r>
      <w:r>
        <w:rPr>
          <w:sz w:val="28"/>
          <w:szCs w:val="28"/>
        </w:rPr>
        <w:t>«О внесении изменений в постановление администрации Кавказского сельского поселения Кавказского района от 12 января 2015 года №2 «О размещении объектов мелкорозничной нестационарной    торговой    сети   в   межсезонный   период   на   территории</w:t>
      </w:r>
    </w:p>
    <w:p>
      <w:pPr>
        <w:pStyle w:val="Normal"/>
        <w:tabs>
          <w:tab w:val="clear" w:pos="708"/>
          <w:tab w:val="left" w:pos="8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Кавказское сельское поселение Кавказского района»;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постановление  администрации Кавказского сельского поселения Кавказского района от 29 мая 2015 года № </w:t>
      </w:r>
      <w:r>
        <w:rPr>
          <w:color w:val="000000"/>
          <w:sz w:val="28"/>
          <w:szCs w:val="28"/>
        </w:rPr>
        <w:t>248</w:t>
      </w:r>
      <w:r>
        <w:rPr>
          <w:color w:val="800000"/>
          <w:sz w:val="28"/>
          <w:szCs w:val="28"/>
        </w:rPr>
        <w:t xml:space="preserve"> </w:t>
      </w:r>
      <w:r>
        <w:rPr>
          <w:sz w:val="28"/>
          <w:szCs w:val="28"/>
        </w:rPr>
        <w:t>«О внесении изменений в постановление администрации Кавказского сельского поселения Кавказского района от 12  января 2015 года № 2 «О размещении объектов мелкорозничной нестационарной торговой сети в межсезонный период на территории муниципального образования Кавказское сельское поселение Кавказского района».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7.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8.Настоящее постановление подлежит опубликованию в средствах массовой информации муниципального образования и размещению на сайте администрации Кавказского сельского поселения Кавказ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9.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О.Г.Мясищ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ind w:left="0" w:right="0" w:hanging="0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3">
    <w:name w:val="Heading 3"/>
    <w:basedOn w:val="Style17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сноски"/>
    <w:qFormat/>
    <w:rPr>
      <w:vertAlign w:val="superscript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11">
    <w:name w:val="Знак сноски1"/>
    <w:qFormat/>
    <w:rPr>
      <w:vertAlign w:val="superscript"/>
    </w:rPr>
  </w:style>
  <w:style w:type="character" w:styleId="Style16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  <w:szCs w:val="28"/>
    </w:rPr>
  </w:style>
  <w:style w:type="paragraph" w:styleId="Style25">
    <w:name w:val="Обычный текст"/>
    <w:basedOn w:val="Normal"/>
    <w:qFormat/>
    <w:pPr>
      <w:ind w:left="0" w:right="0" w:firstLine="567"/>
      <w:jc w:val="both"/>
    </w:pPr>
    <w:rPr>
      <w:sz w:val="28"/>
      <w:lang w:val="ru-RU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09:00:00Z</dcterms:created>
  <dc:creator>USER</dc:creator>
  <dc:description/>
  <dc:language>en-US</dc:language>
  <cp:lastModifiedBy/>
  <cp:lastPrinted>2016-01-25T11:35:00Z</cp:lastPrinted>
  <dcterms:modified xsi:type="dcterms:W3CDTF">2016-06-08T11:10:33Z</dcterms:modified>
  <cp:revision>10</cp:revision>
  <dc:subject/>
  <dc:title>П О С Т А Н О В  Л Е Н И Е</dc:title>
</cp:coreProperties>
</file>