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вказского   сельского поселения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от 18.01.2016г.  № 26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К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ритериях оценки деятельности участника конкурса на право размещения объектов мелкорозничной нестационарной торговой сети 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мест оказания услуг населению в межсезонный период на территории Кавказского сельского поселения Кавказский район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участника конкурса</w:t>
        <w:tab/>
        <w:t>______________________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9"/>
        <w:gridCol w:w="1391"/>
        <w:gridCol w:w="1530"/>
      </w:tblGrid>
      <w:tr>
        <w:trPr>
          <w:trHeight w:val="697" w:hRule="exac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каза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</w:t>
            </w:r>
          </w:p>
        </w:tc>
      </w:tr>
      <w:tr>
        <w:trPr>
          <w:trHeight w:val="508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работы в данном бизнесе (год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ая нагрузка (руб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заработная плата сотрудников в 2016 году (руб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даваемого товара (кг, л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снованных жалоб со стороны покупателей (шт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снованных жалоб со стороны контролирующих организаций (шт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вид торгового объекта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Кавказского сельского поселения                                          О.Г.Мясищ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3:00Z</dcterms:created>
  <dc:creator>user18</dc:creator>
  <dc:description/>
  <dc:language>en-US</dc:language>
  <cp:lastModifiedBy/>
  <cp:lastPrinted>2016-01-25T12:20:00Z</cp:lastPrinted>
  <dcterms:modified xsi:type="dcterms:W3CDTF">2016-06-08T11:13:02Z</dcterms:modified>
  <cp:revision>5</cp:revision>
  <dc:subject/>
  <dc:title/>
</cp:coreProperties>
</file>