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общественного совета при главе Кавказского сельского поселения Кавказск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. Кавказская                                                                              26 мая 2016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</w:p>
    <w:tbl>
      <w:tblPr>
        <w:tblW w:w="11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2"/>
        <w:gridCol w:w="239"/>
        <w:gridCol w:w="239"/>
        <w:gridCol w:w="239"/>
      </w:tblGrid>
      <w:tr>
        <w:trPr/>
        <w:tc>
          <w:tcPr>
            <w:tcW w:w="105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хно Галина Арсанафьевна</w:t>
            </w:r>
          </w:p>
          <w:tbl>
            <w:tblPr>
              <w:tblW w:w="10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7"/>
              <w:gridCol w:w="356"/>
              <w:gridCol w:w="6310"/>
              <w:gridCol w:w="335"/>
            </w:tblGrid>
            <w:tr>
              <w:trPr/>
              <w:tc>
                <w:tcPr>
                  <w:tcW w:w="316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–</w:t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иректор муниципального бюджетного учреждения культуры Дом культуры «Социально-культурный центр» Кавказского сельского поселения Кавказского района (по согласованию);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63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6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ешевых Наталья Анатольевна</w:t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–</w:t>
                  </w:r>
                </w:p>
              </w:tc>
              <w:tc>
                <w:tcPr>
                  <w:tcW w:w="631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иректор муниципального бюджетного учреждения культуры «Центральная сельская библиотека» Кавказского сельского поселения Кавказского район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(по согласованию);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6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Тележенко Марина Игоревна</w:t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–</w:t>
                  </w:r>
                </w:p>
              </w:tc>
              <w:tc>
                <w:tcPr>
                  <w:tcW w:w="631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ачальник муниципального казенного учреждения «Централизованная бухгалтерия культуры» Кавказского сельского поселения Кавказского района (по согласованию);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741" w:hRule="atLeast"/>
              </w:trPr>
              <w:tc>
                <w:tcPr>
                  <w:tcW w:w="316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Бубенкова Татьяна Николаевна</w:t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–</w:t>
                  </w:r>
                </w:p>
              </w:tc>
              <w:tc>
                <w:tcPr>
                  <w:tcW w:w="631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иректор муниципального бюджетного учреждения культуры Дом культуры «Центр кино и досуга «Космос»» Кавказского сельского поселения Кавказского района (по согласованию);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6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озицын Александр Васильевич</w:t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–</w:t>
                  </w:r>
                </w:p>
              </w:tc>
              <w:tc>
                <w:tcPr>
                  <w:tcW w:w="631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епутат Совета Кавказского сельского поселения Кавказского района (по согласованию)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обсуждение проекта постановления администрации Кавказского сельского поселения Кавказ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ведомственного перечня </w:t>
      </w: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 (в том числе предельные цены товаров, работ, услуг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упаемых органами местного самоуправления Кавказского сельского поселения Кавказского района и подведомственными им казенными и бюджетными учреждениями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опросу повестки дня выступили: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бенкова Татьяна Николаев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женко Марина Игоревна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ожено принять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Кавказского сельского поселения Кавказ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ведомственного перечня </w:t>
      </w: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 (в том числе предельные цены товаров, работ, услуг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упаемых органами местного самоуправления Кавказского сельского поселения Кавказского района и подведомственными им казенными и бюджетными учреждения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голосования: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018"/>
        <w:gridCol w:w="3064"/>
      </w:tblGrid>
      <w:tr>
        <w:trPr/>
        <w:tc>
          <w:tcPr>
            <w:tcW w:w="31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»</w:t>
            </w:r>
          </w:p>
        </w:tc>
        <w:tc>
          <w:tcPr>
            <w:tcW w:w="3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(пять)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тив»</w:t>
            </w:r>
          </w:p>
        </w:tc>
        <w:tc>
          <w:tcPr>
            <w:tcW w:w="3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 (ноль)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оздержался»</w:t>
            </w:r>
          </w:p>
        </w:tc>
        <w:tc>
          <w:tcPr>
            <w:tcW w:w="3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 (ноль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ь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Кавказского сельского поселения Кавказ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ведомственного перечня </w:t>
      </w: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 (в том числе предельные цены товаров, работ, услуг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упаемых органами местного самоуправления Кавказского сельского поселения Кавказского района и подведомственными им казенными и бюджетными учреждения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общественного 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 Н.А.Дешев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общественного 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 М.И.Тележ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лены общественного совета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Т.Н.Бубенков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 Г.А.Кухно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 А.В.Козицын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42:00Z</dcterms:created>
  <dc:creator>zakup3</dc:creator>
  <dc:description/>
  <cp:keywords/>
  <dc:language>en-US</dc:language>
  <cp:lastModifiedBy>Инна</cp:lastModifiedBy>
  <cp:lastPrinted>2016-02-16T14:06:00Z</cp:lastPrinted>
  <dcterms:modified xsi:type="dcterms:W3CDTF">2016-05-26T07:33:00Z</dcterms:modified>
  <cp:revision>10</cp:revision>
  <dc:subject/>
  <dc:title/>
</cp:coreProperties>
</file>