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6" w:right="3326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drawing>
          <wp:inline distT="0" distB="0" distL="0" distR="0">
            <wp:extent cx="5143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38" w:after="0"/>
        <w:ind w:left="2835" w:right="-623" w:hanging="24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ДМИНИСТРАЦИИ  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50" w:before="38" w:after="0"/>
        <w:ind w:left="2835" w:right="-623" w:hanging="24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50" w:before="38" w:after="0"/>
        <w:ind w:left="426" w:right="-623" w:hanging="0"/>
        <w:jc w:val="both"/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b/>
          <w:bCs/>
          <w:color w:val="auto"/>
          <w:spacing w:val="-7"/>
          <w:sz w:val="24"/>
          <w:szCs w:val="24"/>
          <w:lang w:val="ru-RU" w:eastAsia="zxx" w:bidi="ar-SA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683" w:leader="underscore"/>
          <w:tab w:val="left" w:pos="6998" w:leader="none"/>
          <w:tab w:val="left" w:pos="8309" w:leader="underscore"/>
        </w:tabs>
        <w:spacing w:before="293" w:after="0"/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  <w:t xml:space="preserve">от      </w:t>
      </w:r>
      <w:r>
        <w:rPr>
          <w:rFonts w:eastAsia="Times New Roman" w:cs="Times New Roman"/>
          <w:color w:val="auto"/>
          <w:spacing w:val="-7"/>
          <w:sz w:val="24"/>
          <w:szCs w:val="24"/>
          <w:u w:val="single"/>
          <w:lang w:val="ru-RU" w:eastAsia="zxx" w:bidi="ar-SA"/>
        </w:rPr>
        <w:t>12.08.2016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ab/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393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shd w:fill="FFFFFF" w:val="clear"/>
        <w:ind w:left="3754" w:right="0" w:hanging="0"/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  <w:t>станица Кавказская</w:t>
      </w:r>
    </w:p>
    <w:p>
      <w:pPr>
        <w:pStyle w:val="Normal"/>
        <w:shd w:fill="FFFFFF" w:val="clear"/>
        <w:ind w:left="3754" w:right="0" w:hanging="0"/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-7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3754" w:right="0" w:hanging="0"/>
        <w:jc w:val="both"/>
        <w:rPr>
          <w:rFonts w:eastAsia="Times New Roman" w:cs="Times New Roman"/>
          <w:color w:val="auto"/>
          <w:spacing w:val="-7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pacing w:val="-7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3754" w:right="0" w:hanging="0"/>
        <w:jc w:val="both"/>
        <w:rPr>
          <w:rFonts w:eastAsia="Times New Roman" w:cs="Times New Roman"/>
          <w:color w:val="auto"/>
          <w:spacing w:val="-7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pacing w:val="-7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кции «Всероссийский экологический субботник - «Зеленая Россия» на территории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на территории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акции «Всероссийский экологический субботник - «Зеленая Россия», п о с т а н о в л я ю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на территории </w:t>
      </w:r>
      <w:r>
        <w:rPr>
          <w:b w:val="false"/>
          <w:bCs w:val="false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26 августа 2016 года  экологический субботник (далее-субботник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комиссию для организации и проведения субботника на территории </w:t>
      </w:r>
      <w:r>
        <w:rPr>
          <w:b w:val="false"/>
          <w:bCs w:val="false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и утвердить ее состав (приложение № 1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Утвердить план мероприятий по проведению субботника на территории Кавказского сельского поселения Кавказского района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авказского сельского поселения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2.08.2016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393</w:t>
      </w:r>
    </w:p>
    <w:p>
      <w:pPr>
        <w:pStyle w:val="Normal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омиссии для организации и проведения субботника на территории Кавказского сельского 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tbl>
      <w:tblPr>
        <w:tblW w:w="962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5774"/>
      </w:tblGrid>
      <w:tr>
        <w:trPr/>
        <w:tc>
          <w:tcPr>
            <w:tcW w:w="3855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ясищева</w:t>
            </w:r>
          </w:p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ьга Григорье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глава Кавказского сельского поселения Кавказского района, председатель комиссии;</w:t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ежко</w:t>
            </w:r>
          </w:p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, заместитель председателя комиссии;</w:t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ранова</w:t>
            </w:r>
          </w:p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андра Ивано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пециалист  по работе с населением администрации Кавказского сельского поселения Кавказского района, секретарь комиссии;</w:t>
            </w:r>
          </w:p>
        </w:tc>
      </w:tr>
      <w:tr>
        <w:trPr/>
        <w:tc>
          <w:tcPr>
            <w:tcW w:w="9629" w:type="dxa"/>
            <w:gridSpan w:val="2"/>
            <w:tcBorders/>
          </w:tcPr>
          <w:p>
            <w:pPr>
              <w:pStyle w:val="Style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ролова </w:t>
            </w:r>
          </w:p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ьга Анатолье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специалист 1 категории  администрации Кавказского сельского поселения Кавказского района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абан </w:t>
            </w:r>
          </w:p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дрей Михайлович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иректор МУП ТВК «Кавказский» (по согласовани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иколаева  </w:t>
            </w:r>
          </w:p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- главный библиотекарь  МБУК «ЦСБ» Кавказского сельского поселения (по согласовани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ухно </w:t>
            </w:r>
          </w:p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ина Арсанафье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иректор  МБУК ДК «СКЦ» Кавказского сельского поселения (по согласованию);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бенкова</w:t>
            </w:r>
          </w:p>
          <w:p>
            <w:pPr>
              <w:pStyle w:val="Style20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 Николаевна</w:t>
            </w:r>
          </w:p>
        </w:tc>
        <w:tc>
          <w:tcPr>
            <w:tcW w:w="5774" w:type="dxa"/>
            <w:tcBorders/>
          </w:tcPr>
          <w:p>
            <w:pPr>
              <w:pStyle w:val="Style2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директор МБУК «ЦКиД «Космос»» Кавказского сельского поселения (по согласованию). 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74" w:type="dxa"/>
            <w:tcBorders/>
          </w:tcPr>
          <w:p>
            <w:pPr>
              <w:pStyle w:val="Style20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sz w:val="28"/>
          <w:szCs w:val="28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zxx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49:00Z</dcterms:created>
  <dc:creator>5</dc:creator>
  <dc:description/>
  <dc:language>en-US</dc:language>
  <cp:lastModifiedBy/>
  <cp:lastPrinted>2016-08-02T14:16:00Z</cp:lastPrinted>
  <dcterms:modified xsi:type="dcterms:W3CDTF">2016-08-16T11:38:20Z</dcterms:modified>
  <cp:revision>6</cp:revision>
  <dc:subject/>
  <dc:title/>
</cp:coreProperties>
</file>