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8.04.2017 года № 139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17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  <w:cantSplit w:val="true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ый кварта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,9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,9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05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1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05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1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60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,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60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 Кавказского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09-08-18T17:40:00Z</cp:lastPrinted>
  <dcterms:modified xsi:type="dcterms:W3CDTF">2017-04-21T08:53:10Z</dcterms:modified>
  <cp:revision>26</cp:revision>
  <dc:subject/>
  <dc:title>ПРИЛОЖЕНИЕ № 6</dc:title>
</cp:coreProperties>
</file>