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общественного обсуждения проектов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авказ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Кавказского района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по итогам проведения общественного обсуждения проекта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униципальной программы 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а муниципальной программы 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начала и окончания общественного обсуждения 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азмещения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муниципальной программы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фициального сайта (раздела в сайте) в сети Интернет 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90"/>
        <w:gridCol w:w="2268"/>
        <w:gridCol w:w="165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замечания, предложения (полное и сокращенное фирменное наименование юридического лица / Ф.И.О., почтовый адрес физического лиц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мечания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ложе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тено/отклонено с обоснованием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разработчик целевой программы)      _____________                  ____________</w:t>
      </w:r>
    </w:p>
    <w:p>
      <w:pPr>
        <w:pStyle w:val="Style18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(Ф.И.О.)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39:00Z</dcterms:created>
  <dc:creator>Женя</dc:creator>
  <dc:description/>
  <dc:language>en-US</dc:language>
  <cp:lastModifiedBy/>
  <cp:lastPrinted>2015-06-11T16:10:00Z</cp:lastPrinted>
  <dcterms:modified xsi:type="dcterms:W3CDTF">2016-01-19T13:41:31Z</dcterms:modified>
  <cp:revision>4</cp:revision>
  <dc:subject/>
  <dc:title>ПРИЛОЖЕНИЕ</dc:title>
</cp:coreProperties>
</file>