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bookmarkStart w:id="0" w:name="sub_47"/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28" w:before="0" w:after="0"/>
        <w:ind w:left="92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lineRule="auto" w:line="228" w:before="0" w:after="0"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80"/>
        <w:gridCol w:w="804"/>
        <w:gridCol w:w="1843"/>
        <w:gridCol w:w="1559"/>
        <w:gridCol w:w="1418"/>
        <w:gridCol w:w="1559"/>
        <w:gridCol w:w="1537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 «____________________________________________________________________________________________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 «____________________________________________________________________________________________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1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2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867910</wp:posOffset>
                </wp:positionV>
                <wp:extent cx="6172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383.3pt" to="478.85pt,383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тмечается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муниципаль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___________ (подпись) (инициалы, фамилия уполномоченного должностного лица)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387" w:top="1656" w:footer="1387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28:00Z</dcterms:created>
  <dc:creator>YTopolyan</dc:creator>
  <dc:description/>
  <dc:language>en-US</dc:language>
  <cp:lastModifiedBy/>
  <cp:lastPrinted>2016-01-19T16:16:00Z</cp:lastPrinted>
  <dcterms:modified xsi:type="dcterms:W3CDTF">2016-01-19T13:16:49Z</dcterms:modified>
  <cp:revision>7</cp:revision>
  <dc:subject/>
  <dc:title/>
</cp:coreProperties>
</file>