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before="0" w:after="0"/>
        <w:ind w:left="4248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71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710"/>
      <w:bookmarkStart w:id="2" w:name="sub_107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71"/>
      <w:bookmarkStart w:id="4" w:name="sub_107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bookmarkStart w:id="5" w:name="sub_1072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, основных мероприятий, включенных в муниципальную программу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, ведомственных целевых программ, включенных в муниципальную программу (далее - оценка степени реализации подпрограммы (ведомственной целев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sub_10720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720"/>
      <w:bookmarkStart w:id="8" w:name="sub_17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, ведомственной целевой программы и перечня основных мероприятий муниципальной программы, как доля мероприятий выполненных в полном объеме по следующей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bookmarkStart w:id="9" w:name="sub_1721"/>
      <w:bookmarkEnd w:id="9"/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80745" cy="408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408240"/>
                          <a:chOff x="0" y="0"/>
                          <a:chExt cx="88092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09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9360"/>
                            <a:ext cx="196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84960"/>
                            <a:ext cx="85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936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93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84960"/>
                            <a:ext cx="63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9360"/>
                            <a:ext cx="4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9360"/>
                            <a:ext cx="1918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.35pt;height:32.15pt" coordorigin="0,0" coordsize="1387,643">
                <v:rect id="shape_0" stroked="f" o:allowincell="f" style="position:absolute;left:0;top:0;width:1386;height:6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3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5;width:3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;top:134;width:13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5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15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134;width:9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15;width: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5;width:301;height:3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722"/>
      <w:bookmarkEnd w:id="1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722"/>
      <w:bookmarkStart w:id="12" w:name="sub_17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7221"/>
      <w:bookmarkStart w:id="14" w:name="sub_1722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7223"/>
      <w:bookmarkStart w:id="16" w:name="sub_17223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sub_10730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8" w:name="sub_10730"/>
      <w:bookmarkStart w:id="19" w:name="sub_10730"/>
      <w:bookmarkEnd w:id="19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731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, ведомственной целевой программы и перечня основных мероприятий муниципальной программы,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731"/>
      <w:bookmarkStart w:id="22" w:name="sub_1731"/>
      <w:bookmarkEnd w:id="22"/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029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732"/>
      <w:bookmarkEnd w:id="23"/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кб - фактические расходы на реализацию подпрограммы (ведомственной целевой программы, перечня основных мероприятий) из средств краевого бюджета, в том числе источником финансирования которых являются межбюджетные трансферты из федерального бюджета, в отчетном периоде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кб - плановые расходы на реализацию подпрограммы (ведомственной целевой программы, перечня основных мероприятий) из средств краевого бюджета, в том числе источником финансирования которых являются межбюджетные трансферты из федеральн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мб - фактические расходы на реализацию подпрограммы (ведомственной целевой программы, перечня основных мероприятий) из средств местного бюджета в отчетном периоде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б - плановые расходы на реализацию подпрограммы (ведомственной целевой программы, перечня основных мероприятий) из средств местного бюджета в отчетном периоде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ви -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ви -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государственной программы редакцией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зб - весовой коэффициент значимости расходов из средств федерального, краевого и местных бюджетных источников (далее - бюджетные источники      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зб = 0,6)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зви - весовой коэффициент значимости расходов из средств внебюджетных источников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зви = 0,4)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зб = 1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зви не применяется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732"/>
      <w:bookmarkStart w:id="25" w:name="sub_1732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6" w:name="sub_10740"/>
      <w:bookmarkEnd w:id="26"/>
      <w:r>
        <w:rPr>
          <w:rFonts w:cs="Times New Roman" w:ascii="Times New Roman" w:hAnsi="Times New Roman"/>
          <w:b/>
          <w:bCs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7" w:name="sub_10740"/>
      <w:bookmarkStart w:id="28" w:name="sub_10740"/>
      <w:bookmarkEnd w:id="28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,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227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9" w:name="sub_10750"/>
      <w:bookmarkStart w:id="30" w:name="sub_10750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1" w:name="sub_10750"/>
      <w:bookmarkStart w:id="32" w:name="sub_10750"/>
      <w:bookmarkEnd w:id="32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751"/>
      <w:bookmarkEnd w:id="33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, ведомственной целевой программы определяется степень достижения плановых значений каждого целевого показателя, характеризующего цели и задачи подпрограммы, ведомственной целев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751"/>
      <w:bookmarkStart w:id="35" w:name="sub_175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752"/>
      <w:bookmarkEnd w:id="36"/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227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left="0" w:right="0" w:firstLine="69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227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753"/>
      <w:bookmarkEnd w:id="37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bookmarkStart w:id="38" w:name="sub_1753"/>
      <w:bookmarkEnd w:id="38"/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26565" cy="7321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732240"/>
                          <a:chOff x="0" y="0"/>
                          <a:chExt cx="172656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656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656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23112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31680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3168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1680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816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70520"/>
                            <a:ext cx="52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06200"/>
                            <a:ext cx="200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231120"/>
                            <a:ext cx="199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31680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168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316800"/>
                            <a:ext cx="95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231120"/>
                            <a:ext cx="4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231120"/>
                            <a:ext cx="102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307440"/>
                            <a:ext cx="138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/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95pt;height:57.65pt" coordorigin="0,0" coordsize="2719,1153">
                <v:rect id="shape_0" stroked="f" o:allowincell="f" style="position:absolute;left:0;top:0;width:2718;height:1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718;height: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;top:364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499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49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99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60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741;width:8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67;width:3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364;width:31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499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49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499;width:1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364;width: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;top:364;width: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484;width:21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/п - числ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з &gt; 1, значение СДп/пз принимается равным 1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9" w:name="sub_10760"/>
      <w:bookmarkEnd w:id="39"/>
      <w:r>
        <w:rPr>
          <w:rFonts w:cs="Times New Roman" w:ascii="Times New Roman" w:hAnsi="Times New Roman"/>
          <w:b/>
          <w:bCs/>
          <w:sz w:val="28"/>
          <w:szCs w:val="28"/>
        </w:rPr>
        <w:t>6. Оценка эффективности реализации подпрограммы, (ведомственной целевой программы)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0" w:name="sub_10760"/>
      <w:bookmarkStart w:id="41" w:name="sub_10760"/>
      <w:bookmarkEnd w:id="41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761"/>
      <w:bookmarkEnd w:id="42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761"/>
      <w:bookmarkStart w:id="44" w:name="sub_1761"/>
      <w:bookmarkEnd w:id="44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0940" cy="2279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762"/>
      <w:bookmarkEnd w:id="4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ведомственной целевой программы) признается высокой в случае, если значение ЭРп/п составляет не менее 0,9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762"/>
      <w:bookmarkEnd w:id="4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ведомственной целевой программы) признается средней в случае, если значение ЭРп/п составляет не менее 0,8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ведомственной целевой программы)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7" w:name="sub_10770"/>
      <w:bookmarkEnd w:id="47"/>
      <w:r>
        <w:rPr>
          <w:rFonts w:cs="Times New Roman" w:ascii="Times New Roman" w:hAnsi="Times New Roman"/>
          <w:b/>
          <w:bCs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8" w:name="sub_10770"/>
      <w:bookmarkStart w:id="49" w:name="sub_10770"/>
      <w:bookmarkEnd w:id="49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771"/>
      <w:bookmarkEnd w:id="50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771"/>
      <w:bookmarkStart w:id="52" w:name="sub_177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772"/>
      <w:bookmarkEnd w:id="5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left="0" w:right="0" w:firstLine="698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81480" cy="3587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358920"/>
                          <a:chOff x="0" y="0"/>
                          <a:chExt cx="1681560" cy="3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156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63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360"/>
                            <a:ext cx="199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97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97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97200"/>
                            <a:ext cx="95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936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936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97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7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97200"/>
                            <a:ext cx="12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9360"/>
                            <a:ext cx="4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936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97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7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97200"/>
                            <a:ext cx="109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4pt;height:28.25pt" coordorigin="0,0" coordsize="2648,565">
                <v:rect id="shape_0" stroked="f" o:allowincell="f" style="position:absolute;left:0;top:0;width:2647;height:5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618;height: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;top:15;width:31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153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53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153;width:1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15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153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153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53;width:1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5;width: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15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53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53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153;width:17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ind w:left="0" w:right="0" w:firstLine="72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81480" cy="3587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358920"/>
                          <a:chOff x="0" y="0"/>
                          <a:chExt cx="1681560" cy="3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156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63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360"/>
                            <a:ext cx="199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97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97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97200"/>
                            <a:ext cx="95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936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936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97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7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97200"/>
                            <a:ext cx="109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9360"/>
                            <a:ext cx="4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936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97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97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97200"/>
                            <a:ext cx="12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4pt;height:28.25pt" coordorigin="0,0" coordsize="2648,565">
                <v:rect id="shape_0" stroked="f" o:allowincell="f" style="position:absolute;left:0;top:0;width:2647;height:5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618;height: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;top:15;width:31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153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53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153;width:1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15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153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153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53;width:17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5;width: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15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53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9;top:153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53;width:1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мп/пз &gt; 1, значение СДмп/пз принимается равным 1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773"/>
      <w:bookmarkEnd w:id="54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bookmarkStart w:id="55" w:name="sub_1773"/>
      <w:bookmarkEnd w:id="55"/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26565" cy="7321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732240"/>
                          <a:chOff x="0" y="0"/>
                          <a:chExt cx="172656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656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656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23112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30744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381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470520"/>
                            <a:ext cx="52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200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31120"/>
                            <a:ext cx="199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3168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3168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316800"/>
                            <a:ext cx="95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231120"/>
                            <a:ext cx="4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231120"/>
                            <a:ext cx="102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3168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168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1680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95pt;height:57.65pt" coordorigin="0,0" coordsize="2719,1153">
                <v:rect id="shape_0" stroked="f" o:allowincell="f" style="position:absolute;left:0;top:0;width:2718;height:1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718;height: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;top:364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484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60;width:10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741;width:8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3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364;width:31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499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49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499;width:1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2;top:364;width: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364;width: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499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49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499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реализации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/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п/п -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6" w:name="sub_10780"/>
      <w:bookmarkEnd w:id="56"/>
      <w:r>
        <w:rPr>
          <w:rFonts w:cs="Times New Roman" w:ascii="Times New Roman" w:hAnsi="Times New Roman"/>
          <w:b/>
          <w:bCs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7" w:name="sub_10780"/>
      <w:bookmarkStart w:id="58" w:name="sub_10780"/>
      <w:bookmarkEnd w:id="58"/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081"/>
      <w:bookmarkEnd w:id="59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081"/>
      <w:bookmarkStart w:id="61" w:name="sub_1081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10811"/>
      <w:bookmarkStart w:id="63" w:name="sub_10811"/>
      <w:bookmarkEnd w:id="63"/>
    </w:p>
    <w:p>
      <w:pPr>
        <w:pStyle w:val="Normal"/>
        <w:widowControl w:val="false"/>
        <w:autoSpaceDE w:val="false"/>
        <w:ind w:left="0" w:right="0" w:firstLine="698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364980" cy="3467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5040" cy="346680"/>
                          <a:chOff x="0" y="0"/>
                          <a:chExt cx="9365040" cy="346680"/>
                        </a:xfrm>
                      </wpg:grpSpPr>
                      <wps:wsp>
                        <wps:cNvSpPr/>
                        <wps:spPr>
                          <a:xfrm>
                            <a:off x="2508120" y="0"/>
                            <a:ext cx="68565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0"/>
                            <a:ext cx="1091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7120" y="9360"/>
                            <a:ext cx="187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8496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936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936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760" y="8496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6577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1 джетов всех уровнейпрограммы, ммуь в новой редакции согласно приложению №?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9360"/>
                            <a:ext cx="10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4960"/>
                            <a:ext cx="100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4pt;height:27.3pt" coordorigin="0,0" coordsize="14748,546">
                <v:rect id="shape_0" stroked="f" o:allowincell="f" style="position:absolute;left:3950;top:0;width:10797;height:5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950;top:0;width:17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64;top:15;width:2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0;top:134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5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15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3;top:134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;width:10357;height:2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1 джетов всех уровнейпрограммы, ммуь в новой редакции согласно приложению №?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6;top:15;width:160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34;width:15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Типовой методик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10812"/>
      <w:bookmarkEnd w:id="64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ind w:left="0" w:right="0" w:firstLine="698"/>
        <w:jc w:val="center"/>
        <w:rPr/>
      </w:pPr>
      <w:bookmarkStart w:id="65" w:name="sub_10812"/>
      <w:bookmarkEnd w:id="65"/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52065" cy="7321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040" cy="732240"/>
                          <a:chOff x="0" y="0"/>
                          <a:chExt cx="255204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0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520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231120"/>
                            <a:ext cx="186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0744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3112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30744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31120"/>
                            <a:ext cx="77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23112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31120"/>
                            <a:ext cx="77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816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70520"/>
                            <a:ext cx="52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06200"/>
                            <a:ext cx="200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231120"/>
                            <a:ext cx="186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1680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3168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31680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23112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30744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23112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231120"/>
                            <a:ext cx="191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95pt;height:57.65pt" coordorigin="0,0" coordsize="4019,1153">
                <v:rect id="shape_0" stroked="f" o:allowincell="f" style="position:absolute;left:0;top:0;width:4018;height:1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4018;height: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;top:364;width:29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484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364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484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364;width:1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364;width: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64;width:1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60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741;width:8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67;width:3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364;width:29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499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49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499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64;width: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6;top:484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364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8;top:364;width:3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-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ind w:left="0" w:right="0"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279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средств бюджетов всех уровней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средств бюджетов всех уровней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0813"/>
      <w:bookmarkEnd w:id="66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ind w:left="0" w:right="0" w:firstLine="698"/>
        <w:jc w:val="center"/>
        <w:rPr/>
      </w:pPr>
      <w:bookmarkStart w:id="67" w:name="sub_10813"/>
      <w:bookmarkStart w:id="68" w:name="sub_108102"/>
      <w:bookmarkEnd w:id="67"/>
      <w:bookmarkEnd w:id="68"/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95040" cy="7581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4880" cy="758160"/>
                          <a:chOff x="0" y="0"/>
                          <a:chExt cx="349488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488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488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228600"/>
                            <a:ext cx="186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04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28600"/>
                            <a:ext cx="187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304200"/>
                            <a:ext cx="11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2860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28600"/>
                            <a:ext cx="77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22860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28600"/>
                            <a:ext cx="77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744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66200"/>
                            <a:ext cx="52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04760"/>
                            <a:ext cx="339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48"/>
                                  <w:kern w:val="2"/>
                                  <w:szCs w:val="4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228600"/>
                            <a:ext cx="186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1356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31356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313560"/>
                            <a:ext cx="55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22860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22860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30420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22860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28600"/>
                            <a:ext cx="18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304200"/>
                            <a:ext cx="104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228600"/>
                            <a:ext cx="12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228600"/>
                            <a:ext cx="12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304200"/>
                            <a:ext cx="88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75320"/>
                            <a:ext cx="2336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28600"/>
                            <a:ext cx="317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2pt;height:59.7pt" coordorigin="0,0" coordsize="5504,1194">
                <v:rect id="shape_0" stroked="f" o:allowincell="f" style="position:absolute;left:0;top:0;width:5503;height:1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5503;height:9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;top:360;width:29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479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60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360;width:29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479;width:1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360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360;width:1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360;width: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60;width:1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60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5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734;width:8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165;width:533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(</w:t>
                        </w:r>
                        <w:r>
                          <w:rPr>
                            <w:sz w:val="48"/>
                            <w:kern w:val="2"/>
                            <w:szCs w:val="4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360;width:29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494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494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494;width: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360;width:1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360;width: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6;top:479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3;top:360;width:20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6;top:360;width:284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479;width:163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1;top:360;width:19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360;width:19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479;width:138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276;width:367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360;width:499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108102"/>
      <w:bookmarkEnd w:id="69"/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Типовой методики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279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средств бюджетов всех уровней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1081010"/>
      <w:bookmarkEnd w:id="70"/>
      <w:r>
        <w:rPr>
          <w:rFonts w:cs="Times New Roman" w:ascii="Times New Roman" w:hAnsi="Times New Roman"/>
          <w:sz w:val="28"/>
          <w:szCs w:val="28"/>
        </w:rPr>
        <w:t>Ф - объем фактических расходов из средств бюджетов всех уровней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081010"/>
      <w:bookmarkStart w:id="72" w:name="sub_1082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мп  составляет не менее 0,90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3" w:name="sub_1082"/>
      <w:bookmarkEnd w:id="73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мп  составляет не менее 0,80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 составляет не менее 0,70.</w:t>
      </w:r>
    </w:p>
    <w:p>
      <w:pPr>
        <w:pStyle w:val="Normal"/>
        <w:widowControl w:val="false"/>
        <w:autoSpaceDE w:val="false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»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5454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42.9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kern w:val="2"/>
      <w:sz w:val="48"/>
      <w:szCs w:val="48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15:00Z</dcterms:created>
  <dc:creator>Женя</dc:creator>
  <dc:description/>
  <dc:language>en-US</dc:language>
  <cp:lastModifiedBy/>
  <cp:lastPrinted>2015-12-22T16:25:00Z</cp:lastPrinted>
  <dcterms:modified xsi:type="dcterms:W3CDTF">2017-06-14T07:46:55Z</dcterms:modified>
  <cp:revision>5</cp:revision>
  <dc:subject/>
  <dc:title>ПРИЛОЖЕНИЕ № 7</dc:title>
</cp:coreProperties>
</file>