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8.10.2017 года  № 3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девять месяцев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28"/>
      </w:tblGrid>
      <w:tr>
        <w:trPr>
          <w:trHeight w:val="435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на 2017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девять месяцев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17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-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57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926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6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1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8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8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35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58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078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9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6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2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2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2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13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6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56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56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6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6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епартамент имущественных отношений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2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2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31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6000 00 0000 4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6025 10 0000 4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9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31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0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7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2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9999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7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2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24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5118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60010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5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26:00Z</dcterms:created>
  <dc:creator>User</dc:creator>
  <dc:description/>
  <dc:language>en-US</dc:language>
  <cp:lastModifiedBy/>
  <cp:lastPrinted>2016-03-21T18:39:00Z</cp:lastPrinted>
  <dcterms:modified xsi:type="dcterms:W3CDTF">2017-10-20T06:28:57Z</dcterms:modified>
  <cp:revision>406</cp:revision>
  <dc:subject/>
  <dc:title/>
</cp:coreProperties>
</file>