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индикативного плана социально-экономического развития Кавказского сельского поселения Кавказского района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за девять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Кавказского района на 2017 год утвержден решением Совета Кавказского сельского поселения Кавказского района от  05 декабря 2016 года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, в рамках своих полномочий, проводится работа по созданию условий для развития инвестиционной  и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январе-сентябре 2017 года сохранялась положительная динамика по большинству показателей социально-экономического развития Кавказского сель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девяти месяцев 2017 года по обрабатывающим производствам годовой план выполнен на 78,4%  или на сумму 712,5 млн. руб., что на 0,4% больше аналогичного периода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по итогам отчетного периода сложились достаточно высок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79,9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80,4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яса (68,6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о производству и распределению электроэнергии, газа и воды выполнен на 79,2 %, что на 4,2% больше аналогичного периода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дукции сельского хозяйства по итогам рассматриваемого периода 2017 года составил 815,98 млн.руб. Годовое плановое задание выполнено на 100,9%, что на 10,9% больше по сравнению с 2016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 производству скота и птицы (в живом весе) за девять месяцев 2017 года выполнен на 81,0%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изводству молока в натуральном выражении план выполнен в объеме 0,19 тыс.тонн, что составило 57,6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производству яиц выполнен на 90,5%  или 1,9 млн.шт. при годовом плане 2,1 млн.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крупного рогатого скота во всех категориях  хозяйств значительно сократилось и при годовом плане 270 голов исполнение составило 100 голов или 37%. Численность коров из общего поголовья составила 30 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ановое задание по численности овец и коз по итогам девяти месяцев 2017 года выполнено на 10,2%; по численности поголовья птицы – на 77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ъем инвестиций, привлеченных  в основной капитал,  которые производятся в основном за счет средств крупных и средних предприятий, а также учреждений социальной сферы (техническое оснащение и ремонт зданий), на 01.10.2017 года, при планируемом значении – 19600 тыс.руб. составил - 11000,0 тыс.руб. или 56,1%. Финансовые вложения в развитие малых предприятий менее значительны. 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К базе обеспечен равный доступ потенциальным инвестор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ение годового плана по объему транспортных услуг по итогам девяти месяцев 2017 года составило 89,9% или 1258,6 млн. руб., темп роста составил 37,8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, по итогам рассматриваемого периода, выполнение годового плана по обороту розничной торговли составило 73,3%, общественного питания – 68,7%, объему платных услуг населению – 69,1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составило 39,1ед., выполнение плана составило 115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по итогам девяти месяцев 2017 года составила 3054,0 млн.руб., плановое значение данного показателя выполнено на 75,7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безработных на 1 октября 2017 года составило 40 человек при годовом плане – 40, к уровню 2016 года составило – 102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регистрируемой безработицы составил 0,7% к экономически активному населению, что соответствует показателям среднекраев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лощади введенных в эксплуатацию жилых домов, построенных населением, годовой план по итогам девяти месяцев 2017 года выполнен на 95,5% или 3,57 тыс.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ис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50" w:top="5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505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Фролова</cp:lastModifiedBy>
  <cp:lastPrinted>2017-10-30T16:42:00Z</cp:lastPrinted>
  <dcterms:modified xsi:type="dcterms:W3CDTF">2017-10-30T13:44:00Z</dcterms:modified>
  <cp:revision>1168</cp:revision>
  <dc:subject/>
  <dc:title/>
</cp:coreProperties>
</file>