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индикативного плана социально-экономического развития Кавказского сельского поселения Кавказ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первый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Кавказского района на 2018 год утвержден решением Совета Кавказского сельского поселения Кавказского района от  08 декабря 2017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ервом квартале 2018 года достигнута средняя степень выполнения большинства индикаторов годового плана. Практически все показатели имеют положительную динамику экономического развития Кавказ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выполнения плана за 1 квартал 2018 года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1 квартала 2018 года годовой план по обрабатывающим производствам выполнен на 37,9%  или на сумму 351,2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по итогам отчетного периода сложились достаточно высок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26,5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30,8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яса (21,4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о производству и распределению электроэнергии, газа и воды выполнен на 34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дукции сельского хозяйства по итогам первого квартала 2018 года составил 88,5 тыс.руб. Годовое плановое задание ввиду сезонности производства выполнено на 1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план по производству скота и птицы (в живом весе) за 1 квартал текущего года выполнен на 18,6% или 0,039 тыс.тонн при годовом плане 0,21 тыс. тонн.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изводству молока в натуральном выражении план выполнен в объеме 0,10 тысяч тонн, что составило 30,3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производству яиц выполнен на 23,8%  или 0,53 млн.шт. при годовом плане 2,23 млн.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крупного рогатого скота во всех категориях  хозяйств значительно сократилось, годовой план, по сравнению с прошлым годом составил 110 голов. Численность коров из общего поголовья составила 38 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ановое задание по численности овец и коз по итогам январь-март 2018 года выполнено на 93%; по численности поголовья птицы – на 73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ъем инвестиций, привлеченных  в основной капитал,  которые производятся в основном за счет средств крупных и средних предприятий, а также учреждений социальной сферы (техническое оснащение и ремонт зданий) по итогам 1 квартала 2018 года составил 2,9 млн.руб. или 21,5%. Финансовые вложения в развитие малых предприятий менее значитель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годового плана по объему транспортных услуг по итогам 1 квартала 2018 года составило 31,3% или 543,9 млн. руб., темп роста составил 14,4%. Прирост к уровню 1 квартала 2017 года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, по итогам 1 квартала 2018 года, выполнение годового плана по обороту розничной торговли составило 16,3%, общественного питания – 18%, объему платных услуг населению – 25,5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убъектов малого предпринимательства в расчете на 1000 человек населения за 1 квартал 2018 года составило 40,1ед., выполнение плана составило 97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по итогам января-марта 2018 года, при годовом плане  5022,9 млн.руб. составила 1538,7 млн.руб. или 30,6%, к уровню прошлого года – 13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безработных, состоящих на учете, на 1 апреля 2018 года составило 42 человека, при годовом плане – 40, признано безработными еще 23 человека. Уровень регистрируемой безработицы составил 0,7% к экономически активному нас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лощади введенных в эксплуатацию жилых домов, построенных населением, годовой план составляет 3,74 тыс.кв.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ис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Фролова</cp:lastModifiedBy>
  <cp:lastPrinted>2018-05-11T13:46:00Z</cp:lastPrinted>
  <dcterms:modified xsi:type="dcterms:W3CDTF">2018-05-11T10:46:00Z</dcterms:modified>
  <cp:revision>1160</cp:revision>
  <dc:subject/>
  <dc:title/>
</cp:coreProperties>
</file>