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«УТВЕРЖДАЮ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>И.о.главы Кавказ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____________Е.А.Короленк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я Все кубанского двухмесячника по наведению санитарного порядка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благоустройству на территории населённых пунктов за период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 11 марта 2019 по 30 апреля </w:t>
      </w:r>
      <w:bookmarkStart w:id="0" w:name="__DdeLink__32726_1756050168"/>
      <w:r>
        <w:rPr>
          <w:sz w:val="28"/>
          <w:szCs w:val="28"/>
          <w:lang w:val="ru-RU"/>
        </w:rPr>
        <w:t>2019</w:t>
      </w:r>
      <w:bookmarkEnd w:id="0"/>
      <w:r>
        <w:rPr>
          <w:sz w:val="28"/>
          <w:szCs w:val="28"/>
          <w:lang w:val="ru-RU"/>
        </w:rPr>
        <w:t xml:space="preserve"> год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Кавказскому сельскому поселению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tbl>
      <w:tblPr>
        <w:tblW w:w="15204" w:type="dxa"/>
        <w:jc w:val="left"/>
        <w:tblInd w:w="-53" w:type="dxa"/>
        <w:tblLayout w:type="fixed"/>
        <w:tblCellMar>
          <w:top w:w="55" w:type="dxa"/>
          <w:left w:w="40" w:type="dxa"/>
          <w:bottom w:w="55" w:type="dxa"/>
          <w:right w:w="55" w:type="dxa"/>
        </w:tblCellMar>
      </w:tblPr>
      <w:tblGrid>
        <w:gridCol w:w="395"/>
        <w:gridCol w:w="2044"/>
        <w:gridCol w:w="5720"/>
        <w:gridCol w:w="1421"/>
        <w:gridCol w:w="900"/>
        <w:gridCol w:w="1201"/>
        <w:gridCol w:w="3523"/>
      </w:tblGrid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ции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Границы территории, наименование и объем работы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выполн. работ</w:t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Колл-во человек прин.участие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,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й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УП ТВК «Кавказский»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) Уборка территории под горой (в р-не нового пастбища)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) Уборка территорий водозаборов, скважин.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3) Уборка прилегающей территории от сорной растительности,  побелка деревьев;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12.03.2019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left"/>
              <w:rPr/>
            </w:pPr>
            <w:r>
              <w:rPr/>
              <w:t>22.03.2019</w:t>
            </w:r>
          </w:p>
          <w:p>
            <w:pPr>
              <w:pStyle w:val="Style14"/>
              <w:jc w:val="left"/>
              <w:rPr/>
            </w:pPr>
            <w:r>
              <w:rPr/>
            </w:r>
          </w:p>
          <w:p>
            <w:pPr>
              <w:pStyle w:val="Style14"/>
              <w:jc w:val="left"/>
              <w:rPr/>
            </w:pPr>
            <w:r>
              <w:rPr/>
              <w:t>01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учрежден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УП ТВК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«Кавказский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С.Н.Уманец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-н «Мария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-н «Центр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«аптека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банк «Кубань кредит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банк «Крайинвестбанк»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Благоустройство и уборка территории (покос травы, побелка деревьев, прополка клумб) прилагающей к магазинам и др. учреждениям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4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и учреждений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Парикмахерская «Любава»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Благоустройство и уборка территории, прополка 2-х клумб напротив парикмахерской «Любава»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01.04.2019- 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учрежден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 В.И.Лопатин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Пенсионный фонд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борка территории ул. Ленина (от пер. Прикубанский до пер. 2-я Пятилетка)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01.04.2019 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учреждения Г.И.Ткаченко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аботники магазина «Гамма»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борка территории за магазином «Гамма» между тротуаром и поликлиникой.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борка мусора, покос травы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1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и учрежден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.А.Козицын 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.Н.Нефедов 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.А.Савельев 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СОШ №14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)Уборка территорий от случайного мусора пер. Первомайский до ул. К. пахарь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)Побелка столбов, деревьев чистка бордюров от пер. Комсомольский до пер. Чапаева по ул. Ленина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05.04.2019- 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школы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Т.А.Лукьяненко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СОШ № 12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)Уборка территорий от случайного мусора пер. Комсомольский от «Денди» до ул. Рыжова;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)Уборка территорий от случайного мусора пер. Октябрьский от ул. Ленина до горы;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3)Уборка территорий от случайного мусора пер. 2-я Пятилетка от горы до ул. Ленина;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4)Побелка столбов, деревьев, чистка бордюров от пер. Комсомольский до пер. Пугачева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5.03.2019- 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школы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.И.Колосова 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тели 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ул. Ленина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борка прилегающей территории к домовладениям (покос травы, уборка мусора, побелка деревьев)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bookmarkStart w:id="1" w:name="__DdeLink__2684_1006502121"/>
            <w:bookmarkEnd w:id="1"/>
            <w:r>
              <w:rPr/>
              <w:t>05.04.2019-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20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альные</w:t>
            </w:r>
          </w:p>
        </w:tc>
      </w:tr>
      <w:tr>
        <w:trPr>
          <w:trHeight w:val="80" w:hRule="atLeast"/>
        </w:trPr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альные,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ТОС.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илегающая территория от дороги к домовладениям (сбор мусора в пакеты)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3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альные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Поликлиника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борка мусора, чистка бордюров от песка, побелка деревьев, прополка клумб, покос травы перед зданием поликлиники ( ул. Ленина и  ул. К. Маркса)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5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учрежден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.С.Царионова 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ЦСО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Фин. отде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ДК, Культур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Бухгалтерия УО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узыкальная школа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борка остановок «Чапаева» от объявлений и вокруг остановок от случайного мусора - 2 ед.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остановки «Больница» - 2 ед.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тановки «Аптека» и «Центр» - 2 ед 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тановки «Войкого» «Колхозный»-2 ед. 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остановки «Магнит и напротив» - 2 ед.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остановка пер. «Садовый» и «Муз. школа»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bookmarkStart w:id="2" w:name="__DdeLink__37844_1756050168"/>
            <w:r>
              <w:rPr/>
              <w:t>05.04</w:t>
            </w:r>
            <w:bookmarkEnd w:id="2"/>
            <w:r>
              <w:rPr/>
              <w:t>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и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учреждений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Стадион «Богатырь»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Вокруг стадиона и  прилегающая территория до ул. Ленина (покос травы, побелка деревьев)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5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учрежден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 В.И.Лопатин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Спорт школа «Прометей»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Очистка, покос травы, побелка  бордюров на клумбе по ул. К.Маркса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5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учреждения</w:t>
            </w:r>
          </w:p>
          <w:p>
            <w:pPr>
              <w:pStyle w:val="Style14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 xml:space="preserve">С.Н.Караваев </w:t>
            </w:r>
          </w:p>
          <w:p>
            <w:pPr>
              <w:pStyle w:val="Style14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Сельхоз управление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борка закрепленной территории (площадь перед зданием) уборка сорной растительности, чистка бордюров, покос травы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5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учреждения</w:t>
            </w:r>
          </w:p>
          <w:p>
            <w:pPr>
              <w:pStyle w:val="Style14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Б.В.Караулов</w:t>
            </w:r>
          </w:p>
          <w:p>
            <w:pPr>
              <w:pStyle w:val="Style14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БУ «Учреждение благоустройства «Луч» 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Вывоз собранного мусора. Подвоз воды, извести к местам побелки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5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учреждения</w:t>
            </w:r>
          </w:p>
          <w:p>
            <w:pPr>
              <w:pStyle w:val="Style14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МБУ «Луч»</w:t>
            </w:r>
          </w:p>
          <w:p>
            <w:pPr>
              <w:pStyle w:val="Style14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В.И.Лопатин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6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Финотдел, Образование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борка закрепленной территории (площадь перед зданием) уборка сорной растительности, чистка бордюров, побелка деревьев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Л.П.Метрофанов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.П.Пшеничная 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Здравохранение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борка территории от сорной растительности, чистка бордюров, побелка деревьев, покос травы над больницей со стороны ул. Малиновского до пер. Первомайского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5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eastAsia="Times New Roman" w:cs="Times New Roman"/>
              </w:rPr>
            </w:pPr>
            <w:r>
              <w:rPr>
                <w:lang w:val="ru-RU"/>
              </w:rPr>
              <w:t>Руководитель учреждения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Э.С.Цорионова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8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Учреждение благоустройства «Луч» (Женщины)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ополка и чистка от сорной растительности 34 клумб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учрежден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В.И.Лопатин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9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к/т «Космос»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борка территории, побелка деревьев вокруг кинотеатра и до ул. Калинина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5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Руководитель учреждения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Т.Н.Бубенкова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Учреждение благоустройства «Луч». Старшеклассники СОШ № 12 и № 14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осадка деревьев на  и на территории Кавказского сельского поселения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.03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ректор учреждения 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В.И.Лопатин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1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У «Казачек», «Березка», 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«Страна детства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«Тополек»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борка прилегающей территории от сорной растительности, чистка бордюров, побелка деревьев, покос травы. 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5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учрежден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.В.Починок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.В.Бережинская 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ЦСО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Фин. отде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ДК, Культур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Бухгалтерия УО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Предприниматели Кавказского с/п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борка посадок (по пер.Чапаева(дорога до ООО «МТС Челбас»), посадка вдоль дороги на пос. М.Горького, посадка по дороге к источнику), чистка от порослей, сухой травы, сухих веток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5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Е.А.Короленко 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А.И.Баранова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3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И.П.Воронов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борка прилегающей территории от сорной растительности,  покос травы. 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учрежден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В.И.Лопатин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rPr>
                <w:rFonts w:eastAsia="Times New Roman" w:cs="Times New Roman"/>
                <w:lang w:val="ru-RU"/>
              </w:rPr>
            </w:pPr>
            <w:r>
              <w:rPr>
                <w:lang w:val="ru-RU"/>
              </w:rPr>
              <w:t>Посадка цветов — тюльпаны 500 шт.,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азноцветье 500 шт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учрежден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В.И.Лопатин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осадка деревьев — 80 шт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/>
              <w:t xml:space="preserve">11.03.2019 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  <w:p>
            <w:pPr>
              <w:pStyle w:val="Style14"/>
              <w:jc w:val="center"/>
              <w:rPr/>
            </w:pPr>
            <w:r>
              <w:rPr/>
              <w:t>01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учрежден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В.И.Лопатин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6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осадка кустарников — 40 шт.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.03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учрежден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В.И.Лопатин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7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и предприятий и организаций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ивести в соответствие внешний вид зданий и фасадов, замена и покраска банеров, вывесок.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борка территорий предприятий и прилегающих к ним територий. Обустройство подъездных путей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4.03.2019-</w:t>
            </w:r>
          </w:p>
          <w:p>
            <w:pPr>
              <w:pStyle w:val="Style14"/>
              <w:jc w:val="center"/>
              <w:rPr/>
            </w:pPr>
            <w:r>
              <w:rPr/>
              <w:t>30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ы Кавказского с/п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Галкина С.А.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Каморная Ю.С.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8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left"/>
              <w:rPr>
                <w:lang w:val="ru-RU"/>
              </w:rPr>
            </w:pPr>
            <w:r>
              <w:rPr>
                <w:lang w:val="ru-RU"/>
              </w:rPr>
              <w:t>Уборка мусора в районе оползневой зоны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4.03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учрежден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В.И.Лопатин</w:t>
            </w:r>
          </w:p>
        </w:tc>
      </w:tr>
      <w:tr>
        <w:trPr/>
        <w:tc>
          <w:tcPr>
            <w:tcW w:w="3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9</w:t>
            </w:r>
          </w:p>
        </w:tc>
        <w:tc>
          <w:tcPr>
            <w:tcW w:w="20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</w:t>
            </w:r>
          </w:p>
        </w:tc>
        <w:tc>
          <w:tcPr>
            <w:tcW w:w="57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борка и покраска детских спортивных площадок</w:t>
            </w:r>
          </w:p>
        </w:tc>
        <w:tc>
          <w:tcPr>
            <w:tcW w:w="14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1.04.2019- 30.04.2019</w:t>
            </w:r>
          </w:p>
        </w:tc>
        <w:tc>
          <w:tcPr>
            <w:tcW w:w="9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учреждения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МБУ «Луч»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В.И.Лопат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Специалист по работе с населением администрации Кавказского сельского поселения                                                                           А.И.Баранова</w:t>
      </w:r>
    </w:p>
    <w:sectPr>
      <w:type w:val="nextPage"/>
      <w:pgSz w:orient="landscape" w:w="16838" w:h="11906"/>
      <w:pgMar w:left="850" w:right="283" w:gutter="0" w:header="0" w:top="283" w:footer="0" w:bottom="283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en-US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" w:cs=""/>
      <w:b/>
      <w:bCs/>
      <w:color w:val="000000"/>
      <w:sz w:val="32"/>
      <w:szCs w:val="32"/>
      <w:lang w:val="en-US" w:eastAsia="en-US"/>
    </w:rPr>
  </w:style>
  <w:style w:type="character" w:styleId="Heading2Char">
    <w:name w:val="Heading 2 Char"/>
    <w:basedOn w:val="DefaultParagraphFont"/>
    <w:qFormat/>
    <w:rPr>
      <w:rFonts w:ascii="Cambria" w:hAnsi="Cambria" w:eastAsia="" w:cs=""/>
      <w:b/>
      <w:bCs/>
      <w:i/>
      <w:iCs/>
      <w:color w:val="000000"/>
      <w:sz w:val="28"/>
      <w:szCs w:val="28"/>
      <w:lang w:val="en-US" w:eastAsia="en-US"/>
    </w:rPr>
  </w:style>
  <w:style w:type="character" w:styleId="Heading3Char">
    <w:name w:val="Heading 3 Char"/>
    <w:basedOn w:val="DefaultParagraphFont"/>
    <w:qFormat/>
    <w:rPr>
      <w:rFonts w:ascii="Cambria" w:hAnsi="Cambria" w:eastAsia="" w:cs=""/>
      <w:b/>
      <w:bCs/>
      <w:color w:val="000000"/>
      <w:sz w:val="26"/>
      <w:szCs w:val="26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odyTextChar">
    <w:name w:val="Body Text Char"/>
    <w:basedOn w:val="DefaultParagraphFont"/>
    <w:qFormat/>
    <w:rPr>
      <w:rFonts w:eastAsia="Arial Unicode MS" w:cs="Tahoma"/>
      <w:color w:val="000000"/>
      <w:sz w:val="24"/>
      <w:szCs w:val="24"/>
      <w:lang w:val="en-US" w:eastAsia="en-US"/>
    </w:rPr>
  </w:style>
  <w:style w:type="character" w:styleId="TitleChar">
    <w:name w:val="Title Char"/>
    <w:basedOn w:val="DefaultParagraphFont"/>
    <w:qFormat/>
    <w:rPr>
      <w:rFonts w:ascii="Cambria" w:hAnsi="Cambria" w:eastAsia="" w:cs=""/>
      <w:b/>
      <w:bCs/>
      <w:color w:val="000000"/>
      <w:sz w:val="32"/>
      <w:szCs w:val="32"/>
      <w:lang w:val="en-US" w:eastAsia="en-US"/>
    </w:rPr>
  </w:style>
  <w:style w:type="character" w:styleId="SubtitleChar">
    <w:name w:val="Subtitle Char"/>
    <w:basedOn w:val="DefaultParagraphFont"/>
    <w:qFormat/>
    <w:rPr>
      <w:rFonts w:ascii="Cambria" w:hAnsi="Cambria" w:eastAsia="" w:cs=""/>
      <w:color w:val="000000"/>
      <w:sz w:val="24"/>
      <w:szCs w:val="24"/>
      <w:lang w:val="en-US" w:eastAsia="en-US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Liberation Sans;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21:54:00Z</dcterms:created>
  <dc:creator/>
  <dc:description/>
  <dc:language>en-US</dc:language>
  <cp:lastModifiedBy/>
  <cp:lastPrinted>2019-03-21T08:19:00Z</cp:lastPrinted>
  <dcterms:modified xsi:type="dcterms:W3CDTF">2019-03-21T05:43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