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18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за 2018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567"/>
        <w:gridCol w:w="709"/>
        <w:gridCol w:w="1559"/>
        <w:gridCol w:w="1559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8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 год 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8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 год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0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0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1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4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</w:tr>
      <w:tr>
        <w:trPr>
          <w:trHeight w:val="71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3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9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3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4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6</w:t>
            </w:r>
          </w:p>
        </w:tc>
      </w:tr>
      <w:tr>
        <w:trPr>
          <w:trHeight w:val="666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71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5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1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1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8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1</w:t>
            </w:r>
          </w:p>
        </w:tc>
      </w:tr>
      <w:tr>
        <w:trPr>
          <w:trHeight w:val="41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7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444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2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04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2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5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</w:tr>
      <w:tr>
        <w:trPr>
          <w:trHeight w:val="46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0</w:t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Е.А. Короленко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snapToGrid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user</cp:lastModifiedBy>
  <cp:lastPrinted>2016-03-18T17:31:00Z</cp:lastPrinted>
  <dcterms:modified xsi:type="dcterms:W3CDTF">2019-03-18T10:45:00Z</dcterms:modified>
  <cp:revision>158</cp:revision>
  <dc:subject/>
  <dc:title>Приложение №2</dc:title>
</cp:coreProperties>
</file>